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96"/>
          <w:szCs w:val="96"/>
        </w:rPr>
        <w:t>Театр здоровья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28"/>
          <w:szCs w:val="28"/>
        </w:rPr>
        <w:tab/>
      </w:r>
      <w:r>
        <w:rPr>
          <w:b/>
          <w:sz w:val="56"/>
          <w:szCs w:val="56"/>
        </w:rPr>
        <w:t>Тема: «Навстречу Олимпиаде»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дготовила: Гатауллина И.М.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2011-12 уч.г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1.Презентация «Гимн Сочи 2014»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(дети показывают рисунки с талисманами Олимпийских игр)</w:t>
      </w:r>
    </w:p>
    <w:p>
      <w:pPr>
        <w:pStyle w:val="ListParagraph"/>
        <w:spacing w:lineRule="auto" w:line="24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ListParagraph"/>
        <w:spacing w:lineRule="auto" w:line="24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</w:rPr>
        <w:t>2.Чтение стихов детьми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(под мелодию «Сиртаки»)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sz w:val="28"/>
          <w:szCs w:val="28"/>
        </w:rPr>
      </w:pPr>
      <w:r>
        <w:rPr>
          <w:rFonts w:eastAsia="Arial" w:cs="Arial" w:ascii="Arial" w:hAnsi="Arial"/>
          <w:bCs/>
          <w:iCs/>
          <w:sz w:val="28"/>
          <w:szCs w:val="28"/>
        </w:rPr>
        <w:t xml:space="preserve">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старину, в античном мире,</w:t>
        <w:br/>
        <w:t>26 веков назад</w:t>
        <w:br/>
        <w:t>Города не жили в мире,</w:t>
        <w:br/>
        <w:t>Шел войной на брата брат.</w:t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удрейшие решили:</w:t>
        <w:br/>
        <w:t>Ссоры вечные страшны,</w:t>
        <w:br/>
        <w:t>Можно в смелости и силе</w:t>
        <w:br/>
        <w:t>Состязаться без войны!</w:t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в Олимпию прибудет,</w:t>
        <w:br/>
        <w:t>Кто отважен и силен;</w:t>
        <w:br/>
        <w:t>Для сражений мирных будет</w:t>
        <w:br/>
        <w:t>Полем боя стадион!</w:t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 простой венок зеленый</w:t>
        <w:br/>
        <w:t>Из оливковых ветвей</w:t>
        <w:br/>
        <w:t>Драгоценней, чем короны</w:t>
        <w:br/>
        <w:t>Всех воинственных царей.</w:t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у что не воитель</w:t>
        <w:br/>
        <w:t>Получал венок такой,</w:t>
        <w:br/>
        <w:t>А достойный победитель</w:t>
        <w:br/>
        <w:t>И действительно герой.</w:t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хотел он сеять горе,</w:t>
        <w:br/>
        <w:t>Побежденному грозя:</w:t>
        <w:br/>
        <w:t>Для него в спортивном споре</w:t>
        <w:br/>
        <w:t>Все соперники – друзь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ртивным быть теперь вновь модн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  спортом много ты поймёшь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рт – и здоровье без таблеток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рт – и веселье без забо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друзьями спортом заниматьс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ерь, реально круглый год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роз – коньки ты одеваеш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тем  на лыжи уж встаёш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пробуй делать каждый ден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рядку утром! Будет лен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ачале, но привыкнешь скоро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оровым станешь – это клёв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, два, три, четыре, пять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наем мы встав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-ка, быстро – не ленис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зарядку становис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, два, три, четыре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и выше! Ноги шире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аклон туда –сюд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по горочке вод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водички не боюс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ведёрка обольюс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м закалятьс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ртом заниматьс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Современный танец «Вставай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есня «Встава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41:00Z</dcterms:created>
  <dc:creator>Admin</dc:creator>
  <dc:description/>
  <cp:keywords/>
  <dc:language>en-US</dc:language>
  <cp:lastModifiedBy>Admin</cp:lastModifiedBy>
  <dcterms:modified xsi:type="dcterms:W3CDTF">2011-11-13T17:49:00Z</dcterms:modified>
  <cp:revision>3</cp:revision>
  <dc:subject/>
  <dc:title>1</dc:title>
</cp:coreProperties>
</file>