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тическое планирование. Природа. 5класс.  68 часов. Введение в биологию и экологию. Автор учебника Т.С.Сухова, В.И.Строганов.  Издательство Вентана –Граф, 2006 год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106"/>
        <w:gridCol w:w="900"/>
        <w:gridCol w:w="7"/>
        <w:gridCol w:w="1620"/>
        <w:gridCol w:w="5889"/>
        <w:gridCol w:w="4320"/>
        <w:gridCol w:w="6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ведения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ная работа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ее задание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ведение.</w:t>
            </w:r>
            <w:r>
              <w:rPr>
                <w:sz w:val="20"/>
                <w:szCs w:val="20"/>
              </w:rPr>
              <w:t xml:space="preserve"> О чем эта книга.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й темы. Составление схемы «Живая и неживая природа», работа с рис. 1. Ознакомление с методами исследования природных явлен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, выполнить задание на с.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мотри вокруг и подумай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. Изучение новой темы. Работа над рис.2-7.Составление схемы «среды обитания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, составить таблицу с.1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идет жизнь на Земле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. Работа с рис. Учебника, обсуждение. Ознакомление с опытом Ф.Ред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, пересказ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кроскоп. 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. Изучение новой темы. Ознакомление с устройством микроскопа, правилами работы с микроскопом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4, выучить  правила работы с микроскопом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ножение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й темы. Ознакомление с типами размножения(работа с рис.17-21), ведение краткой записи уро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6, изучить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размножения живых организмов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. Изучение новой темы. Ознакомление со способами размножения разных организмов. Составление таблиц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7, пересказ; выполнить задания на с.3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вое размножение растений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й темы. Ознакомление со строением цветка- с органом полового размножения. Работа с рис и моделью цветка Заполнение таблиц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9, пересказ; заполнить таблицу с.4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олое размножение растений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. Изучение новой темы. Составление таблицы. Работа с текстом и рисунками учебник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9, прочитать с.45-4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ыление растений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седа по вопросам. Изучение новой темы. Работа с текстом и рисунками учебника. Составление таблицы. Беседа по вопросам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0, пересказ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остранение семян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ос. Изучение новой темы. Ознакомление с разными способами распространения семян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11, пересказ;, заполнить таблицу с.52 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му всем не хватает места на земле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. Работа с текстом и рисунками учебника. Беседа.. Работа над вопросами «Подумай и ответь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3, ответить на вопросы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е живых организмов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вопросам домашнего задания. Изучение новой темы: хищники, растительноядные животные, паразиты, цепи пита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5, составить таблицу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пособленность организмов к неблагоприятным условиям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. Изучение новой темы. Выполнение заданий на с.6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4, краткий пересказ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е живых организмов. Питание животных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рка домашнего задания. Изучение новой темы. Беседа, работа с текстом и рисунками учебника. Выполнение заданий на с.77. Сравнение питания животных и растений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7,отетить на вопросы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итание  растений. 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ос. Ознакомление с ходом лабораторной  работы и его выполнение, оформление с последующим обсуждением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8, краткий пересказ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лько ли лист кормит растение. 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й темы. Беседа. Ведение краткой запис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9, ответить на вопросы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питаются паразиты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суждение пройденного материала.. Изучение новой темы. Работа с текстом и рисунками учебника. Заполнение таблиц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20, изучить; 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жны ли минеральные соли животным и человеку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новой темы. Работа с текстом и рисунками, обсуждение. Работа по таблице «Значение минеральных солей для человека»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2, прочитать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 на Земле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 Изучение новой темы. Беседа. Работа с текстом, рисунками учебника. Демонстрация опытов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.78-79 читать 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но ли жить не питаясь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ос. Изучение новой темы. Работа с текстом, рисунками. Заполнение таблицы на с.114. Работа над вопросами 1-3 с.1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4, читать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можно добыть энергию для жизни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та по карточкам. Изучение новой темы. Беседа. Демонстрация опытов.  Работа с текстом, рисунками учебника, заполнение таблицы на с.12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5, читать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ают ли живые организмы питательные вещества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карточкам. Изучение новой темы. Беседа. Работа с текстом, рисунками учебника, обсуждение увиденного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6, читать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леточные и многоклеточные животные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по вопросам. Сравнение одноклеточных и многоклеточных организмов. Работа по рисункам учебника. Зарисовка клеток растений и животных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8, читать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хание живых организ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седа. Изучение новой темы .Беседа. Работа с текстом, рисунками учебника, обсуждение увиденного.</w:t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0, читат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щают ли живые организмы вещества в живую прир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о роли дыхания для живых организмов. Изучение новой темы : сравнение дыхания и фотосинтеза, обсуждение опыта Пристли, ведение краткой записи</w:t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1, краткий пересказ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образие живого мира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й темы .Беседа. Работа с текстом, рисунками учебника, обсуждение увиденного.Заполнение таблицы на с.158</w:t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3, вопросы1,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живых организмов на группы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суждение вопросов 1,2. Изучение новой темы .Беседа. Работа с текстом, рисунками учебника, обсуждение увиденного.</w:t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4, читат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рства живой природы. Растения. Грибы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учение новой темы .Беседа. Работа с текстом, рисунками учебника, обсуждение увиденного. Заполнение таблицы на с.168</w:t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5,вопросы 3,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рства живой природы. Животные Бактерии. Вирусы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суждение вопросов 3,4. Изучение новой темы .Беседа. Работа с текстом, рисунками учебника, обсуждение увиденного</w:t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6,37 читат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и среды обитания 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учение новой темы .Беседа. Работа с текстом, рисунками учебника, обсуждение увиденного.Заполнение таблицы на с. 189</w:t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9, читат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м как среда обитания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учение новой темы .Беседа. Работа с текстом, рисунками учебника, обсуждение увиденного. Заполнение таблицы «Среда обитания живых организмов»</w:t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43, читат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ое сообщество. Экосистема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учение новой темы .Беседа. Работа с текстом, рисунками учебника. Выполнение заданий на с.206.Запись новых терминов</w:t>
            </w:r>
          </w:p>
        </w:tc>
        <w:tc>
          <w:tcPr>
            <w:tcW w:w="4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44, 45, читат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- часть живой природы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с новыми терминами. Изучение новой темы .Беседа. Работа с текстом, рисунками, вопросами  учебника.</w:t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46, вопросы 1,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итогов учебного года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царств живой природы</w:t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того:35 часов, из них 1 час   резервное врем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Программа рассчитана для ученика </w:t>
      </w:r>
      <w:r>
        <w:rPr>
          <w:lang w:val="en-US"/>
        </w:rPr>
        <w:t>VII</w:t>
      </w:r>
      <w:r>
        <w:rPr/>
        <w:t xml:space="preserve"> вида обучения. Психика таких детей промежуточная между здоровым и патологическим ребенком. Это не умственно отсталые дети, а дети с замедленным темпом развития, но характеризующиеся положительной динамикой. Некоторые темы носят ознакомительный характер. При составлении плана учитывались следующие психические особенности ученика: неустойчивое внимание, малый объем памяти, неточность и затруднения при воспроизведении материала, несформированность мыслительных операций анализа, синтеза, сравнения, обобщения, нарушения речи.</w:t>
      </w:r>
    </w:p>
    <w:p>
      <w:pPr>
        <w:pStyle w:val="Normal"/>
        <w:rPr/>
      </w:pPr>
      <w:r>
        <w:rPr/>
        <w:t xml:space="preserve">Процесс обучения таких школьников имеет коррекционно-развивающий характер, что выражается в использовании заданий, направленных на коррекцию недостатков и опирается на субъективный опыт ученика, связь изучаемого материала с реальной жизнью. Требования к знаниям ограничены, домашнее задание облегчено. </w:t>
      </w:r>
    </w:p>
    <w:p>
      <w:pPr>
        <w:pStyle w:val="Normal"/>
        <w:rPr/>
      </w:pPr>
      <w:r>
        <w:rPr/>
        <w:t xml:space="preserve">    </w:t>
      </w:r>
      <w:r>
        <w:rPr/>
        <w:t xml:space="preserve">Курс Природоведение «Введение в биологию и экологию» даёт обобщённые представления о жизни на Земле, о её возникновении, разнообразии, взаимосвязях организмов и среды обитания, о роли человека в сохранении жизни на Земле. Предполагается ввести учащихся 5 класса в мир биологических и экологических понятий через установление общих признаков жизни. За основу взята информация о живой и неживой природе, которые ученики получили в курсе «Окружающий мир». Процессы дыхания, питания, размножения, роста рассматриваются в плане общей характеристики жизни на планете, с учётом сложных взаимоотношений организмов со средой обитания. Экологический подход позволит убедить учащихся не только в необходимости изучения экологии и биологии, но и в том, что жизнь каждого человека, как и в целом жизнь на Земле, зависит от того, как он распорядится этими знаниями. 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</w:t>
      </w:r>
      <w:r>
        <w:rPr/>
        <w:t>Тематический план рассчитан  на использование учебника</w:t>
      </w:r>
      <w:r>
        <w:rPr>
          <w:b/>
          <w:sz w:val="28"/>
          <w:szCs w:val="28"/>
        </w:rPr>
        <w:t xml:space="preserve"> </w:t>
      </w:r>
      <w:r>
        <w:rPr/>
        <w:t>Введение в биологию и экологию. Автор учебника Т.С.Сухова, В.И.Строганов.  Издательство Вентана –Граф, 2006 год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hd w:fill="FFFFFF" w:val="clear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уровню подготовки учащихся</w:t>
      </w:r>
    </w:p>
    <w:p>
      <w:pPr>
        <w:pStyle w:val="Normal"/>
        <w:shd w:fill="FFFFFF" w:val="clear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  <w:sz w:val="22"/>
          <w:szCs w:val="22"/>
        </w:rPr>
        <w:t>Ученик должен</w:t>
      </w:r>
      <w:r>
        <w:rPr>
          <w:b/>
          <w:color w:val="000000"/>
          <w:sz w:val="22"/>
          <w:szCs w:val="22"/>
        </w:rPr>
        <w:t xml:space="preserve"> знать: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2"/>
          <w:szCs w:val="22"/>
        </w:rPr>
      </w:pPr>
      <w:r>
        <w:rPr>
          <w:b/>
          <w:iCs/>
          <w:sz w:val="22"/>
          <w:szCs w:val="22"/>
        </w:rPr>
        <w:t>Базовый уровень:</w:t>
      </w:r>
    </w:p>
    <w:p>
      <w:pPr>
        <w:pStyle w:val="Normal"/>
        <w:shd w:fill="FFFFFF" w:val="clear"/>
        <w:autoSpaceDE w:val="false"/>
        <w:ind w:first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методы изучения природы: наблюдение, опыт, измерение, эксперимент;</w:t>
      </w:r>
    </w:p>
    <w:p>
      <w:pPr>
        <w:pStyle w:val="Normal"/>
        <w:shd w:fill="FFFFFF" w:val="clear"/>
        <w:autoSpaceDE w:val="false"/>
        <w:ind w:first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 </w:t>
      </w:r>
      <w:r>
        <w:rPr>
          <w:sz w:val="22"/>
          <w:szCs w:val="22"/>
        </w:rPr>
        <w:t>о многообразии тел, веществ и явлений природы и их простейших классификациях;</w:t>
      </w:r>
    </w:p>
    <w:p>
      <w:pPr>
        <w:pStyle w:val="Normal"/>
        <w:shd w:fill="FFFFFF" w:val="clear"/>
        <w:autoSpaceDE w:val="false"/>
        <w:ind w:first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основные признаки  биологических явлений;</w:t>
      </w:r>
    </w:p>
    <w:p>
      <w:pPr>
        <w:pStyle w:val="Normal"/>
        <w:shd w:fill="FFFFFF" w:val="clear"/>
        <w:autoSpaceDE w:val="false"/>
        <w:ind w:first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среды обитания живых организмов;</w:t>
      </w:r>
    </w:p>
    <w:p>
      <w:pPr>
        <w:pStyle w:val="Normal"/>
        <w:shd w:fill="FFFFFF" w:val="clear"/>
        <w:autoSpaceDE w:val="false"/>
        <w:ind w:first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устройство простейших увеличительных приборов;</w:t>
      </w:r>
    </w:p>
    <w:p>
      <w:pPr>
        <w:pStyle w:val="Normal"/>
        <w:shd w:fill="FFFFFF" w:val="clear"/>
        <w:autoSpaceDE w:val="false"/>
        <w:ind w:first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характерные признаки организмов разных царств органического мира;</w:t>
      </w:r>
    </w:p>
    <w:p>
      <w:pPr>
        <w:pStyle w:val="Normal"/>
        <w:shd w:fill="FFFFFF" w:val="clear"/>
        <w:autoSpaceDE w:val="false"/>
        <w:ind w:first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римеры съедобных и ядовитых шляпочных грибов;</w:t>
      </w:r>
    </w:p>
    <w:p>
      <w:pPr>
        <w:pStyle w:val="Normal"/>
        <w:shd w:fill="FFFFFF" w:val="clear"/>
        <w:autoSpaceDE w:val="false"/>
        <w:ind w:first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равила поведения в природных сообществах.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  <w:sz w:val="22"/>
          <w:szCs w:val="22"/>
        </w:rPr>
        <w:t xml:space="preserve">Ученик должен </w:t>
      </w:r>
      <w:r>
        <w:rPr>
          <w:b/>
          <w:color w:val="000000"/>
          <w:sz w:val="22"/>
          <w:szCs w:val="22"/>
        </w:rPr>
        <w:t>уметь</w:t>
      </w:r>
      <w:r>
        <w:rPr>
          <w:color w:val="000000"/>
          <w:sz w:val="22"/>
          <w:szCs w:val="22"/>
        </w:rPr>
        <w:t xml:space="preserve">: 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2"/>
          <w:szCs w:val="22"/>
        </w:rPr>
      </w:pPr>
      <w:r>
        <w:rPr>
          <w:b/>
          <w:iCs/>
          <w:sz w:val="22"/>
          <w:szCs w:val="22"/>
        </w:rPr>
        <w:t>Базовый уровень:</w:t>
      </w:r>
      <w:r>
        <w:rPr>
          <w:i/>
          <w:iCs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Cs/>
          <w:color w:val="000000"/>
          <w:sz w:val="22"/>
          <w:szCs w:val="22"/>
        </w:rPr>
        <w:t>- наблюдать</w:t>
      </w:r>
      <w:r>
        <w:rPr>
          <w:color w:val="000000"/>
          <w:sz w:val="22"/>
          <w:szCs w:val="22"/>
        </w:rPr>
        <w:t xml:space="preserve"> за  биологическими явлениями;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color w:val="000000"/>
          <w:sz w:val="22"/>
          <w:szCs w:val="22"/>
        </w:rPr>
        <w:t xml:space="preserve">- </w:t>
      </w:r>
      <w:r>
        <w:rPr>
          <w:sz w:val="22"/>
          <w:szCs w:val="22"/>
        </w:rPr>
        <w:t>сравнивать природные объекты не менее чем по 3</w:t>
      </w:r>
      <w:r>
        <w:rPr>
          <w:i/>
          <w:iCs/>
          <w:sz w:val="22"/>
          <w:szCs w:val="22"/>
        </w:rPr>
        <w:t>–</w:t>
      </w:r>
      <w:r>
        <w:rPr>
          <w:sz w:val="22"/>
          <w:szCs w:val="22"/>
        </w:rPr>
        <w:t>4 признакам;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узнавать наиболее распространённые растения и животных своей местности; 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риводить примеры приспособлений растений и животных к условиям среды обитания; изменений в окружающей среде под воздействием человека; 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описывать личные наблюдения; 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>объяснять влияние природных явлений на живой организм;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описывать результаты наблюдений;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работать с простейшим лабораторным оборудованием и увеличительными приборами;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роводить опыты в соответствии с задачами, объяснять результат;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выполнять инструкции правил безопасности.</w:t>
      </w:r>
    </w:p>
    <w:p>
      <w:pPr>
        <w:pStyle w:val="Normal"/>
        <w:shd w:fill="FFFFFF" w:val="clear"/>
        <w:autoSpaceDE w:val="false"/>
        <w:ind w:firstLine="360"/>
        <w:rPr>
          <w:iCs/>
          <w:color w:val="000000"/>
        </w:rPr>
      </w:pPr>
      <w:r>
        <w:rPr>
          <w:iCs/>
          <w:color w:val="000000"/>
        </w:rPr>
        <w:t xml:space="preserve"> </w:t>
      </w:r>
    </w:p>
    <w:p>
      <w:pPr>
        <w:pStyle w:val="Normal"/>
        <w:ind w:firstLine="36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firstLine="708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понятия курс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11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а 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новные понятия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вые организмы. Признаки жизни. Клетка – единица строения и размножения живых организм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ения в живых организмах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я – наука о живых организмах.  Размножение: половое и бесполое. Половые клетки: яйцеклетка, сперматозоид.  Семена.</w:t>
            </w:r>
          </w:p>
        </w:tc>
      </w:tr>
      <w:tr>
        <w:trPr>
          <w:trHeight w:val="44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заимодействие живых организмов с условиями окружающей сред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логия – наука о взаимосвязи живых организма с окружающей средой. Среда обитания. Хищник. Паразит. Взаимозависимость живых организмов. Хлорофилл. Органическое веществ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итаются живые организ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ища – источник энергии. Солнце – источник энергии. Растения – созидатели органического вещества. Животные и человек – потребители органического вещества. Цепи питания. Вода – растворитель. Нитраты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образие живого м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истематика. Систематические единицы: вид, царство. Царства органического мира: бактерии, растения, животные, грибы, вирусы. Человек разумный.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а обитания. Факторы среды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а обитания: наземно-воздушная, водная, почвенная, другой организм.  Характеристика различных сред обитания. Экологические факторы: вода, воздух, температура, почва, живые организм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родное сообще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общество. Экосистема.  Приспособленность к совместному обитанию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и природа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овечество. Биосфе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5:59:00Z</dcterms:created>
  <dc:creator>user</dc:creator>
  <dc:description/>
  <cp:keywords/>
  <dc:language>en-US</dc:language>
  <cp:lastModifiedBy>1</cp:lastModifiedBy>
  <dcterms:modified xsi:type="dcterms:W3CDTF">2012-01-05T16:39:00Z</dcterms:modified>
  <cp:revision>25</cp:revision>
  <dc:subject/>
  <dc:title/>
</cp:coreProperties>
</file>