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14950" cy="1057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040" cy="105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дивительное было рядо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3.3pt;width:418.45pt;height:83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дивительное было рядом</w:t>
                      </w:r>
                    </w:p>
                  </w:txbxContent>
                </v:textbox>
                <v:path textpathok="t"/>
                <v:textpath on="t" fitshape="t" string="Удивительное было рядом" style="font-family:&quot;Impact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ардинка – солнечный, светлый край. Здесь так славно, восхитительно, будто попал в добрую сказку детства. А какая здесь природа! Она радует тебя удивительной палитрой красок, от которых сразу же поднимается настроение. И хочется играть, веселиться, броситься в тёплые волны Чёрного моря, понежиться под лучами жаркого солнца, и этот всплеск эмоций нельзя остано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это загадочное, волшебное море! Оно обладает такой магией, колдовской силой, что берёт тебя в плен сразу же и навсегда. Ты слышишь шум волн, разбивающихся о берег, мягкий говор их  при тихом ветерке. Всё это доставляет такое удовольствие, что ни один отдыхающий не откажет себе в удовольствии  насладиться таким подарком судьбы -  оказаться в чистой, прозрачной, как самый тонкий хрусталь,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юге нас привлекало всё: деревья, насекомые, цветы и даже… неподвижные, молчаливые камни. Но если с ними заговорить, то эти обычные камешки окажутся на самом деле далеко не обычными и могут поведать о себе интересные истории. И они «заговорили», потому что один из конкурсов назывался «Находка юга» и предполагал презентацию такой находки, которая бы заставила всех сказать: «Ах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исках разбегались глаза: столько всего удивительного, нового, что трудно выбрать. Но выбор состоялся: у кого-то это был камень, у кого-то – улитка, а у кого-то простая шишка, пролежавшая долгое время под водой. И у каждой находки была своя, необычная  биограф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 Лены и Ани «заговорили» камни, они рассказали такие легенды. В которые каждый из нас поверил безоговорочно. Лада подружилась с улиткой, кормила её яблоками, придумала целый сюжет о своей любимице. Жаль, что свою находку она не могла привезти домой, и расставание было труд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ёня неожиданно даже для себя обнаружил свою поделку, которую выполнял в прошлом году здесь, в Кабардинке, на турнире «Эврика». И она ждала его целый год, находилась именно там, где он её ост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каждого из нас была интересная защита своей находки, и каждая работа заслуживала призового места. Но, к сожалению, нужно было выбрать три лучшие. Мы сами решали тайным голосованием (за свою работу голосовать было нельзя), кто будет Победителем. И места распределились так: первое место – у Кудрявцевой Алёны, второе – у Бесовой Алины, а третье – у Ткаченко Лё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конкурса никто из ребят не выкинул свои находки, они приехали с ними домой, в Рыбинск. Причём, для многих они стали талисманом. Пусть напоминают о замечательном отдыхе на юге и, кто знает, может, помогут сбыться мечте и побывать в этом волшебном крае ещё не ра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53:00Z</dcterms:created>
  <dc:creator>1</dc:creator>
  <dc:description/>
  <cp:keywords/>
  <dc:language>en-US</dc:language>
  <cp:lastModifiedBy>1</cp:lastModifiedBy>
  <dcterms:modified xsi:type="dcterms:W3CDTF">2012-01-07T16:39:00Z</dcterms:modified>
  <cp:revision>3</cp:revision>
  <dc:subject/>
  <dc:title> </dc:title>
</cp:coreProperties>
</file>