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 ЧТЕНИЯ  В  1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«Листья падают с клёнов»  В.Пес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книге Р.Н.Бунеева «Капельки солнца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 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образовательна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знакомить с произведением В.Пескова «Листья падают с клёнов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ботать над техникой чтения и выразительностью чтения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вать речь учащихся, их творческое воображение, наблюдательность,кругозор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Воспитывающие</w:t>
      </w:r>
      <w:r>
        <w:rPr>
          <w:sz w:val="28"/>
          <w:szCs w:val="28"/>
        </w:rPr>
        <w:t>: Воспитывать ,посредством общения с книгой, любовь к природе, чтению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>: 1. Учебник «Капельки солнца» Р.Н.Бунеев. Н.Бунее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Иллюстрации по теме «Осень», репродукция картины Левитана  «Золотая осень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Запись  Чайковского «Времена года», «Октябрь»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>ХОД  УРОКА.</w:t>
      </w:r>
    </w:p>
    <w:p>
      <w:pPr>
        <w:pStyle w:val="Normal"/>
        <w:ind w:left="72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РГАНИЗАЦИОННАЯ ЧАСТЬ.</w:t>
      </w:r>
    </w:p>
    <w:p>
      <w:pPr>
        <w:pStyle w:val="Normal"/>
        <w:ind w:left="72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СТУПИТЕЛЬНАЯ БЕСЕ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ети посмотрите за окно, падают листья. Как называется это явление природ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А о каком  дереве пойдёт речь вы узнаете,если отгадаете загад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зные листья ярк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шь осенью на нё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расные,и жёлт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рал красавец - ….(клён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доске появляются иллюстрации с изображением кле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ранее подготовленные дети рассказывают об особенностях этого дере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НАКОМСТВО С НОВЫМ МАТЕРИАЛОМ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Солнце нам капельки дарит свои. Книгу по чтению в руки бер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удем любимую книгу читать, свой кругозор, свою речь развив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годня мы отправимся в интересное путешествие. А в какое время года мы попадем, отгадайт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лы поля, мокнет земл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ждь поливает. Когда это бывае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то догадался в какую пору осени мы попали? ( </w:t>
      </w:r>
      <w:r>
        <w:rPr>
          <w:i/>
          <w:sz w:val="28"/>
          <w:szCs w:val="28"/>
        </w:rPr>
        <w:t>золотую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её так называю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слушайте фрагмент из произведения Чайковского»Времена года» «Октябрь» и подумайте, что происходит с листочками? ( </w:t>
      </w:r>
      <w:r>
        <w:rPr>
          <w:i/>
          <w:sz w:val="28"/>
          <w:szCs w:val="28"/>
        </w:rPr>
        <w:t>слушают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онце класса ковер. Весь усыпан осенними листья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попали в осенний парк. Все дорожки усыпаны листья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что вы еще видите? ( паутинку)9сделана из ниток девочками на труд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Восемь ног, восемь ру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её свил?   (пау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что похожа паутинка? ( на элементы письм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листочков попало в паутинку? Отвечают хлопками. (3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 освободим эти листочки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остают их. На обороте на листьях написан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– нехот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- сную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 – огненные листья</w:t>
        <w:br/>
        <w:t>Прочитайте слова и объясните ,как вы их понимаете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арная рабо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бирают синонимы к слов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КОМСТВО С ТЕКСТ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сядьте на ковер.как на скамеечку и закройте глаз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вучит медленный валь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читает  рассказ под музы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После чтения) – Почему осень волшебная? Что вы запомнил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автору кажется, что листья падают под музыку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  - Мы – осенние листочки, кружимся,падае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Все дорожки укрываем и людей всех радуе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лают упражнения под слова)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НАД ТЕКСТ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аким голосом будем читать? Какой темп выбере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ение  учащимися текс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чему же даже книга не читает? (слушает золотой хоровод)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БОРОЧНОЕ  ЧТ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акие краски осени вы нашли в текст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Найдите описание осенней музыки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И  УРО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то из вас полюбил золотую осен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Эта пора была любимой у великого русского поэта-А.С.Пушкина. Свои лучшие произведения он написал осенью. С его произведениями мы познакомимся на следующих уроках.</w:t>
      </w:r>
    </w:p>
    <w:p>
      <w:pPr>
        <w:pStyle w:val="Normal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машнее зад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ома составьте сказку об осеннем   листочке, который оторвался во время листопада. Придумайте,а ваши родители запишут, какая история с ним приключилась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9:42:00Z</dcterms:created>
  <dc:creator>Дом</dc:creator>
  <dc:description/>
  <dc:language>en-US</dc:language>
  <cp:lastModifiedBy>Дом</cp:lastModifiedBy>
  <dcterms:modified xsi:type="dcterms:W3CDTF">2012-01-05T19:42:00Z</dcterms:modified>
  <cp:revision>1</cp:revision>
  <dc:subject/>
  <dc:title/>
</cp:coreProperties>
</file>