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25.3pt;width:422.2pt;height:125.2pt;mso-wrap-style:none;v-text-anchor:middle;mso-position-vertical:top" type="_x0000_t172">
            <v:path textpathok="t"/>
            <v:textpath on="t" fitshape="t" string="Манящие горы Кавказа" style="font-family:&quot;Impact&quot;;font-size:3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же в начале 6 класса мы знали, что летом едем в чудесный Краснодарский край, в Кабардинку. Мысленно мы представляли её себе, не зная на самом деле, какая она – Кабард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заметно пролетел учебный год, и наступило, наверное, самое счастливое утро в жизни каждого из нас – утро долгожданного путеше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ей невозможно говорить, это надо пережить. Особенно нам понравилась поездка в г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нце не успело обласкать нас своими тёплыми лучами. А нас уже ждали машины и два добрых и весёлых водителя – Пётр и Дионис. Именно от них мы узнали много интересного. Во-первых, мы видели в подзорную трубу корабли, стоящие в бухте Новороссийска. Наблюдая за этим непередаваемым зрелищем, невольно вспоминались строчки М.Ю. Лермонтов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елеет парус одино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тумане моря голубо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-вторых, нам рассказали о горах, которые по легенде называют красивыми женскими именами: Вера, Надежда, София и Колдун, это отец, не желающий разлучиться с дочерьми и превративший их в горы. Побывали на горах Лысой (она, действительно, «лысая», на ней нет такой растительности, как на других) и Безумной (а это самая крутая гора, и только безумные пытаются её преодоле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на этом приключения не закончились, а только начинались. Мы побывали на водопадах, пересекли грязевые потоки, горные речки. Увидели, как сменяются леса: можжевеловые, грабовые. Купались в горном озере с красивым названием «Чаша любви». Говорят, кто искупается в этом водоёме, тот обретёт счастливую любовь. Броситься в «Чашу любви» захотел каждый, это – райское мес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тешествие закончилось на высоте 600 метров над уровнём моря. Это место называется «Роза ветров». Удивительный вид предстал перед нами, а, вернее, под нами: сразу три города лежали глубоко внизу и казались какой-то чудесной сказкой: Новороссийск, Геленджик и Кабард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перь мы понимаем тех, кого влекут горы. Кто побывает там хоть раз, «заболеет» горами на всю жиз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pict>
          <v:shape id="shape_0" fillcolor="#6600cc" stroked="t" o:allowincell="f" style="position:absolute;margin-left:0pt;margin-top:-39.05pt;width:467.2pt;height:38.95pt;mso-wrap-style:none;v-text-anchor:middle;mso-position-vertical:top" type="_x0000_t172">
            <v:path textpathok="t"/>
            <v:textpath on="t" fitshape="t" string="Своими впечатлениями поделилась с вами Бесова Алина" style="font-family:&quot;Impact&quot;;font-size:14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5:58:00Z</dcterms:created>
  <dc:creator>1</dc:creator>
  <dc:description/>
  <cp:keywords/>
  <dc:language>en-US</dc:language>
  <cp:lastModifiedBy>1</cp:lastModifiedBy>
  <dcterms:modified xsi:type="dcterms:W3CDTF">2012-01-05T15:58:00Z</dcterms:modified>
  <cp:revision>2</cp:revision>
  <dc:subject/>
  <dc:title> </dc:title>
</cp:coreProperties>
</file>