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Style1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 №8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Н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Доброта и красота спасут мир»</w:t>
      </w:r>
    </w:p>
    <w:p>
      <w:pPr>
        <w:pStyle w:val="Style1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>Разработал: Учитель высшей категории</w:t>
      </w:r>
    </w:p>
    <w:p>
      <w:pPr>
        <w:pStyle w:val="Normal"/>
        <w:ind w:left="6379" w:hanging="0"/>
        <w:rPr>
          <w:szCs w:val="24"/>
        </w:rPr>
      </w:pPr>
      <w:r>
        <w:rPr>
          <w:szCs w:val="24"/>
        </w:rPr>
        <w:t>Худякова Т.П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ОНАКОВО</w:t>
      </w:r>
    </w:p>
    <w:p>
      <w:pPr>
        <w:pStyle w:val="Normal"/>
        <w:jc w:val="center"/>
        <w:rPr/>
      </w:pPr>
      <w:r>
        <w:rPr>
          <w:szCs w:val="24"/>
        </w:rPr>
        <w:t>2010 г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пришла пора воспитывать детей не в вековой потребительской традиции, а в совершенно ином, гармоничном сосуществовании с природой, в психологической готовности сберегать природные ценности всегда и везде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разработка внеклассного мероприятия поможет учителям в формировании у детей ответственного отношения к окружающей природной среде, в воспитании экологического сознания и экологической культуры у подрастающего поколения, научит детей понимать природу и правильно взаимодействовать с ней, быть добрыми, терпеливыми и ответственными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мероприятия может быть использован учителями, классными руководителями, воспитателями начальных и средних классов общеобразовательных учреждений, педагогами дополнительного образования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теме «Доброта и красота спасут мир» имеет экологическую направленность, которая определена особой актуальностью экологического воспитания детей в современных условиях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Цель данного мероприятия – воспитание гуманного, творческого, социально активного человека, уважительно и бережно относящегося к среде своего обитания, к своему краю, к природному и культурному достоянию человечества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ей задачей данного мероприятия является воспитание детей красотой, формирование в сознании ученика ценностно-окрашенного образа окружающего мира как дома своего собственного, так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тие чувства сопричастности к жизни природы и общества, формирование личностных качеств культурного человека, доброта, терпимость, ответственность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мероприяти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851" w:hanging="851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ab/>
        <w:t>Доброта и красота спасут мир.</w:t>
      </w:r>
    </w:p>
    <w:p>
      <w:pPr>
        <w:pStyle w:val="Normal"/>
        <w:ind w:left="851" w:hanging="851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ab/>
        <w:t>Показать красоту и величие русской природы через литературные и музыкальные произведения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оказать учащимся необходимость охраны природы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ознакомить с экологическими правилами; учить видеть красоту родной природы и бережно относиться ко всем компонентам природы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творчество; воспитывать желания охранять природу, гуманное отношение к природ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оспитывать чувство доброты друг к друг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Эпиграф: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лаза слепы. Искать надо сердцем.</w:t>
      </w:r>
    </w:p>
    <w:p>
      <w:pPr>
        <w:pStyle w:val="Normal"/>
        <w:ind w:left="2832" w:firstLine="708"/>
        <w:rPr>
          <w:i/>
          <w:i/>
          <w:szCs w:val="24"/>
        </w:rPr>
      </w:pPr>
      <w:r>
        <w:rPr>
          <w:i/>
          <w:szCs w:val="24"/>
        </w:rPr>
        <w:t>Антуан де Сент Экзюпери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41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я должна быть достойна человека, и для того, чтоб она была вполне достойна его, человек должен устраивать землю так же заботливо, как он привык устраивать свое жилище, свой дом.</w:t>
      </w:r>
    </w:p>
    <w:p>
      <w:pPr>
        <w:pStyle w:val="Normal"/>
        <w:ind w:left="2832" w:firstLine="708"/>
        <w:rPr>
          <w:i/>
          <w:i/>
          <w:szCs w:val="24"/>
        </w:rPr>
      </w:pPr>
      <w:r>
        <w:rPr>
          <w:i/>
          <w:szCs w:val="24"/>
        </w:rPr>
        <w:t>А.М. Горький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127" w:hanging="2127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ab/>
        <w:t>иллюстрации с изображением природы в разные времена года, рисунки детей, работы детей, вышитые руками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общение темы и целей занятия.</w:t>
      </w:r>
    </w:p>
    <w:p>
      <w:pPr>
        <w:pStyle w:val="Normal"/>
        <w:ind w:left="1418" w:hanging="14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ab/>
        <w:t>Наша русская природа, полная поэзии и прелести, трогает и волнует каждого человека, любящего свою Родину. Певец природы М.М. Пришвин, не уставал говорить о том, что природа и человек – это одно цело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кологические пробле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: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Очень важно, чтобы вы, ребята, научились любить и ценить природу. И сегодня в этом зале мы поговорим о прекрасном. Ведь жизнь человеку дается один раз, и прожить её нужно честно и совестливо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Необходимо много думать не только о себе, но и обо всём окружающем тебя, чаще самого себя спрашивать: Зачем и как я живу? Что дал другому? Что доброго оставлю после себя?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Великий педагог В.А. Сухомлинский сказал: «Умей чувствовать рядом с собой человека, умей читать его душу, умей увидеть в его глазах радость, беду, несчастье, горе»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Если каждый из нас будет чувствовать рядом с собой человека, сумеет прочитать его душу, увидит в его глазах и радость, и беду, и несчастье, и горе, то и окружающий мир для нас будет добрым и прекрасным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кологическая сказка добр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Есть просто храм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Есть храм науки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А есть ещё природы храм –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С лесами тянущими руки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Он свят в любое время суток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Открыт для нас в жару и стынь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Входи сюда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  <w:tab/>
      </w:r>
      <w:r>
        <w:rPr>
          <w:sz w:val="28"/>
          <w:szCs w:val="28"/>
        </w:rPr>
        <w:tab/>
        <w:t>Будь сердцем чуток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Не оскверняй его святы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Утром солнышко встает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Всех на улицу зовёт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Первоклассник:</w:t>
      </w:r>
      <w:r>
        <w:rPr>
          <w:sz w:val="28"/>
          <w:szCs w:val="28"/>
        </w:rPr>
        <w:tab/>
        <w:t>Выхожу из дома я: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Здравствуй, улиц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Я пою и в вышине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Подпевают птицы мне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Первоклассник:</w:t>
      </w:r>
      <w:r>
        <w:rPr>
          <w:sz w:val="28"/>
          <w:szCs w:val="28"/>
        </w:rPr>
        <w:tab/>
        <w:t>Травы шепчут мне в пути: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«Ты скорей, дружок, р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Первоклассник:</w:t>
      </w:r>
      <w:r>
        <w:rPr>
          <w:sz w:val="28"/>
          <w:szCs w:val="28"/>
        </w:rPr>
        <w:tab/>
        <w:t>Отвечаю травам я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Отвечаю ветрам я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Отвечаю солнцу 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- Здравствуй, Родина,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Ты, дружок, смотри, не подкачай!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Правдивым быть и добрым обещай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</w:r>
      <w:r>
        <w:rPr>
          <w:sz w:val="28"/>
          <w:szCs w:val="28"/>
        </w:rPr>
        <w:tab/>
        <w:tab/>
        <w:t>Не обижай ни пташки, ни сверчка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  <w:tab/>
      </w:r>
      <w:r>
        <w:rPr>
          <w:sz w:val="28"/>
          <w:szCs w:val="28"/>
        </w:rPr>
        <w:tab/>
        <w:t>Не покупай для бабочки сачка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Люби цветы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Леса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Простор полей –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Всё, что зовётся Родиной тв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няют песню </w:t>
      </w:r>
      <w:r>
        <w:rPr>
          <w:b/>
          <w:sz w:val="28"/>
          <w:szCs w:val="28"/>
        </w:rPr>
        <w:t>«Наш край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. Д.Б. Кабалевского, Сл. А. Пришельца</w:t>
      </w:r>
      <w:r>
        <w:br w:type="page"/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И, конечно, тревожно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Что порой мы безбожно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Не храним, что имеем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Не щадим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Не жалеем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</w:r>
      <w:r>
        <w:rPr>
          <w:sz w:val="28"/>
          <w:szCs w:val="28"/>
        </w:rPr>
        <w:tab/>
        <w:tab/>
        <w:t>Ни за что не в ответе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Словно самую малость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Нам на этой планете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Жить и править осталось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Не хозяева вроде –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Так добро свое губим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А гордимся природой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И отечество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Если я сорву цветок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Если ты сорвёшь цветок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Если все: и я, и ты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Если мы сорвём цветы –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Опустеют все поляны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И не будет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Нет ничего прекраснее цветов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Пришедших в палисады и жилища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Они пришли из глубины веков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Чтоб сделать жизнь возвышенней и ч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Я должен над цветами наклониться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Не для того, чтоб рвать или срезать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А чтоб увидеть добрые их лица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И доброе лицо им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Давайте поклонимся доброте!</w:t>
        <w:tab/>
      </w:r>
      <w:r>
        <w:rPr>
          <w:i/>
          <w:sz w:val="28"/>
          <w:szCs w:val="28"/>
        </w:rPr>
        <w:t>(поклон)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Давайте с думой жить о доброте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Вся в голубой и звёздной красоте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Земля добра: она дарит нас хлебом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Живой водой и деревом в цвету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Под этим вечно неспокойным небом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ab/>
        <w:tab/>
        <w:t>Давайте воевать за доброту!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Инсценирование отрывка из произведе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нтуана де Сент-Экзюпе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ленький прин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нц:</w:t>
      </w:r>
      <w:r>
        <w:rPr>
          <w:sz w:val="28"/>
          <w:szCs w:val="28"/>
        </w:rPr>
        <w:tab/>
        <w:t>-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- Здравствуй, малыш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куда же ты прилетел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де тво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  <w:u w:val="single"/>
        </w:rPr>
        <w:t>Принц:</w:t>
      </w:r>
      <w:r>
        <w:rPr>
          <w:sz w:val="28"/>
          <w:szCs w:val="28"/>
        </w:rPr>
        <w:tab/>
        <w:t>- Моя планета величиной с дом. Она заражена баобабами. И я каждый день, как могу, борюсь с ними. Потому что я твердо знаю одно: встал по утру, умылся, привёл себя в порядок – и сразу же, приведи в порядок свою планету и полей ту розу, которую выра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- Какой же ты молодец. Я хочу открыть тебе один секрет. Он очень прост: зорко одно лишь сердце. Самого главного глазами не увидишь. Искать надо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  <w:u w:val="single"/>
        </w:rPr>
        <w:t>Принц:</w:t>
      </w:r>
      <w:r>
        <w:rPr>
          <w:sz w:val="28"/>
          <w:szCs w:val="28"/>
        </w:rPr>
        <w:tab/>
        <w:t>- Я понимаю. Быть человеком – это значит чувствовать, что ты за всё в ответе. За всё, что тебя окружает: за всю планету, за своих близких, за друзей. Красивые поступки, доброта и милосердие – делают окружающий мир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т песню </w:t>
      </w:r>
      <w:r>
        <w:rPr>
          <w:b/>
          <w:sz w:val="28"/>
          <w:szCs w:val="28"/>
        </w:rPr>
        <w:t>«Настоящий друг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. Б. Савельева, сл. М.Пляц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Как бы жизнь ни летела –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Дней своих не жалей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Делай доброе дело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Ради счастья людей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Чтобы сердце горело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А не тлело во мгле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Делай доброе дело –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Тем живём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Ах, как нам добрые слова нужны!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Не раз мы в этом убедились сами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А может, не слова – дела важны?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</w:r>
      <w:r>
        <w:rPr>
          <w:sz w:val="28"/>
          <w:szCs w:val="28"/>
        </w:rPr>
        <w:tab/>
        <w:tab/>
        <w:t>Дела – делами, а слова – словами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Они живут у каждого из нас</w:t>
      </w:r>
    </w:p>
    <w:p>
      <w:pPr>
        <w:pStyle w:val="Normal"/>
        <w:ind w:left="2833" w:hanging="0"/>
        <w:rPr>
          <w:sz w:val="28"/>
          <w:szCs w:val="28"/>
        </w:rPr>
      </w:pPr>
      <w:r>
        <w:rPr>
          <w:sz w:val="28"/>
          <w:szCs w:val="28"/>
        </w:rPr>
        <w:t>На дне души, до временихранимы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Чтоб их произнести в тот самый час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Когда они другим необходимы.</w:t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На свете много слов прекрасн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Родн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Весел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</w:r>
      <w:r>
        <w:rPr>
          <w:sz w:val="28"/>
          <w:szCs w:val="28"/>
        </w:rPr>
        <w:tab/>
        <w:tab/>
        <w:t>Ярки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  <w:tab/>
      </w:r>
      <w:r>
        <w:rPr>
          <w:sz w:val="28"/>
          <w:szCs w:val="28"/>
        </w:rPr>
        <w:tab/>
        <w:t>Ясн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Красив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</w:r>
      <w:r>
        <w:rPr>
          <w:sz w:val="28"/>
          <w:szCs w:val="28"/>
        </w:rPr>
        <w:tab/>
        <w:tab/>
        <w:t>Дорогих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>4-й ученик:</w:t>
      </w:r>
      <w:r>
        <w:rPr>
          <w:sz w:val="28"/>
          <w:szCs w:val="28"/>
        </w:rPr>
        <w:tab/>
        <w:tab/>
        <w:t>И умн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Задорных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  <w:tab/>
      </w:r>
      <w:r>
        <w:rPr>
          <w:sz w:val="28"/>
          <w:szCs w:val="28"/>
        </w:rPr>
        <w:tab/>
        <w:t>Песенных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И шумных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  <w:tab/>
      </w:r>
      <w:r>
        <w:rPr>
          <w:sz w:val="28"/>
          <w:szCs w:val="28"/>
        </w:rPr>
        <w:tab/>
        <w:t>Но есть и те слова на свете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Которые так любят дети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Такие вкусные слова: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Зефир,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</w:r>
      <w:r>
        <w:rPr>
          <w:sz w:val="28"/>
          <w:szCs w:val="28"/>
        </w:rPr>
        <w:tab/>
        <w:tab/>
        <w:t>Конфеты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  <w:tab/>
      </w:r>
      <w:r>
        <w:rPr>
          <w:sz w:val="28"/>
          <w:szCs w:val="28"/>
        </w:rPr>
        <w:tab/>
        <w:t>И халва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1-й ученик:</w:t>
      </w:r>
      <w:r>
        <w:rPr>
          <w:sz w:val="28"/>
          <w:szCs w:val="28"/>
        </w:rPr>
        <w:tab/>
        <w:tab/>
        <w:t>Люблю слова я: солнце, море, юг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Улыбки всех людей вокруг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2-й ученик:</w:t>
      </w:r>
      <w:r>
        <w:rPr>
          <w:sz w:val="28"/>
          <w:szCs w:val="28"/>
        </w:rPr>
        <w:tab/>
        <w:tab/>
        <w:t>Как хорошо, когда смеются,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Ведь смех – наш самый лучший друг!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3-й ученик:</w:t>
        <w:tab/>
      </w:r>
      <w:r>
        <w:rPr>
          <w:sz w:val="28"/>
          <w:szCs w:val="28"/>
        </w:rPr>
        <w:tab/>
        <w:t>Друзья, подруги и родня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Дороже денег для меня.</w:t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4-й ученик:</w:t>
      </w:r>
      <w:r>
        <w:rPr>
          <w:sz w:val="28"/>
          <w:szCs w:val="28"/>
        </w:rPr>
        <w:tab/>
        <w:tab/>
        <w:t>Люблю слова я: мама, дом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Мне радостно, уютно в нем.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Люблю с утра пораньше встать</w:t>
      </w:r>
    </w:p>
    <w:p>
      <w:pPr>
        <w:pStyle w:val="Normal"/>
        <w:ind w:left="2125" w:firstLine="707"/>
        <w:rPr>
          <w:sz w:val="28"/>
          <w:szCs w:val="28"/>
        </w:rPr>
      </w:pPr>
      <w:r>
        <w:rPr>
          <w:sz w:val="28"/>
          <w:szCs w:val="28"/>
        </w:rPr>
        <w:t>И слово доброе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в костюмах волшебников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ученик:</w:t>
        <w:tab/>
        <w:tab/>
      </w:r>
      <w:r>
        <w:rPr>
          <w:sz w:val="28"/>
          <w:szCs w:val="28"/>
        </w:rPr>
        <w:t>Если б я был Чудоде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б я сделал для людей?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бы были звери, птиц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исы, зайчики, синицы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б наколдовал лес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б везде была крас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б наколдовал цвет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б везде они росл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ы люди всей Земл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Жили в мире и любв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болели никогд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ыли веселы всегд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б наколдовал всем деткам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грушки и конфетк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т такой я Чудодей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колько сделал для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й ученик:</w:t>
        <w:tab/>
        <w:tab/>
      </w:r>
      <w:r>
        <w:rPr>
          <w:sz w:val="28"/>
          <w:szCs w:val="28"/>
        </w:rPr>
        <w:t>Если б я был Чудодей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б я сделал для людей?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ы птицы громче пел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луби неслись быстре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делал солнце ярким, светлы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делал речку цветом неб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ного б сделал я травы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леса сосновым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делал много бы добр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людей счастливым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б я был Чудодей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ё бы сделал для людей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т песню </w:t>
      </w:r>
      <w:r>
        <w:rPr>
          <w:b/>
          <w:sz w:val="28"/>
          <w:szCs w:val="28"/>
        </w:rPr>
        <w:t>«Песня об отваге»</w:t>
      </w:r>
      <w:r>
        <w:rPr>
          <w:sz w:val="28"/>
          <w:szCs w:val="28"/>
        </w:rPr>
        <w:t xml:space="preserve"> из спектакля </w:t>
      </w:r>
      <w:r>
        <w:rPr>
          <w:i/>
          <w:sz w:val="28"/>
          <w:szCs w:val="28"/>
        </w:rPr>
        <w:t>«Тигрёнок Петрик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тог внеклассного занятия/мероприятия.</w:t>
      </w:r>
    </w:p>
    <w:p>
      <w:pPr>
        <w:pStyle w:val="Normal"/>
        <w:ind w:left="1418" w:hanging="14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ab/>
        <w:t>Посмотрите, какой прекрасный, удивительный мир окружает нас – леса, поля, реки, моря, горы, небо, солнце, звери, птицы. Это природа! Она щедра и бескорыстна. Трудно представить себе Землю без лесов, без зверей, без птиц. Берегите природу! В завершении занятия ещё раз обратимся к словам французского писателя Антуана де Сент-Экзюпери «Глаза слепы. Искать надо сердцем». Да, любовь к природе, любовь к человеку мы должны чувствовать, ощущать только сердцем, своей душой, и тогда наша планета будет самая красивая и добрая во всем мире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:</w:t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/>
      </w:pPr>
      <w:r>
        <w:rPr>
          <w:sz w:val="28"/>
          <w:szCs w:val="28"/>
        </w:rPr>
        <w:t xml:space="preserve">Балбышев И.Н. </w:t>
      </w:r>
      <w:r>
        <w:rPr>
          <w:b/>
          <w:sz w:val="28"/>
          <w:szCs w:val="28"/>
        </w:rPr>
        <w:t>Родная природа</w:t>
      </w:r>
      <w:r>
        <w:rPr>
          <w:sz w:val="28"/>
          <w:szCs w:val="28"/>
        </w:rPr>
        <w:t xml:space="preserve"> – Л., 1975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/>
      </w:pPr>
      <w:r>
        <w:rPr>
          <w:sz w:val="28"/>
          <w:szCs w:val="28"/>
        </w:rPr>
        <w:t xml:space="preserve">Плавильщиков Н.Н. </w:t>
      </w:r>
      <w:r>
        <w:rPr>
          <w:b/>
          <w:sz w:val="28"/>
          <w:szCs w:val="28"/>
        </w:rPr>
        <w:t>Юным любителям природы</w:t>
      </w:r>
      <w:r>
        <w:rPr>
          <w:sz w:val="28"/>
          <w:szCs w:val="28"/>
        </w:rPr>
        <w:t xml:space="preserve"> – М., 1975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/>
      </w:pPr>
      <w:r>
        <w:rPr>
          <w:sz w:val="28"/>
          <w:szCs w:val="28"/>
        </w:rPr>
        <w:t xml:space="preserve">Рыжова Н.А. </w:t>
      </w:r>
      <w:r>
        <w:rPr>
          <w:b/>
          <w:sz w:val="28"/>
          <w:szCs w:val="28"/>
        </w:rPr>
        <w:t>Наш дом – природа</w:t>
      </w:r>
      <w:r>
        <w:rPr>
          <w:sz w:val="28"/>
          <w:szCs w:val="28"/>
        </w:rPr>
        <w:t xml:space="preserve"> – М., 1998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Творчество моих учеников в поэзии, в рисунках и в вышив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1:00Z</dcterms:created>
  <dc:creator>Люсьен</dc:creator>
  <dc:description/>
  <cp:keywords/>
  <dc:language>en-US</dc:language>
  <cp:lastModifiedBy>Максим</cp:lastModifiedBy>
  <dcterms:modified xsi:type="dcterms:W3CDTF">2012-01-05T15:10:00Z</dcterms:modified>
  <cp:revision>4</cp:revision>
  <dc:subject/>
  <dc:title/>
</cp:coreProperties>
</file>