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Black" w:hAnsi="Arial Black" w:cs="Arial Black"/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                                            </w:t>
      </w:r>
      <w:r>
        <w:rPr>
          <w:rFonts w:cs="Arial Black" w:ascii="Arial Black" w:hAnsi="Arial Black"/>
          <w:color w:val="0000FF"/>
          <w:sz w:val="28"/>
          <w:szCs w:val="28"/>
        </w:rPr>
        <w:t>ЮЖНЫЕ ВОСПОМИНАНИЯ</w:t>
      </w:r>
    </w:p>
    <w:p>
      <w:pPr>
        <w:pStyle w:val="Normal"/>
        <w:jc w:val="both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бардинка – это красивое курортное местечко в предгорьях Кавказа. Оно уютно расположилось в бухте между Новороссийском и Геленджиком на берегу Чёрного моря. А пансионат «Октябрь» - это не только комфортный отдых, но и красивый уголок природы. В первые минуты здесь мы уже с удивлением разглядывали кактусы, которые живут на клумбах, конечно, элегантные розарии, шелковицы, грецкие деревья. Вот это здорово: оказывается, грецкие орехи растут на огромных деревьях. В июне они ещё зелёные, но уже очень крупные. Сливы, яблони – целый сад под открытым небом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се 12 дней   кипела интересная жизнь, программа была очень насыщенной. Одним словом, спать было некогда! Каждый конкурс нёс в себе и какую-то интри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от одно из первых заданий – рисунок на асфальте на тему «Грёзы детства». Каждый получил цветные мелки, продумал композицию будущего творения, и началось… Через час площадь перед центральным конкурсом превратилась в импровизированную выставку, где разместились 10 картин. Им были присвоены номера, и в течение следующих суток каждый отдыхающий в пансионате мог проголосовать за ту работу, которая больше понравилась. Вечером подвели итого, я не буду называть лучших, потому что мы все уехали из Кабардинки с медалями и дипломами: кто-то завоевал их в одном конкурсе, кто-то в другом – без наград не остался никто! Ведь мы могли продемонстрировать свои таланты в интеллектуальной викторине «По памятным местам юга», в концертной программе «А мы такие!», в конкурсе-проекте «Находка юга». Было так интересно, мы и не подозревали, что в нас скрыты такие талан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чти каждый день мы отправлялись на экскурсии, за время пребывания мы участвовали в пяти экскурсионных программах: поездка в горы, экскурсия в Геленджик (аквапарк «Золотая бухта»), форелевое хозяйство «Кастальская купель», заповедник «Старый парк» и выход в открытое  море на корабле «Орион». Ощущения непередаваемы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стальская купель – небольшая заповедная зона: изящная архитектура, экзотическая растительность, искусственные и естественные водоёмы. А них – ФОРЕЛЬ. Здесь можно взять удочку, поймать любую форель, от маленькой до огромной, чёрную или золотистую (как повезёт), и здесь же тебе приготовят её лучшие пова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Кабардинке мы нашли много друзей. На прощание мы устроили «капустник»: танцы, песни, юмористические конкурсы. И импровизированный КВН! Наша команда соревновалась с командой пансионата «Октябрь», точнее с обслуживающим персоналом. Какие же остроумные, весёлые и находчивые люди организовали наш отдых здесь, в «Октябре». В последний вечер мы не хотели расходиться: песни под гитару, стихи, разговоры! Они даже ходили к Людмиле Михайловне на переговоры! Но в 12 часов ночи всё же мы расстал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на следующий день прошёл дождь, природа словно плакала, прощаясь с нами. У нас у каждого на глаза наворачивали слёзы, так не хотелось говорить: «До свидания, милая Кабардинка!» Но мы бросили в море монетки, и поэтому верим, что обязательно побываем здесь ещё ни одни раз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Костюминская Ан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6T06:52:00Z</dcterms:created>
  <dc:creator>1</dc:creator>
  <dc:description/>
  <cp:keywords/>
  <dc:language>en-US</dc:language>
  <cp:lastModifiedBy>1</cp:lastModifiedBy>
  <dcterms:modified xsi:type="dcterms:W3CDTF">2012-01-07T16:33:00Z</dcterms:modified>
  <cp:revision>7</cp:revision>
  <dc:subject/>
  <dc:title> </dc:title>
</cp:coreProperties>
</file>