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по станция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нция «Русский язык» 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Г А Д К 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6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сосною у дорожк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тоит среди травы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жка есть, но нет сапожек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Шляпка есть – нет голо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Гриб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пути и без дорог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ит самый длинноног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учах прячется, во мгле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ько ноги на земл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Дождь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з крыльев летят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з ног бегут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паруса плыву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(Обла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-ка, кто из вас ответит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огонь, а больно жжёт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фонарь, а ярко светит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е пекарь, а печ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Солнце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 пёстрая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 зелёное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ёт бел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Кор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го весной и летом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видели одетым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осенью с бедняжк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вали все руба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(Дерево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умела, нагремел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промыла и ушл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ады и огороды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й округе пол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Гроз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овитая хозяйк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летает над лужайко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лопочет над цветком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поделится мед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Пчела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ткёт, наплетёт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ядет и добычи жд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(Па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кажи Словечк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6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за скрип, что за хруст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что ещё за куст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же быть без хруст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я - 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</w:t>
            </w:r>
            <w:r>
              <w:rPr/>
              <w:t>(</w:t>
            </w:r>
            <w:r>
              <w:rPr>
                <w:sz w:val="32"/>
                <w:szCs w:val="32"/>
              </w:rPr>
              <w:t>Капуста)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ый день поёт щего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летке на окошк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тий год ему пошёл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он боится ………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(Кошки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щенка в воде и в мыл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часа мочалкой ………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(Мыли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всю зиму в шубе спал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пу бурую сосал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роснувшись стал реве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зверь – лесной ………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</w:t>
            </w:r>
            <w:r>
              <w:rPr>
                <w:sz w:val="32"/>
                <w:szCs w:val="32"/>
              </w:rPr>
              <w:t>(Медведь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К Р О Г О В О Р К 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6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овельщик Кирилл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во крышу кры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крыть крышу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гласил Гриш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л Егорка с Игорьком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тился с горки кувырко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Ивашки рубашк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рубашки кармашки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23:00Z</dcterms:created>
  <dc:creator>User1</dc:creator>
  <dc:description/>
  <dc:language>en-US</dc:language>
  <cp:lastModifiedBy>Кей</cp:lastModifiedBy>
  <dcterms:modified xsi:type="dcterms:W3CDTF">2010-08-31T17:23:00Z</dcterms:modified>
  <cp:revision>2</cp:revision>
  <dc:subject/>
  <dc:title>З А Г А Д К И</dc:title>
</cp:coreProperties>
</file>