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Здоровье - это вершина,  на которую каждый должен подняться сам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>Из опыта работы заместителя директора по УВР в начальной школе  Залашковой О.Н.,</w:t>
      </w:r>
    </w:p>
    <w:p>
      <w:pPr>
        <w:pStyle w:val="Normal"/>
        <w:rPr/>
      </w:pPr>
      <w:r>
        <w:rPr/>
        <w:t>специальная ( коррекционная) общеобразовательная школа- интернат№11, г. Междуреченск, Кемеровская область.</w:t>
      </w:r>
    </w:p>
    <w:p>
      <w:pPr>
        <w:pStyle w:val="Heading1"/>
        <w:rPr/>
      </w:pPr>
      <w:r>
        <w:rPr/>
        <w:t xml:space="preserve">            </w:t>
      </w:r>
      <w:r>
        <w:rPr/>
        <w:t xml:space="preserve">Великие идеи не всегда быстро входят в реальную жизнь. Еще около 400 лет назад английский философ Ф.Бэкон отмечал, что первая обязанность медицины — сохранение здоровья, вторая — лечение болезней. Медицина всегда декларирована по сути, она является наукой о болезнях,  о здоровье — менее всег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льзя в наше время считать себя культурным человеком, не умея ориентироваться в своем самочувствии, функционировании своего организма, не умея сознательно воздействовать на его функции средствами физической культуры, природными факто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аждый человек может овладеть искусством быть здоровым. Только не надо жалеть на это ни времени, ни усилий. И все окупиться сториц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ффективность воспитания и обучения детей и подростков зависит от их здоровья. Здоровье - важный фактор работоспособности и гармонического развития детского организма. Ничто так не радует родителей, как здоровый ребёнок, его нормальное физическое и умственное развитие. Но  здоровье само собой не приходит, его нужно формировать, прививая детя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выки гиги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 специальной (коррекционной) школе часто приходится сталкиваться с заболеваниями, не приводящими к длительной изоляции ребёнка, причём число их постоянно растёт. Согласно многочисленным исследованиям за последние годы здоровье школьников значительно ухудши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нимательно просматривая классные журналы,  столкнулась с такой проблемой: «Листы здоровья» учащихся начальных  классов полностью исписаны диагнозами различных патологий и откло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еня  обеспокоила такая ситуация в начальной школе  и при выполнении данной работы целью, поставленной передо  мной, стало: выяснение не только причин  хронических заболеваний младших школьников, но и попытка нахождения выхода из сложившейся ситуации при помощи мер по профилактике заболеваемости  и  укрепления их здоровья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зучив документы и выделив основные причины заболеваемости  у детей, предположила, что, составив информационный справочник по использованию упражнений для предотвращения ослабления зрения, нарушения осанки, плоскостопия у обучающихся,  смогу  помочь  в правильном выборе мер, направленных на оздоровление детского организма. Данный справочник может быть использован как педагогами, так и их родителями,  медиками школы и воспитател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о мной стояла следующая задач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Изучить и проанализировать имеющуюся по данной теме литерату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 Получить информацию школьного врача по заболеваемости учащихся 1-4 классов за период с  2002 — 2006 учебные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 Провести анализ полученных да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редложить учащимся, их родителям и педагогам мероприятия по устранению факторов, влияющих на рост заболеваемости и направленных на профилактику и укрепление здоровья подрост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оздать информационный справочник «Методика профилактики  заболеваний  школьников», в который включить ряд упражнений при зрительном утомлении, ослаблении зрения, нарушений осанки, плоскостопия, а также мер профилактики при заболеваниях сердечно — сосудистой, нервной и эндокринной систем, заболеваниях желудочно-кишечного тракта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настоящее время Всемирной организацией здравоохранения здоровье определяется состоянием полного телесного, душевного и социального благополучия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Организм человека считается здоровым, если его жизнедеятельность уравновешивается с окружающей средой. В поддержании равновесия жизненных процессов организма с внешней средой огромную роль играет состояние нервной системы и его сопротивляемость к воздействию различных факторов. Когда нарушается равновесие организма с внешней средой, возникает заболевание, которое и приводит к выраженным физиологическим и морфологическим сдви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обходимость изучать состояние здоровья детей обусловлена тем, что здоровье формируется в детстве. Здоровье, сформированное в период роста и развития организма детей и подростков, в значительной степени определяет продолжительность жизни взрослого человека. Во многом организация гигиенических условий обучения, воспитания и труда т.е. создание условий внешней среды зависит от педаг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оровье завис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50 % и более от социальных условий и образа жиз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20 — 25 % - от уровня загрязнения среды обит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 20 % на него оказывают влияние генетические факто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8 — 10 % - от  уровня здравоохране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формационную справку по нашему городу и начальной шко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редний доход работающих на промышленных предприятиях достиг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6 году — 3666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бюджетной сфере (например, учителей ) — 230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житочный минимум на 1 квартал 2006 г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ля трудоспособного населения составляет 285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ля пенсионеров — 1176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ля детей - 1744 руб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дя по социальному паспорту обучающихся  всего в  школе- интернат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полных семей —  6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екаемых -  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многодетных семей (3 ребенка в семье) — 1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малообеспеченных — 4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ыдержки из доклада о состоянии окружающей среды 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емеровской области в 2006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еждуреченский район расположен в юго-восточной части Кемеров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и и занимает площадь 6987,54 тыс. га. Площадь территории, занимаемой городом, составляет 33,536 тыс. га. Численность населения района на 01.01.2006 года - 107,2 тысяч человек, из них 104,4 тысяч человек проживает непосредственно в г. Междуреченске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Атмосферный возду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территории района осуществляют свою деятельность 61 предприят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тролируемое по выбросам загрязняющих веществ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мышленные —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втомобильного, ж/д транспорта, дорожного хозяйства —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ругие (УКиТС, строительные, пищевой промышленности, куль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др.) - 2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них 56 предприятий и организаций загрязняют атмосферный возду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посредственно в городской черте, на небольшой площади в 335,36 км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учете стоят 829 стационарных источников, загрязняющих атмосферу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ни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419 организованных: котельные, АБЗ, деревообрабатывающие стан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ны кузниц, сварочные посты, трубы-сушилки обогатительных фабрик и т.д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410 неорганизованных: породные отвалы, склады угля, буровзры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ты, погрузочно-разгрузочные работы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росы загрязняющих веществ в атмосферу города от стационар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передвижных источников в 2000 году составили 84,255 тыс. т (что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,149 тыс. т больше, чем в 1999 г.), из ни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вердые-11,174 (13,3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оксид серы -1,436 (1,7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сид углерода - 15,600 (18,5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сид азота -17,274 (20,5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глеводороды - 38,711 (45,9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чие газообразные -0,002 (0,002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летучие органические соединения (ЛОС) - 0,058(0,07%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мышленными предприятиями города выбрасывается 46 загрязн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ществ, из них порядка 25 относится к канцерогенным и высокотоксич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бенз(а)пирен, соединения металлов, фториды, цианиды, широкий спектр углеводородов, включая летучие органические соединения)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Стационарные источники выбро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стационарных источников в атмосферу поступило в 2006 году 55,5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с. тонн загрязняющих веществ (66% от общего объема выбросов по г. Междуреченску)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вердые- 10,8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оксид серы -1,2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сид углерода - 5,3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сид азота -1,9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глеводороды - 36,1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ЛОС - 0,0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чие газообразные -0,002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сновной вклад в выбросы от стационарных источников вносят предприятия: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топливной промышленности-86,1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жилищно-коммунального хозяйства - 8,46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ранспорта и дорожного хозяйства-2,1%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 419 организованных источников выбросов оснащены пылегазоочистными установками (ПГУ) - 154, или 35,8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целом по городу уловлено 31,628 тыс. т загрязняющих веществ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ляет 84,6% из поступивших на очистные сооружения загрязн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ществ, предприятий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сравнению с 2005 г. объем валовых выбросов в 2006 году увеличился на 35,840 тыс. тонн в связи с учетом выбросов метана 3AO «Распадска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тистическую отчетность по форме 2-ТП (воздух) представили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приятие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ередвижные источники выбро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ад транспорта в загрязнение атмосферы составляет 28,684 тыс .тон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грязняющих веществ или 34% от валового объема выбросов по г. Междуреченс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ни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втомобильный - 11,380 (39,7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железнодорожный - 13,285 (46,3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рьерный-4,019 (14,0%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выбросах от транспорта основная доля вредных веществ приходится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сиды азота - 15,33 (53,5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сид углерода - 10,272 (35,8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глеводороды-2,6 (9,1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ажу, свинец-0,325 (1,1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ернистый ангидрид -0,1574(0,5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м выбросов от передвижных источников увеличился на 4,309 ты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нн преимущественно за счет выбросов от карьерного транспорта (+4,0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с. тонн), которые до 2000 года не учитывались, выбросов от авт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бильного и железнодорожного транспорта (+0,29 тыс. тонн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оанализировав  данные медицинского школьного журнала о патологиях и заболеваниях учащихся 1-4 классов  с 2002 г. по 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авнив данные таблицы, отмечаем рост нарушения осанки учащихс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а раза в течение трех лет.   Если учесть, что в 2001-02году  у      50  учащихся наблюдалось нарушение осанки, то в 2005-06 появилась более прогрессивная форма этого заболевания — сколиоз у   7 учащихся. У 4      из  учеников  сколиоз отмечался 1-ой степени, у   3 - уже 2-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изменения контингента учащихся в 2005-06году, фиксиру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величение количества учеников с ослабленным зрением от 35%   до  45%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ститут гигиены детей и подростков разработал схему комплексной оценки состояния здоровья детей. Согласно этой схеме все дети и подростки общеобразовательных и специальных ( коррекционных) школ разделяются на пять групп здоровь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группа — здоровые с нормальным физическим и психическим развити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группа — здоровые с функциональными и некоторыми морфологическими отклонениями, функциональными отклонениями после перенесенных заболеваний, страдающие частыми острыми заболеваниями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ющие нарушения зрения средних степе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 группа — больные хроническими заболеваниями в компенсированном состоя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группа — больные хроническими заболеваниями, затрудняющи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способление к труд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группа — инвалиды 1-ой и 2-ой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обого внимания заслуживает II группа здоровья, наиболее многочисленная во всех возрастах. У детей этой группы снижены функциональные возможности. Это необходимо знать и учитывать при организации и дозировании учебной и трудовой деятельности таких учащих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несоблюдении режимных моментов и увеличении учебной нагрузки в  у  школьников может ухудшиться состояние здоровья. Важно отметить, что почти у половины таких школьников развивающиеся хронические заболевания тесно связаны с ранее выявленными функциональными нарушениями. Учащиеся, прежде входящие во II-ую группу здоровья, с возрастом могут оказаться в Ш-ей и IV-ой групп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Учеба в школе является значительной физической и эмоциональной нагрузкой. После 3-4-го уроков наблюдается снижение умственной и физической работоспособности детей, что выражается в ослаблении внимания и увеличении числа ошибок при выполнении учебных заданий, нарушается ритмичность работы, точность и координация дви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мление — временное состояние организма и существует целая система мероприятий для его снятия и предупреждения. Давно установлено, что восстановление сил быстрее происходит при смене деятельности, переключении с умственной на физическую работу и наоборот. Так, например, с этой целью во время уроков проводятся физкультминутки и физкультпаузы, организуются подвижные перем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вязи с этим предлаг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омплекс упражнений на коррекцию осанки и плоскостопия содержащ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рядка 20-и заданий для применения учащимися дом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Упражнения для проведения физкультминуток на уро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Комплекс упражнений по профилактике зрительного утомления и развития зрительных способностей, ряд моторных упражне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Увеличение объёма двигательной активности за счёт проведения внешкольных физкультурно-оздоровительных мероприятий и оптимизации, на основе этого, здоровья и работоспособности. Это будет во многом способствовать решению задач гармонического развития личности. </w:t>
      </w:r>
    </w:p>
    <w:p>
      <w:pPr>
        <w:pStyle w:val="Normal"/>
        <w:jc w:val="both"/>
        <w:rPr/>
      </w:pPr>
      <w:r>
        <w:rPr>
          <w:sz w:val="24"/>
        </w:rPr>
        <w:t xml:space="preserve">К сожалению </w:t>
      </w:r>
      <w:r>
        <w:rPr>
          <w:sz w:val="24"/>
          <w:u w:val="single"/>
        </w:rPr>
        <w:t>двигательная активность детей</w:t>
      </w:r>
      <w:r>
        <w:rPr>
          <w:sz w:val="24"/>
        </w:rPr>
        <w:t xml:space="preserve"> разного возраста находится на очень низком уров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есуточный её объём у большинства школьников, например, ниже гигиенических норм на 30 — 35 %. . Два урока физкультуры в школе компенсируют всего 11 % необходимой двигательной  актив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лая двигательная активность, высококалорийное питание в конеч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оге приводят к избыточному весу детей. Это далеко не безобидное явление. При ожирении значительно ухудшается способность сердеч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удистой системы приспосабливаться к новым условиям, замедляется период восстановления после выполнения физических нагрузок, наруш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ункция сердечной мышцы. Избыточная масса тела создаёт дополнитель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грузку на двигательный аппарат, что, в свою очередь, приводит к формированию   Х-образной формы ног, которая встречается у 70 % таких детей. С увеличением степени ожирения повышается процент уплоще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в ср. на 13,8 % ) и плоских ( 18,2 %) стоп, особенно это показательно для детей старшего возра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школьников, мало двигающихся, значительно снижается иммунитет, в результате чего они чаще болеют простудными заболеваниями, отмечаются повышенная утомляемость и низкая физическая работоспособ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ти у половины таких детей — близорукость, а у четверти — повышен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териальное дав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жирением в  1-4 классах страдает  только  1 ребенок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дует то,  что в  школе организовано полноценное пит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Оно содержит все необходимые для организма вещества (белки, жиры, углеводы, минеральные вещества, витамины и воду,  достаточное количествах и определённых соотношения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знообразно, состоит  из продуктов растительного и живо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схождения (т.к. однообразная пища понижает аппетит, вызывает отвращение к еде и может привести к истощению организм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оброкачественное (не содержит  вредных примесей и болезнетворных микроб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Достаточно  по объёму и калорийности, вызывает  чувство сыт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воей работе  попыталась поднять вопрос о заболеваемости учащихся 1-4 классов  нашей школы. Но эта проблема, оказывается, не узкая, как это может показаться. Она беспокоит не только самих учеников, их родителей и некоторых педагогов, но и Госсовет России, вицепремьера В. Матвиенко и президента страны В.В. Пут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, в начале февраля 2002г., в Москве прошло заседание Госсове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вящённое здоровью н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блема развития спорта в России непосредственно связана со здоровьем нации и качеством жизни населения. Серьёзная обеспокоенность власти состоянием физкультуры и спорта в стране вполне обосновано. В последние годы было не до этого, и сегодня Россия пожинает горькие пл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10 лет запустения Российских спортивных  площадок запас физического здоровья нации на исх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оследние два года увеличилась заболеваемость. В то время как Запад бежал от инфаркта и бросал курить, стадионы в России превращались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ынки, рос бытовой алкоголизм, армия курильщиков увеличивалась. И уж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ый 7 житель страны о 14 до 60 лет познакомился с наркотиками. Растё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ертность. Рождаемость падает. Словом, если так пойдёт дальше, через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ет Россия рискует превратиться в страну пенсионеров и боль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исправить положение, Правительство подготовило государственную концепцию развития физкультуры и спорта. Среди намеченных мер и финансирование массового спорта, и создание фабрик по производству спортинвентаря, и увеличение уроков физкультуры в школах. А также широкая популяризация спорта. Конечная цель этих мер, как выразилась вицепремьер В. Матвиенко, создание в России «культа здорового образа жизн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яются условия и темп нашей жизни. Ускоренно развивается экономика, наука, техника, создается новая экономическая, психологическая и социальная среда, в которой живет современный человек. Конечно же, э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еда непосредственно влияет на здоровье людей, на возможности профилактики и лечение различных заболеваний. Печальная истина: молодые люди стали чаще болеть. Медики применяют даже новый термин — «омолаживание заболеваний». Среди молодежи распространено ложное представление: болезни, мол, приходят в старости, когда активная жизнь уже позади. Поэтому большинство молодых людей часто не заботится о поддержании и укреплении собственного здоровь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 здесь важно вспомнить древнюю мудрость, которая гласит, что подорвать здоровье намного легче, чем потом добиваться  его восстановления.</w:t>
      </w:r>
    </w:p>
    <w:p>
      <w:pPr>
        <w:pStyle w:val="Normal"/>
        <w:rPr>
          <w:sz w:val="24"/>
        </w:rPr>
      </w:pPr>
      <w:r>
        <w:rPr>
          <w:sz w:val="24"/>
        </w:rPr>
        <w:t>Здоровье — действительно та вершина, на которую каждый должен подняться са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12:00Z</dcterms:created>
  <dc:creator>User</dc:creator>
  <dc:description/>
  <dc:language>en-US</dc:language>
  <cp:lastModifiedBy>Наташа</cp:lastModifiedBy>
  <dcterms:modified xsi:type="dcterms:W3CDTF">2006-10-23T06:23:00Z</dcterms:modified>
  <cp:revision>3</cp:revision>
  <dc:subject/>
  <dc:title>Здоровье - это вершина,  на которую каждый должен подняться сам</dc:title>
</cp:coreProperties>
</file>