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80"/>
          <w:sz w:val="28"/>
        </w:rPr>
        <w:t>К каждому ученику – особый подход.</w:t>
        <w:br/>
        <w:t>Коррекционно-развивающее обучение в младших классах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br/>
        <w:t>Учитель  математики в начальных классах Залашкова О.Н. Специальная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( коррекционная)  общеобразовательная школа – интернат № 11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едеральный Закон “Об образовании” определяет, что одним из принципов, на котором основывается государственная политика в области образования, является “гуманистический характер образования, приоритет общечеловеческих ценностей, жизни и здоровья человека, свободного развития личности”. Осуществление этого принципа возможно в том случае, если уделять максимум внимания индивидуальным способностям каждого ребенка, т.е. каждый ученик вправе рассчитывать на то, что его возможности будут учтены преподавателем, а следовательно, каждая личность сможет  по возможности, реализовать свои творческие способности.</w:t>
        <w:br/>
        <w:t>Выполнение этого принципа особенно хорошо прослеживается при обучении детей в классах специальной( коррекционной) школы, где меньшая наполняемость класса, где учитель на уроке, на индивидуальных или групповых коррекционных занятиях уделяет больше внимания каждому ученику, чем в обычных общеобразовательных классах. Развитию индивидуальности в нашей школе содействуют групповые и индивидуальные занятия с психологом и логопедом, педагогом- предметником.</w:t>
        <w:br/>
        <w:t xml:space="preserve">В начальных классах формируется умственная деятельность у детей. Поэтому очень важно, учитывая индивидуально-психические особенности личности младшего школьника, </w:t>
      </w:r>
      <w:r>
        <w:rPr>
          <w:b/>
          <w:sz w:val="28"/>
        </w:rPr>
        <w:t>своевременно развить восприятие ребенка, его память, внимание, мышление, эмоциональную сферу и другие психические процессы и свойства личности.</w:t>
        <w:br/>
      </w:r>
      <w:r>
        <w:rPr>
          <w:sz w:val="28"/>
        </w:rPr>
        <w:t xml:space="preserve">В  этих классах  меняются взаимоотношения с ребятами, стиль общения, меняется и сама методика преподавания. </w:t>
      </w:r>
    </w:p>
    <w:p>
      <w:pPr>
        <w:pStyle w:val="Normal"/>
        <w:jc w:val="both"/>
        <w:rPr/>
      </w:pPr>
      <w:r>
        <w:rPr>
          <w:sz w:val="28"/>
        </w:rPr>
        <w:t xml:space="preserve">Поэтому учитель должен хорошо знать индивидуальность детей, их особенности, знать методы и приемы работы, которые эффективно донесут содержание материала до обучаемых, </w:t>
      </w:r>
      <w:r>
        <w:rPr>
          <w:i/>
          <w:sz w:val="28"/>
        </w:rPr>
        <w:t>уметь снять у них стресс, провести мышечную или эмоциональную релаксацию с учащимися.</w:t>
        <w:br/>
        <w:t xml:space="preserve">       </w:t>
      </w:r>
      <w:r>
        <w:rPr>
          <w:sz w:val="28"/>
        </w:rPr>
        <w:t xml:space="preserve">Индивидуальность школьников проявляется во всех ее формах, в частности в учебной. </w:t>
      </w:r>
    </w:p>
    <w:p>
      <w:pPr>
        <w:pStyle w:val="Normal"/>
        <w:jc w:val="both"/>
        <w:rPr/>
      </w:pPr>
      <w:r>
        <w:rPr>
          <w:sz w:val="28"/>
        </w:rPr>
        <w:t xml:space="preserve">Дети с пониженной обучаемостью требуют особого подхода, что очевидно. Ребенок, у которого </w:t>
      </w:r>
      <w:r>
        <w:rPr>
          <w:b/>
          <w:sz w:val="28"/>
        </w:rPr>
        <w:t>неустойчиво внимание</w:t>
      </w:r>
      <w:r>
        <w:rPr>
          <w:sz w:val="28"/>
        </w:rPr>
        <w:t xml:space="preserve">, </w:t>
      </w:r>
      <w:r>
        <w:rPr>
          <w:b/>
          <w:sz w:val="28"/>
        </w:rPr>
        <w:t>не развита память</w:t>
      </w:r>
      <w:r>
        <w:rPr>
          <w:sz w:val="28"/>
        </w:rPr>
        <w:t>, не может выполнять многие из традиционных заданий, ему требуется особая форма предъявления материала.</w:t>
        <w:br/>
        <w:t>Суть дифференцированного подхода для меня заключается не в облегчении содержания материала, а в нахождении более простого пути, по которому ученик должен прийти к конечной цели, т.е. к самостоятельному выполнению задания.</w:t>
        <w:br/>
        <w:t>Организация дифференцированной работы в процессе обучения начинается с формирования групп учащихся. Идет время, меняются и дети. Одни быстрее усваивают материал, другие быстрее могут выполнить работу, третьи – сообразительнее, четвертые быстрее читают. Группы я формирую по следующим признак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учащиеся с различным уровнем усвоения материала на данный момент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учащиеся с различным уровнем работоспособности и темпом работы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учащиеся с различными особенностями восприятия, памяти, мышления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Ребята о задачах деления на группы знать не должны. </w:t>
      </w:r>
    </w:p>
    <w:p>
      <w:pPr>
        <w:pStyle w:val="Normal"/>
        <w:rPr/>
      </w:pPr>
      <w:r>
        <w:rPr>
          <w:sz w:val="28"/>
        </w:rPr>
        <w:t>Они с удовольствием принимают правила деления на группы, если с ними это обыграть. Например, ученики поделены на уроке математики в классе на группы “Ракеты”, “Самолеты”, “Поезда”. Конечно</w:t>
      </w:r>
      <w:r>
        <w:rPr>
          <w:b/>
          <w:sz w:val="28"/>
        </w:rPr>
        <w:t xml:space="preserve"> </w:t>
      </w:r>
      <w:r>
        <w:rPr>
          <w:sz w:val="28"/>
        </w:rPr>
        <w:t>же</w:t>
      </w:r>
      <w:r>
        <w:rPr>
          <w:b/>
          <w:sz w:val="28"/>
        </w:rPr>
        <w:t>,</w:t>
      </w:r>
      <w:r>
        <w:rPr>
          <w:sz w:val="28"/>
        </w:rPr>
        <w:t xml:space="preserve"> через некоторое время ребята поймут, почему они оказались в той или иной группе, и будут стремиться перейти в другую.</w:t>
        <w:br/>
        <w:t xml:space="preserve">     Качество обученности, несомненно, в большей степени зависит от развития психических познавательных процессов. </w:t>
      </w:r>
    </w:p>
    <w:p>
      <w:pPr>
        <w:pStyle w:val="Normal"/>
        <w:rPr/>
      </w:pPr>
      <w:r>
        <w:rPr>
          <w:sz w:val="28"/>
          <w:u w:val="single"/>
        </w:rPr>
        <w:t>Поэтому я не жалуюсь и не ссылаюсь на слаборазвитую память, неустойчивое рассеянное внимание, плохо развитое логическое мышление учащихся, а всегда в системе выбираю новые методы, приемы, упражнения для их развития на уроках и во внеурочное время.</w:t>
        <w:br/>
      </w:r>
      <w:r>
        <w:rPr>
          <w:sz w:val="28"/>
        </w:rPr>
        <w:t>Должное отдаю и обучению с элементами опережения. Нельзя прийти на урок в класс  и сообщить новую тему, заранее не обращая внимания на какие-то особенности из материала. Подготовку к восприятию новой темы начинаю за несколько дней, недель, а то и месяцев. Например, на уроке математики с понятием “периметр” знакомлю ребят одновременно с изучением темы “Длина ломаной линии”; при изучении письменного сложения столбиком двузначных чисел обращаю внимание на алгоритм вычитания двузначных, а также алгоритм сложения и вычитания многозначных чисел.</w:t>
        <w:br/>
        <w:t xml:space="preserve">Иногда  предлагаю планировать и строить обучение блоками, изучать материал не от частного к общему, а наоборот, от общего к частном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, при изучении самой трудной темы “Все действия с целыми числами ” уже в 4-м классе можно продемонстрировать учащимся все действия с целыми числами, включая  деление ( легкий случай).  Тогда дети заранее будут готовы к восприятию новой темы. </w:t>
      </w:r>
    </w:p>
    <w:p>
      <w:pPr>
        <w:pStyle w:val="21"/>
        <w:rPr/>
      </w:pPr>
      <w:r>
        <w:rPr/>
        <w:t xml:space="preserve">Ожидание нового будет оживлять интepec, а без интереса обучение неэффектив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при этом недопустимо опускать принцип научности, заменять научные слова в понятиях, формулировках, определениях на более простые понятные слова. Думаю, что этому могут  помочь в старших классах “теоретические тетрадки”, в которых дети вместе с учителем будут записывать  опорные теоретические конспекты-блоки по изучаемой теме.</w:t>
        <w:br/>
        <w:t xml:space="preserve">     Дидактические игры занимают одно из самых важных мест на уроке. Примеры игровых упражнений сегодня можно найти практически в любом методическом пособии. Учителю важно только верно определить место дидактической игры в учебном процессе и ее цель. Очень часто я использую игру для переключения внимания детей с одного вида деятельности на другой, а также с целью отработки какого-то важного определенного умения. Дети же получают заряд положительных эмоций.</w:t>
        <w:br/>
        <w:t>Конечно, нельзя обойтись и без эффективных методов и приемов развивающего обучения. На каждый урок стараюсь подобрать такие задания, которые заставляют детей задуматься, перепробовать множество путей решения задания. Приведу пример таких зада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9 +* =*** Какие однозначные числа нужно поставить?</w:t>
        <w:br/>
        <w:t>99 + *=99 на место слагаемого, обозначенного *,</w:t>
        <w:br/>
        <w:t xml:space="preserve">99 - *=98 , чтобы сумма была  соответствующе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**+*=*** Придумай сам похожее задание с другими двузначными и  трехзначными числами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* - * = ***                      ** + * = *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колько примеров можно составить по  таким схемам? </w:t>
      </w:r>
    </w:p>
    <w:p>
      <w:pPr>
        <w:pStyle w:val="Normal"/>
        <w:jc w:val="both"/>
        <w:rPr/>
      </w:pPr>
      <w:r>
        <w:rPr>
          <w:sz w:val="28"/>
        </w:rPr>
        <w:t xml:space="preserve">Мы, учителя, часто прибегаем ко многим ухищрениям, чтобы оживить учебный процесс: придумываем различные мотивационные задания, разные способы подачи материала с использованием технических и методических средств. Но любые самые благородные стремления учителя могут оказаться напрасными, если ученики не видят цели изучения темы, раздела или самого предмета, не понимают, зачем это нужно. Поэтому каждый урок, а если возможно и задание, продумываю еще и </w:t>
      </w:r>
      <w:r>
        <w:rPr>
          <w:sz w:val="28"/>
          <w:u w:val="single"/>
        </w:rPr>
        <w:t>с практической стороны.</w:t>
      </w:r>
      <w:r>
        <w:rPr>
          <w:sz w:val="28"/>
        </w:rPr>
        <w:t xml:space="preserve"> </w:t>
      </w:r>
    </w:p>
    <w:p>
      <w:pPr>
        <w:pStyle w:val="31"/>
        <w:rPr/>
      </w:pPr>
      <w:r>
        <w:rPr/>
        <w:t>Например, решая задачи на нахождение цены, стоимости, количества, дети ясно осознают практическую ценность таких знаний и умений, а вот при изучении темы “Деление с остатком” затрудняются объяснить, зачем они это делают.</w:t>
        <w:br/>
        <w:t>Значит, “забежав” вперед, учитель должен показать необходимость этого умения при делении многозначных чисел столбиком, а в жизни – в том же магазине, когда, например, необходимо рассчитать, сколько возможно купить мороженого на имеющуюся сумму денег и, как говорят, “не отходя от кассы”, посчитать, правильно ли кассир дал сдачу.</w:t>
        <w:b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данным школьного психолога, качественно изменились и показатели, подтверждающие правильность выбранного методического курса в работе с учащимися классов (4-а и 4-б)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тковременная память –норма у 65% ( 4-а), 50% (4-б) учащихся, долговременная – аналогично. Неплохие результаты и по другим показателя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тоговые контрольные работы выполнили все положительно, качественно по математике – 69 % учащихся, по русскому языку (списывание) – 74%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4:10:00Z</dcterms:created>
  <dc:creator>Опарин</dc:creator>
  <dc:description/>
  <cp:keywords/>
  <dc:language>en-US</dc:language>
  <cp:lastModifiedBy>Опарин</cp:lastModifiedBy>
  <dcterms:modified xsi:type="dcterms:W3CDTF">2011-12-31T04:11:00Z</dcterms:modified>
  <cp:revision>1</cp:revision>
  <dc:subject/>
  <dc:title/>
</cp:coreProperties>
</file>