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глийский вальс – усложненные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этом занятии мы познакомимся с новыми фигурами английского вальса – шесть шагов с поворотом влево и шесть шагов с поворотом вправо, а так же две закрытых перемены, позволяющих перейти от правого поворота к левому повороту и обратно. В принципе, Вы уже умеете танцевать эти фигуры, поскольку они были изучены в предыдущих уроках. На этот раз Вам нужно будет исполнить их в правильных направлениях, двигаясь вокруг зала в классических комбинациях романтичного английского вальса – танца влюбленных, как утверждают некоторые преподавател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 комбинации английского вальса особое внимание уделяется правильному расположению по отношению к залу. Углы поворота отдельных фигур даются, конечно, приблизительно, но их соблюдение позволит Вам плавно двигаться под романтичную, спокойную музыку вальса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мните, что когда партнер начинает лицом диагонально к стене, партнерша находится в направлении спиной диагонально стене. Именно в таком расположении начинается правый поворот английского вальса. После шести шагов фигуры и поворота в сумме на ¾ вправо партнер заканчивает лицом, а партнерша – спиной диагонально к центру за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ый поворот (начало – лицом диагонально к стен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ура состоит из шести шаг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нимает два та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ворот вправо: за шесть шагов следует повернуться на ¾ вправо; 3/8 вправо на шагах 1-3, и еще 3/8 вправо на шагах 4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правления партнера: шаги 1-3 правого поворота: начало – лицом диагонально к стене (ДС), закончить спиной по линии танца (ЛТ); шаги 4-6 правого поворота: начало – спиной по ЛТ, закончить – лицом диагонально к центру (Д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правление партнерши: шаги 1-3 правого поворота: начало – спиной диагонально к стене (ДС), закончить лицом по линии танца (ЛТ); шаги 4-6 правого поворота: начало – лицом по ЛТ, закончить спиной диагонально к центру (ДЦ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чет: раз – два – три, раз – два – три или раз – два – три – четыре – пять – 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 – ноги вместе, вес тела на ЛН. Партнер расположен лицом диагонально к сте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Н вперед, начните поворот вправо                                                         раз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ЛН в сторону, продолжайте поворот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 шагами 1 и 2 повернитесь на ¼                     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Н приставить к ЛН, закончит спиной по ЛТ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ду шагами 2 и 3 повернитесь еще на 1/8                                           тр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4. ЛН назад, начните поворот вправо                                                            раз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Н в сторону, между шагами 4 и 5 исполните 3/8 поворота вправо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ЛН приставить к ПН, закончит лицом ДЦ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пус завершает поворот                                          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поворота между шагами приводится для стоп. В большинстве случаев направление корпуса и стоп совпадают. Но на внутренней части поворота (после шага назад) возникает ситуация, когда стопа выполняет поворот больше, чем корпус. Это связано с необходимостью сохранить позицию и контакт в паре. В этом случае в описании указывается, что корпус поворачивается меньш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ш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– ноги вместе, вес тела на ПН. Партнерша расположена  спиной диагонально к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Н назад, начните поворот вправо   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Н в сторону, между шагами 1 и 2 исполните 3/8 поворота вправо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ЛН приставить к ПН, закончить лицом ДЦ, </w:t>
      </w:r>
    </w:p>
    <w:p>
      <w:pPr>
        <w:pStyle w:val="Normal"/>
        <w:rPr/>
      </w:pPr>
      <w:r>
        <w:rPr>
          <w:sz w:val="28"/>
          <w:szCs w:val="28"/>
        </w:rPr>
        <w:t>корпус завершает поворот                                            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Н вперед, начните поворот вправо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ЛН в сторону, продолжайте поворот, </w:t>
      </w:r>
    </w:p>
    <w:p>
      <w:pPr>
        <w:pStyle w:val="Normal"/>
        <w:rPr/>
      </w:pPr>
      <w:r>
        <w:rPr>
          <w:sz w:val="28"/>
          <w:szCs w:val="28"/>
        </w:rPr>
        <w:t>между шагами 4 и 5 исполните 1/4 поворота вправо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Н приставить к ЛН, закончит спиной по ЛТ, </w:t>
      </w:r>
    </w:p>
    <w:p>
      <w:pPr>
        <w:pStyle w:val="Normal"/>
        <w:rPr/>
      </w:pPr>
      <w:r>
        <w:rPr>
          <w:sz w:val="28"/>
          <w:szCs w:val="28"/>
        </w:rPr>
        <w:t>между шагами 5 и 6 повернитесь еще на 1/8.             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вый поворот (начало – лицом диагонально к центр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ура состоит из шести шаг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нимает два та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>Поворот влево: за шесть шагов следует повернуться на ¾ влево; 3/8 влево на шагах 1-3, и еще 3/8 влево на шагах 4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>Направления партнера: шаги 1-3 влево поворота: начало – лицом диагонально к центру (ДЦ), закончить спиной по линии танца (ЛТ); шаги 4-6 левого поворота: начало – спиной по ЛТ, закончить – лицом диагонально к стене (Д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>Направление партнерши: шаги 1-3 правого левого: начало – спиной диагонально к центре (ДЦ), закончить лицом по линии танца (ЛТ); шаги 4-6 левого поворота: начало – лицом по ЛТ, закончить спиной диагонально к стене (Д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чет: раз – два – три, раз – два – три или раз – два – три – четыре – пять – 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 – ноги вместе, вес тела на ПН. Партнер расположен лицом диагонально к центру з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Н вперед, начните поворот влево                                                           раз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Н в сторону, продолжайте поворот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 шагами 1 и 2 повернитесь на ¼                     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ЛН приставить к ПН, закончит спиной по ЛТ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ду шагами 2 и 3 повернитесь еще на 1/8                                           тр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4. ПН назад, начните поворот вправо                                                            раз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Н в сторону, между шагами 4 и 5 исполните 3/8 поворота влево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Н приставить к ЛН, закончит лицом ДС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пус завершает поворот                                          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ш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ИП – ноги вместе, вес тела на ЛН. Партнерша расположена  спиной диагонально к центру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Н назад, начните поворот влево     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Н в сторону, между шагами 1 и 2 исполните 3/8 поворота влево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Н приставить к ЛН, закончить лицом по ЛТ, </w:t>
      </w:r>
    </w:p>
    <w:p>
      <w:pPr>
        <w:pStyle w:val="Normal"/>
        <w:rPr/>
      </w:pPr>
      <w:r>
        <w:rPr>
          <w:sz w:val="28"/>
          <w:szCs w:val="28"/>
        </w:rPr>
        <w:t>корпус завершает поворот                                            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Н вперед, начните поворот влево  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Н в сторону, продолжайте поворот, </w:t>
      </w:r>
    </w:p>
    <w:p>
      <w:pPr>
        <w:pStyle w:val="Normal"/>
        <w:rPr/>
      </w:pPr>
      <w:r>
        <w:rPr>
          <w:sz w:val="28"/>
          <w:szCs w:val="28"/>
        </w:rPr>
        <w:t>между шагами 4 и 5 исполните 1/4 поворота влево  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ЛН приставить к ПН, закончит спиной Д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шагами 5 и 6 повернитесь еще на 1/8.             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ая перемена с ПН (из правого поворота в левый повор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ура состоит из трех ша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нимает один та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ворот: фигура исполняется без повор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правление: партнер начинает и заканчивает лицом диагонально к центру (ДЦ), партнерша – спиной диагонально к центру (ДЦ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ура используется для перехода от правого поворота к левому поворо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итм: раз – два –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 - ноги вместе, вес тела на ЛН. Партнер расположен лицом диагонально к центру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Н вперед                                                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Н в сторону и немного вперед                                   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Н приставить к ЛН (закончить с весом тела на ПН)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 - ноги вместе, вес тела на ПН. Партнер расположен спиной диагонально к центру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Н назад                                                  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Н в сторону и немного назад                                     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Н приставить к ПН (закончить с весом тела на ЛН)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ытая перемена с ЛН (из левого поворота в правый повор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ура состоит из трех ша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нимает один та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ворот: фигура исполняется без повор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правление: партнер начинает и заканчивает лицом диагонально к стене (ДС), партнерша – спиной диагонально к стене (Д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ура используется для перехода от левого поворота к правому поворо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итм: раз – два –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 - ноги вместе, вес тела на ПН. Партнер расположен лицом диагонально к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Н вперед                                                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Н в сторону и немного вперед                                   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Н приставить к ПН (закончить с весом тела на ЛН)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и партнер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 - ноги вместе, вес тела на ЛН. Партнер расположен спиной диагонально к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Н назад                                                                                                      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Н в сторону и немного назад                                                                    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Н приставить к ЛН (закончить с весом тела на ПН)                              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комбин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ьная комбинация в английском вальсе состоит из следующих фигур:</w:t>
      </w:r>
    </w:p>
    <w:p>
      <w:pPr>
        <w:pStyle w:val="Normal"/>
        <w:rPr/>
      </w:pPr>
      <w:r>
        <w:rPr>
          <w:sz w:val="28"/>
          <w:szCs w:val="28"/>
        </w:rPr>
        <w:t>Правый поворот (с ПН): начните лицом диагонально к стене и закончить лицом диагонально к центру зала, на шагах 1-6 выполните поворот примерно на ¾ вправо                                                                                                        1 2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1 2 3</w:t>
      </w:r>
    </w:p>
    <w:p>
      <w:pPr>
        <w:pStyle w:val="Normal"/>
        <w:rPr/>
      </w:pPr>
      <w:r>
        <w:rPr>
          <w:sz w:val="28"/>
          <w:szCs w:val="28"/>
        </w:rPr>
        <w:t>Левый поворот (с ЛН): начните лицом диагонально к центру зала и закончить лицом диагонально к стене, на шагах 1-6 выполните поворот примерно на ¾ влево                                                                                                                    1 2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 2 3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тая перемена (с ПН): начните и закончите лицом диагонально к центр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1 2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тая перемена (с ЛН): начните и закончите лицом диагонально к сте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1 2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бинацию можно повторять многократно, в зависимости от размеров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19:00Z</dcterms:created>
  <dc:creator>Admin</dc:creator>
  <dc:description/>
  <cp:keywords/>
  <dc:language>en-US</dc:language>
  <cp:lastModifiedBy>Admin</cp:lastModifiedBy>
  <dcterms:modified xsi:type="dcterms:W3CDTF">2012-01-05T20:08:00Z</dcterms:modified>
  <cp:revision>7</cp:revision>
  <dc:subject/>
  <dc:title/>
</cp:coreProperties>
</file>