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ашкортостан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муниципального района Белебеевский район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для детей-сирот и детей, оставшихся без попечения родителей,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ебеевский детский дом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ВОСПИТАТЕЛЬНОЙ СИСТЕМЫ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а Менситовой Вероники Эскендеровны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Белебей, 20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государства резко возросла социальная нагрузка на подрастающее поколение. Это определяется и демографической ситуацией, и вызовами современ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детей помимо их объективного психофизиологического статуса вызваны состоянием общества, в котором они живут. Ограничение права воспитываться в семье, зафиксированное в российском и международном законодательстве, обусловлено нестабильностью современного семейного образа жизни, ростом внебрачной рождаемости, увеличением разводов, ростом смертности лиц среднего возраста, числа чрезвычайных ситуаций, отказов от д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социального сиротства, когда дети утрачивают родительское попечение, имея живых родителей, постоянно увеличиваются. В стране отсутствует социально-психологическая  и экономическая поддержка дезадаптированных матерей – группы риска по отказу от своих д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воспитывающиеся в учреждениях интернатного типа, как правило, находятся в состоянии глубокой социально-педагогической запущенности, имеют комплекс брошенного, неполноценного ребенка. Условия общественного воспитания, отсутствие естественных образцов полоролевого поведения порождают дезориентацию в сфере социокультурных норм, ценностей и образцов, тягу к бродяжничеству, рост социальной апатии,  употребление наркотических средств, криминализацию детско-подростковой среды, состояние душевной разорганизован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ситуации детские дома и школы-интернаты призваны не только выполнять образовательно-воспитательные функции, но и способствовать нормальной социализации личности, ее полноценному развитию, компенсировать и исправлять недостатки развития, обеспечивать социально-правовую и психологическую защищенность воспитанников и выпуск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укрепления позиций государства в мире, обеспечение ее конкурентоспособности, повышение качества жизни российских граждан возможно только при эффективном задействовании потенциала развития, носителем которого является подрастающее поколение. </w:t>
      </w:r>
    </w:p>
    <w:p>
      <w:pPr>
        <w:pStyle w:val="2"/>
        <w:spacing w:lineRule="auto" w:line="360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вышаются требования и к выпускнику детского дома.  Молодой человек должен стать социально адаптированной личностью, ориентированной на общественные ценности, уверенный, способный повести за собой и выбрать достойный вариант своего жизненного пути.</w:t>
      </w:r>
    </w:p>
    <w:p>
      <w:pPr>
        <w:pStyle w:val="2"/>
        <w:spacing w:lineRule="auto" w:line="360" w:before="0" w:after="0"/>
        <w:ind w:left="0" w:firstLine="680"/>
        <w:jc w:val="both"/>
        <w:rPr/>
      </w:pPr>
      <w:r>
        <w:rPr>
          <w:sz w:val="28"/>
          <w:szCs w:val="28"/>
        </w:rPr>
        <w:t>Осознание сложности ситуации диктует объективную необходимость создать принципиально новую систему подготовки подростка интернатного учреждения к успешной адаптации в социуме.</w:t>
      </w:r>
    </w:p>
    <w:p>
      <w:pPr>
        <w:pStyle w:val="2"/>
        <w:spacing w:lineRule="auto" w:line="360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менение взглядов на систему воспитательной работы в детском доме, активное включение принципиально новых методов и технологий приведет к качественному изменению существующих взаимосвязей компонентов воспитательного пространства, что в свою очередь даст возможность организовать условия для более широкой реализации потенциала воспитанников детского дом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ТУАЛЬНАЯ ОС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е организационной структуры воспитательной деятельности лежит принцип – «все, что дети могут делать сами, они должны делать самостоятельно», где воспитательный процесс, направленный на формирование детского коллектива и создание системы совместной развивающей деятельности, строится следующим образом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ные компонен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адиционных коллективных дел и поддержка связанных с ними традиций детского дом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физкультурно-оздоровительных мероприят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овой деятельности через кружки и спортивные се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органами самоуправ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ые заня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 мастерских, на приусадебном участке, в подсобном хозяйстве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е технологии, метод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создание системы развивающей совместной деятельности и делового общ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заимодействия и сплочение групп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создание ситуаций деятельного успех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взаимодействие педагога и воспитанник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сиологический (психологический) подх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ативное взаимодействие, выступающее в энергетическо-потенциальной деятельности воспитанник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ное взаимодействи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вное сопровождение воспитанник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еабилитация, защита прав и интересов ребенк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овой культуры и экономических знан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товая адаптац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гровой программы «ЛИДЕР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полнительного образования «Юный информатик»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ства психодиагностик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а де Хаана и Кафа «Графический профиль способностей и интересов ребенка»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ации Рокич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ы: «Я и ценности моей жизни», «Я и смысл моей жизни»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ресс-методика оценки эмоционального, когнитивного и поведенческого компонентов отношения к коллектив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 «Оценка психологического климата в коллективе»;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правленности личности (опросник В. Смекала и М. Кучеры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по определению темперамента Г. Айзенка;</w:t>
      </w:r>
    </w:p>
    <w:p>
      <w:pPr>
        <w:pStyle w:val="Style11"/>
        <w:numPr>
          <w:ilvl w:val="0"/>
          <w:numId w:val="13"/>
        </w:numPr>
        <w:rPr>
          <w:szCs w:val="28"/>
        </w:rPr>
      </w:pPr>
      <w:r>
        <w:rPr>
          <w:szCs w:val="28"/>
        </w:rPr>
        <w:t>методика на характер взаимоотношений (социометрия, метод незаконченных предложений, тест Т. Лири);</w:t>
      </w:r>
    </w:p>
    <w:p>
      <w:pPr>
        <w:pStyle w:val="Style11"/>
        <w:numPr>
          <w:ilvl w:val="0"/>
          <w:numId w:val="13"/>
        </w:numPr>
        <w:rPr>
          <w:szCs w:val="28"/>
        </w:rPr>
      </w:pPr>
      <w:r>
        <w:rPr>
          <w:szCs w:val="28"/>
        </w:rPr>
        <w:t>личностные особенности (личностный Опросник Р.Кеттела, Опросник Г. Шмишека);</w:t>
      </w:r>
    </w:p>
    <w:p>
      <w:pPr>
        <w:pStyle w:val="Style11"/>
        <w:numPr>
          <w:ilvl w:val="0"/>
          <w:numId w:val="13"/>
        </w:numPr>
        <w:rPr>
          <w:szCs w:val="28"/>
        </w:rPr>
      </w:pPr>
      <w:r>
        <w:rPr>
          <w:szCs w:val="28"/>
        </w:rPr>
        <w:t>самооценка подростков (Опросник самоотношения подростков В.В. Столин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ВОСПИТАНИЯ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система опирается на позиции представителей современной гуманистической психопедагогики (Ш.А. Амонашвили, А.Г. Асмолов, И.А. Зимняя, В.А. Караковский, А. Маслоу) и сформулированы на основе одной ведущей идеи – идеи созидания человека (И.А. Колесникова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</w:rPr>
        <w:t>Принцип ценностно-смыслового равенства ребенка и взрослого.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еспечивает создание условий для социальной адаптации и развития каждого воспитанник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полагает учет жизненных смыслов, потребностей и интересов, как педагога, так и воспитанник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природосообразности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еспечивает создание условий принятие ребенка таким, каков он есть. Предполагает терпимость к социальному самоопределению личност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культуросообразности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ответствие процесса социализации требованиям современной культур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двудоминантности педагогического процесса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«строительство внутреннего человека», его нравственного стержня, способного придать устойчивость в изменяющихся внешних условиях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индивидуально-личностной ориентации содержания воспитания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хранение и развитие индивидуальности в различных социальных сферах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целостности педагогического воздействия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единство воспитания в различных сферах, взаимодополнение разных способов освоения социального пространств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демократизации воспитательной системы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активную роль каждого в содержании образования. Создает условия для социального творчества субъектов воспитательной систе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цель воспитательной системы – формирование коллектива воспитанников, его развитие как деятельной, организованной, успешной сплоченной группы, где каждый ощущает свою полезность и сопричастность общему дел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ВЫПУСКНИКА ДЕТСКОГО ДО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 взглядов на мир и на себя в нем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редставление о смысле жизни, идеале, счасть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, наличие верных жизненных планов и ценност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профессии, активная профессиональная подготов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ая зрелост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и политическая культура, четкое представление о правах и обязанностях граждан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ая гражданская позиция, патриотизм и социальный оптимиз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еобходимым багажом знаний для успешной жизнедеятельност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увязывать свой будущий жизненный успех с учебными и трудовыми задачами сегодняшнего дн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чества личност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ветственность, честность, терпимость, социальная активность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Жизнестойкость, умение переносить трудност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Целеустремленность, уверенность, решительность в действиях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увство собственного достоинства, адекватная самооценка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мение противостоять негативному воздействию окружающей среды, чувство воли; оптимизм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ремление к самовоспитанию, саморазвитию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ношение к окружающим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брожелательность, умение ценить и уважать позиции другого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ммуникабельность, готовность к сотрудничеству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мение отстоять свои убеждения, постоять за себ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урный уровен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щения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ая культур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культур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ношение к семье и браку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декватное представление о любви, браке, семь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равственность во взаимоотношениях юношей и девушек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ознание необходимости и желания создать благополучную семь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ношение к труду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Добросовестное отношение к труду, уважение результатов труда чужог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, старательность, настойчивость в доведении начатого дела до ко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ВОСПИТАТЕЛЬНЫМ ПРОЦЕСС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изучению, развитию и коррекции личности ребенк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, апробирование диагностических методик и отслеживание результатов проведенного исследован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рупповых занятий по развитию  и коррекции личностных качеств и моделей поведения воспитанник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«Лидер»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системой трудового воспитания и профориентационного направления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в творческих мастерских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ярмарок-выставок по изготовлению и реализации собственной продукци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«Юный информатик». 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системой физкультурно-оздоровительного направления и профилактике социально-значимых заболеваний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изкультурно-оздоровительных мероприятий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матических занятий по профилактике заболеваний и пропаганде здорового образа жизн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в спортивных секциях и кружках.</w:t>
      </w:r>
    </w:p>
    <w:p>
      <w:pPr>
        <w:pStyle w:val="Normal"/>
        <w:spacing w:lineRule="auto" w:line="360"/>
        <w:ind w:left="1410" w:hanging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ормированию правовой грамотности и экономических знаний, основ безопасности жизнедеятельности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рупповых занятий согласно плану, используя различные формы и мет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системой духовно-нравственного и этического воспитания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традиционных праздниках и мероприятиях ОУ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художественной самодеятельност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в кружках по интересам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рупповых мероприятий и праздников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 согласно пла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гражданско-патриотическому воспитанию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оспитанников в поисково-краеведческую работу и участие в исследовательских конференциях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ходов, экскурсий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, викторинах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занятий согласно плану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учреждениями дополнительного образ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зработка программ работы кружков и секций, действующих на базе О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планирование мероприятий и активное участ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большего числа воспитанников в кружки и секции учреждений дополните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СОБСТВЕННОГО РАЗВИТ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урсы повышения квалификации, участие в семинарах,                         конференциях, методических объединениях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онных ум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40"/>
        </w:tabs>
        <w:ind w:left="13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850"/>
        </w:tabs>
        <w:ind w:left="2850" w:hanging="87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50:00Z</dcterms:created>
  <dc:creator>Организатор</dc:creator>
  <dc:description/>
  <cp:keywords/>
  <dc:language>en-US</dc:language>
  <cp:lastModifiedBy>админ</cp:lastModifiedBy>
  <cp:lastPrinted>2009-02-25T20:01:00Z</cp:lastPrinted>
  <dcterms:modified xsi:type="dcterms:W3CDTF">2012-01-05T19:38:00Z</dcterms:modified>
  <cp:revision>8</cp:revision>
  <dc:subject/>
  <dc:title>ОБЩИЕ СВЕДЕНИЯ</dc:title>
</cp:coreProperties>
</file>