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7.7pt;margin-top:87.3pt;width:345.7pt;height:100.25pt;mso-wrap-style:none;v-text-anchor:middle;mso-position-horizontal-relative:margin;mso-position-vertical-relative:margin" type="_x0000_t136">
            <v:path textpathok="t"/>
            <v:textpath on="t" fitshape="t" string="Коррекционно - развивающий&#10;урок" style="font-family:&quot;Monotype Corsiva&quot;;font-size:20pt"/>
            <v:imagedata r:id="rId2" o:detectmouseclick="t"/>
            <v:stroke color="#c00000" weight="19080" joinstyle="miter" endcap="flat"/>
            <v:shadow on="t" obscured="f" color="#b2b2b2"/>
            <w10:wrap type="square"/>
          </v:shape>
        </w:pict>
        <w:pict>
          <v:shape id="shape_0" fillcolor="fuchsia" stroked="t" o:allowincell="f" style="position:absolute;margin-left:24.45pt;margin-top:235.25pt;width:400.45pt;height:91.25pt;mso-wrap-style:none;v-text-anchor:middle;mso-position-horizontal-relative:margin;mso-position-vertical-relative:margin" type="_x0000_t136">
            <v:path textpathok="t"/>
            <v:textpath on="t" fitshape="t" string="&quot;Звук и буква А&quot;" style="font-family:&quot;Bookman Old Style&quot;;font-size:20pt"/>
            <v:fill o:detectmouseclick="t" color2="#943634"/>
            <v:stroke color="red" weight="19080" joinstyle="miter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Составила:                                                                                                                                                              учитель начальных классов                                                                                                                                           МБОУ «СОШ № 42» г. Братска                                                                                                                                     Ясенская Ольга Анатольевна</w:t>
      </w:r>
    </w:p>
    <w:p>
      <w:pPr>
        <w:pStyle w:val="Normal"/>
        <w:tabs>
          <w:tab w:val="clear" w:pos="708"/>
          <w:tab w:val="left" w:pos="2820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Братск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 2012 г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u w:val="wave"/>
          <w:lang w:eastAsia="ru-RU"/>
        </w:rPr>
        <w:t>Тема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: Звук и буква А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</w:t>
      </w:r>
      <w:r>
        <w:rPr>
          <w:rFonts w:eastAsia="Arial" w:cs="Arial" w:ascii="Arial" w:hAnsi="Arial"/>
          <w:sz w:val="20"/>
          <w:szCs w:val="20"/>
          <w:u w:val="wave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u w:val="wave"/>
          <w:lang w:eastAsia="ru-RU"/>
        </w:rPr>
        <w:t>Цель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: Знакомство со звуком [а] и  буквами А а, научить на ходить её в словах, научить печатать букву А а.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u w:val="wave"/>
          <w:lang w:eastAsia="ru-RU"/>
        </w:rPr>
        <w:t>Задачи</w:t>
      </w:r>
      <w:r>
        <w:rPr>
          <w:rFonts w:eastAsia="Times New Roman" w:cs="Arial" w:ascii="Arial" w:hAnsi="Arial"/>
          <w:sz w:val="20"/>
          <w:szCs w:val="20"/>
          <w:lang w:eastAsia="ru-RU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Образовательны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познакомить учащихся со звуком [a], строчной и прописной буквами А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учить выделять звук [а] в начале слова, соотносить звук и букву, подбирать слова с данным звуком в начале слов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Коррекционно-развивающи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корригировать фонематический слух и зрительное восприятие учащихс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развивать целенаправленное произвольное внимание школьник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u w:val="wave"/>
          <w:lang w:eastAsia="ru-RU"/>
        </w:rPr>
        <w:t>Воспитательные</w:t>
      </w:r>
      <w:r>
        <w:rPr>
          <w:rFonts w:eastAsia="Times New Roman" w:cs="Arial" w:ascii="Arial" w:hAnsi="Arial"/>
          <w:sz w:val="20"/>
          <w:szCs w:val="20"/>
          <w:lang w:eastAsia="ru-RU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формировать интерес к учебным занятиям, ответственность в работе, бережное отношение к учебным принадлежностя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u w:val="wave"/>
          <w:lang w:eastAsia="ru-RU"/>
        </w:rPr>
        <w:t>Тип урока</w:t>
      </w:r>
      <w:r>
        <w:rPr>
          <w:rFonts w:eastAsia="Times New Roman" w:cs="Arial" w:ascii="Arial" w:hAnsi="Arial"/>
          <w:sz w:val="20"/>
          <w:szCs w:val="20"/>
          <w:lang w:eastAsia="ru-RU"/>
        </w:rPr>
        <w:t>: овладения новыми знаниям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u w:val="wave"/>
          <w:lang w:eastAsia="ru-RU"/>
        </w:rPr>
        <w:t>Формы работы</w:t>
      </w:r>
      <w:r>
        <w:rPr>
          <w:rFonts w:eastAsia="Times New Roman" w:cs="Arial" w:ascii="Arial" w:hAnsi="Arial"/>
          <w:sz w:val="20"/>
          <w:szCs w:val="20"/>
          <w:lang w:eastAsia="ru-RU"/>
        </w:rPr>
        <w:t>: фронтальная, индивидуальн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u w:val="wave"/>
          <w:lang w:eastAsia="ru-RU"/>
        </w:rPr>
        <w:t>Оборудование</w:t>
      </w:r>
      <w:r>
        <w:rPr>
          <w:rFonts w:eastAsia="Times New Roman" w:cs="Arial" w:ascii="Arial" w:hAnsi="Arial"/>
          <w:sz w:val="20"/>
          <w:szCs w:val="20"/>
          <w:lang w:eastAsia="ru-RU"/>
        </w:rPr>
        <w:t>: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компьютер, проектор, экран, презентация, наборное полотно, касса букв, «Городок букв», предметные картинки, паровоз с красными вагончиками, индивидуальные зеркала, фишки для поощрения правильных отве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</w:t>
      </w:r>
      <w:r>
        <w:rPr>
          <w:rFonts w:eastAsia="Times New Roman" w:cs="Arial" w:ascii="Arial" w:hAnsi="Arial"/>
          <w:sz w:val="20"/>
          <w:szCs w:val="20"/>
          <w:u w:val="wave"/>
          <w:lang w:eastAsia="ru-RU"/>
        </w:rPr>
        <w:t>Методы обучения</w:t>
      </w:r>
      <w:r>
        <w:rPr>
          <w:rFonts w:eastAsia="Times New Roman" w:cs="Arial" w:ascii="Arial" w:hAnsi="Arial"/>
          <w:sz w:val="20"/>
          <w:szCs w:val="20"/>
          <w:lang w:eastAsia="ru-RU"/>
        </w:rPr>
        <w:t>: наглядный, практический, частично-поисковы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Ход уро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eastAsia="Arial" w:cs="Arial" w:ascii="Arial" w:hAnsi="Arial"/>
          <w:b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b/>
          <w:sz w:val="20"/>
          <w:szCs w:val="20"/>
          <w:lang w:eastAsia="ru-RU"/>
        </w:rPr>
        <w:t>1. Организация начала уро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Психологическая установка на работ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.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Улыбнемся друг другу, де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ru-RU"/>
        </w:rPr>
        <w:t>Всем, всем добрый день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очь с дороги, наша лень!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ru-RU"/>
        </w:rPr>
        <w:t>Не мешай трудиться, не мешай учиться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b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b/>
          <w:sz w:val="20"/>
          <w:szCs w:val="20"/>
          <w:lang w:eastAsia="ru-RU"/>
        </w:rPr>
        <w:t>2. Подготовка учащихся к усвоению нового материала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- проведем небольшую исследовательскую работу и выясним, что это за звук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•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Артикуляционная гимнасти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Ситуация: мы пришли к доктору, у нас болит горло (рассматриваем картинку). Устанавливаем, какой звук нас просит произнести доктор. Все широко открывают рот и произносят звук [а]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7225" cy="8858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82775</wp:posOffset>
                </wp:positionH>
                <wp:positionV relativeFrom="paragraph">
                  <wp:posOffset>1905</wp:posOffset>
                </wp:positionV>
                <wp:extent cx="4343400" cy="7219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3420"/>
                            </w:tblGrid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дравствуйте, де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Я желаю от душ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ам здоровья, малыши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тоб прививок не боялись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Ежедневно закалялись,</w:t>
                                    <w:br/>
                                    <w:t>Чтоб не мучил вас бронхит.</w:t>
                                    <w:br/>
                                    <w:t>Добрый доктор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6.85pt;mso-wrap-distance-left:9pt;mso-wrap-distance-right:9pt;mso-wrap-distance-top:0pt;mso-wrap-distance-bottom:0pt;margin-top:0.1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3420"/>
                      </w:tblGrid>
                      <w:tr>
                        <w:trPr>
                          <w:trHeight w:val="1127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дравствуйте, де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Я желаю от душ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ам здоровья, малыши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об прививок не боялись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Ежедневно закалялись,</w:t>
                              <w:br/>
                              <w:t>Чтоб не мучил вас бронхит.</w:t>
                              <w:br/>
                              <w:t>Добрый доктор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Теперь возьмем зеркало и посмотрим, какое у нас горлышк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(Снова устанавливаем, какой звук при этом мы произносим. Наблюдаем, где лежит язык, мешает ли он нам произносить звук.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</w:t>
      </w:r>
      <w:r>
        <w:rPr>
          <w:rFonts w:eastAsia="Times New Roman" w:cs="Arial" w:ascii="Arial" w:hAnsi="Arial"/>
          <w:sz w:val="20"/>
          <w:szCs w:val="20"/>
          <w:lang w:eastAsia="ru-RU"/>
        </w:rPr>
        <w:t>•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ru-RU"/>
        </w:rPr>
        <w:t>Работа над правильностью дыхания. (Дети выполняют стоя.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  Сделайте глубокий вдох и разом выдохните весь воздух. Задуйте одну большую свечку. Представьте, что на руке стоят три свечки. Сделайте глубокий вдох и выдохните тремя порциями. Задуйте каждую свечу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  Представьте, что перед вами именинный пирог. На нем много маленьких свечек. Сделайте глубокий вдох и постарайтесь задуть как можно больше маленьких свечек, сделав максимальное количество коротких выдох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  Обрызгайте белье водой (в один прием, три, пять). Глубокий вдох и имитация разбрызгивания воды на бель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Мы можем этот звук спеть. Все вместе поем песенку звука [a] и укачиваем малыша. (На доске появляется картинка с изображением мамы с ребенком на руках.) Поем колыбельную песенку со звуком [a]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Учитель сообщает, что это звук гласный, так как можно голосом спеть песенку и голосу во рту ничто не мешает: ни язык, ни зуб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Посмотрите в зеркальце и произнесите еще раз этот звук. Как мы его назвал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Термин повторяется хором и индивидуальн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•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Коррекция фонематического слуха. Игра «Поехали- поехали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Учащиеся изображают руками движение поезда. Учитель показывает картинки и называет их. Примерный набор картинок: автобус, нос, альбом, гриб, арбуз, дом. Если в слове учащиеся слышат звук [а], они кладут руки на парту и говорят «приехали». Учитель помогает им в этой игре и в случае неверного движения некоторых школьников возвращается к произнесению слова, акцентируя звук [а]. Если в слове нет заданного звука, школьники продолжают движение поезда. Игру можно выполнять стоя у парты. Те, кто правильно выполнял задание, награждаются игровой фишкой. Фишкой могут награждаться и слабоуспевающие дети, для которых помощь учителя оказывается действенно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eastAsia="Arial" w:cs="Arial" w:ascii="Arial" w:hAnsi="Arial"/>
          <w:b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b/>
          <w:sz w:val="20"/>
          <w:szCs w:val="20"/>
          <w:lang w:eastAsia="ru-RU"/>
        </w:rPr>
        <w:t>3. Изучение нового материал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•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Знакомство с букво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Учитель сообщает учащимся, что звук можно записать буквой. Учитель пишет на доске большую и маленькую буквы: Аа. Затем показывает разборную большую букву, раскладывает ее на элементы и устанавливает их правильное расположение. Учащиеся выходят к доске (4—5 учеников) и под руководством учителя пишут буквы на доске. Далее дети получают конверты с разборной прописной и строчной буквами и выкладывают у себя на парте большую и маленькую букв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•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Физкультминутка с речевым сопровождением—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ист, аист длинноногий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кажи домой дорог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Аист отвечает:— Топай правою ногой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Топай левою ного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нова правою ногой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нова левою ного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т тогда придешь домо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(Дети повторяют движения аиста, поочередно топая левой и правой ногой.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b/>
          <w:sz w:val="20"/>
          <w:szCs w:val="20"/>
          <w:lang w:eastAsia="ru-RU"/>
        </w:rPr>
        <w:t>4. Закрепление изученного материал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•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Работа на страницах Азбук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Рассматривание напечатанных букв. Чтение их. Разбор картинки «Девочка на приеме у врача» по вопросам учителя. Выяснение, какой звук произносит девочка, чтобы врач лучше сумел посмотреть ей горлышк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Как вы думаете, почему врач всегда просит произнести этот звук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Учитель подсказывает, мешает ли язык, зубы видеть горлышк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Давайте еще раз посмотрим в зеркало и произнесем звук [a]. Где лежит язык? Преграды никакой нет. Язык не мешает свободно проходить голосу. Вспомните: как мы назвали такой звук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Если дети не вспомнят, учитель напоминает. Учащиеся несколько раз повторяют термин «гласный». Учитель обращает внимание на цвет буквы. Школьники называют цвет. Учитель сообщает, что гласные буквы в «Букваре» всегда будут обозначены красным цвет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Чтение буквы А под картинко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Кто произносит этот звук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Для чего она это делает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Дадим девочке такое имя, чтобы оно начиналось со звука [а]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Что говорит Аня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Повторите мне все предложение. Посчитайте, сколько в нем сл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Какое последнее слово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Поощрение первоклассников игровыми фишками. Пение песенки со звуком [а] по мере движения указки учителя и детей от одной буквы до другой (сначала по прямой линии, потом по волнистой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Работа по развитию звукового анализа. Рассматривание картинок. Называние каждого предмета, нарисованного на картинке, соотнесение его с обобщающим названием («Аист — это птица»), показ, где «написано» слово и где нарисован предмет. Выделение первого звука в слове по схеме. Объяснение, какой это звук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Какого цвета дан квадратик для буквы а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Какие еще слова вы помните, которые начинаются со звука [а]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Учитель помогает вспомнить имя девочки, картинки в «Букваре» и др. Награждение игровыми фишкам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•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Физминутка «Минутка тишины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Учащиеся проговаривают вместе с учителем текст:Мы читали, мы читали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 уроке все устали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 теперь мы отдохнем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ладко, сладко все усне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Школьники кладут голову на руки на парту и замирают, дожидаясь команды: «Все проснулись, потянулись, друг на друга оглянулись и к работе все вернулись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•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Рассматривание картинки с изображением мальчика, восстановление в памяти его имени (Володя). Рассматривание картинки, продолжение работы по выделению первого звука в слове, установление сходства изображенного на второй картинке предмета с буквенным знак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ru-RU"/>
        </w:rPr>
        <w:t>•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Нахождение буквы в классной кассе, ее демонстрация классу. Произнесение соответствующего звука. Знакомство с «Городком букв». Размещение в красном домике на первой улице буквы 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5. Итог урока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−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ru-RU"/>
        </w:rPr>
        <w:t>Что нового узнали, чему научились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−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Хотели ли вы быть похожими на главного героя прочитанного рассказа?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−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ru-RU"/>
        </w:rPr>
        <w:t>Почему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ru-RU"/>
        </w:rPr>
        <w:t xml:space="preserve">      </w:t>
      </w: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6. Рефлексия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Эмоциональная оценка работы детей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−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eastAsia="Times New Roman" w:cs="Arial" w:ascii="Arial" w:hAnsi="Arial"/>
          <w:sz w:val="20"/>
          <w:szCs w:val="20"/>
          <w:lang w:eastAsia="ru-RU"/>
        </w:rPr>
        <w:t>Как вы сегодня поработал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−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eastAsia="Times New Roman" w:cs="Arial" w:ascii="Arial" w:hAnsi="Arial"/>
          <w:sz w:val="20"/>
          <w:szCs w:val="20"/>
          <w:lang w:eastAsia="ru-RU"/>
        </w:rPr>
        <w:t>Как вы думаете, кто у нас сегодня на уроке очень хорошо работал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−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eastAsia="Times New Roman" w:cs="Arial" w:ascii="Arial" w:hAnsi="Arial"/>
          <w:sz w:val="20"/>
          <w:szCs w:val="20"/>
          <w:lang w:eastAsia="ru-RU"/>
        </w:rPr>
        <w:t>Что интересного было на урок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          Посчитайте, сколько у каждого фишек.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C00000"/>
        <w:left w:val="thickThinLargeGap" w:sz="24" w:space="24" w:color="C00000"/>
        <w:bottom w:val="thickThinLargeGap" w:sz="24" w:space="24" w:color="C00000"/>
        <w:right w:val="thickThinLargeGap" w:sz="24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2:01:00Z</dcterms:created>
  <dc:creator>димон чулан</dc:creator>
  <dc:description/>
  <dc:language>en-US</dc:language>
  <cp:lastModifiedBy>димон чулан</cp:lastModifiedBy>
  <dcterms:modified xsi:type="dcterms:W3CDTF">2012-01-06T12:14:00Z</dcterms:modified>
  <cp:revision>1</cp:revision>
  <dc:subject/>
  <dc:title/>
</cp:coreProperties>
</file>