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дним из движущих факторов эволюции является борьба за существование. Борьба за существование – это совокупность многообразных и сложных взаимоотношений, существующих между организмами и условиями среды. Дарвин выделил три основные формы борьбы за существование: межвидовую, внутривидовую и борьбу с неблагоприятными условиями среды. </w:t>
      </w:r>
    </w:p>
    <w:p>
      <w:pPr>
        <w:pStyle w:val="Normal"/>
        <w:ind w:firstLine="708"/>
        <w:jc w:val="both"/>
        <w:rPr/>
      </w:pPr>
      <w:r>
        <w:rPr/>
        <w:t xml:space="preserve">Межвидовая борьба — это борьба за существование между разными видами. В ходе межвидовой борьбы организмы конкурируют за одни и те же ресурсы — пищевые и территориальные. Межвидовая борьба за существование включает в себя отношения типа хищник — жертва, паразит — хозяин. Межвидовая борьба за существование во многих случаях стимулирует эволюционные изменения у видов. </w:t>
      </w:r>
    </w:p>
    <w:p>
      <w:pPr>
        <w:pStyle w:val="Normal"/>
        <w:ind w:firstLine="708"/>
        <w:jc w:val="both"/>
        <w:rPr/>
      </w:pPr>
      <w:r>
        <w:rPr/>
        <w:t xml:space="preserve">Другим примером борьбы за существование являются взаимно полезное влияние одного вида на другой или другие, подобным образом животные опыляют растения и переносят семена, питаясь нектаром, пыльцой и плодами. Обычно межвидовая борьба за существование усиливает и обостряет внутривидовую борьбу. </w:t>
      </w:r>
    </w:p>
    <w:p>
      <w:pPr>
        <w:pStyle w:val="Normal"/>
        <w:ind w:firstLine="708"/>
        <w:jc w:val="both"/>
        <w:rPr/>
      </w:pPr>
      <w:r>
        <w:rPr/>
        <w:t xml:space="preserve">В межвидовой борьбе не бывает передышек. Она идет постоянно, день за днем, поколение за поколением и правила этой борьбы постоянно меняются. Возникает ситуация замкнутого круга, когда усовершенствование жертвы в противостоянии хищнику влечет за собой усовершенствование способов охоты у хищников, которое в свою очередь влечет за собой усовершенствование жертвы, и так круг за кругом. Всем видам, входящим в экосистему приходится «бежать из всех сил, только для того, чтобы остаться на месте» - приходится постоянно меняться только для того, чтобы сохранить своем место в экосистеме.  </w:t>
      </w:r>
    </w:p>
    <w:p>
      <w:pPr>
        <w:pStyle w:val="Normal"/>
        <w:ind w:firstLine="708"/>
        <w:jc w:val="both"/>
        <w:rPr/>
      </w:pPr>
      <w:r>
        <w:rPr/>
        <w:t xml:space="preserve">Парадоксальная особенность межвидовой борьбы за существование состоит в том, что в ней бывают побежденные, но не бывает безусловных победителей. </w:t>
      </w:r>
    </w:p>
    <w:p>
      <w:pPr>
        <w:pStyle w:val="Normal"/>
        <w:ind w:firstLine="708"/>
        <w:jc w:val="both"/>
        <w:rPr/>
      </w:pPr>
      <w:r>
        <w:rPr/>
        <w:t>Примером жертвы межвидовой борьбы могут служить пингвины. Поскольку пингвины гнездятся в основном на изолированных территориях, взрослые особи на суше практически не имеют естественных врагов; однако завезённые человеком млекопитающие, такие как собаки и кошки, представляют собой серьёзную опасность. Для самообороны пингвины используют клюв и плавники, являющиеся эффективным оружием. Но птенцы, оставшиеся без присмотра родителей, становятся лёгкой добычей для бурого поморника. Некоторые виды чаек используют любую возможность для того, чтобы украсть яйца пингвинов.</w:t>
      </w:r>
    </w:p>
    <w:p>
      <w:pPr>
        <w:pStyle w:val="Normal"/>
        <w:ind w:firstLine="708"/>
        <w:jc w:val="both"/>
        <w:rPr/>
      </w:pPr>
      <w:r>
        <w:rPr/>
        <w:t>Примером хищника в межвидовой борьбе может служить лисица. Лисица, хотя и принадлежит к типичным хищникам, питается очень разнообразными кормами. Повсеместно основу её питания составляют мелкие грызуны, главным образом полёвковые. Можно даже сказать, что от достаточности их числа и доступности в значительной мере зависит состояние популяции этого хищника. Особенно это относится к зимнему периоду, когда лисица живёт в первую очередь охотой на полевых мышей: зверь, учуяв под снежным покровом грызуна, прислушивается к его писку, а потом быстрыми прыжками ныряет под снег, или разбрасывает его лапами, пытаясь поймать добычу. Этот способ охоты получил название мышкование.</w:t>
      </w:r>
    </w:p>
    <w:p>
      <w:pPr>
        <w:pStyle w:val="Normal"/>
        <w:ind w:firstLine="708"/>
        <w:jc w:val="both"/>
        <w:rPr/>
      </w:pPr>
      <w:r>
        <w:rPr/>
        <w:t>Волк — еще один типичный хищник в межвидовой борьбе за существование, добывающий пищу активным поиском и преследованием жертв.</w:t>
      </w:r>
    </w:p>
    <w:p>
      <w:pPr>
        <w:pStyle w:val="Normal"/>
        <w:ind w:firstLine="708"/>
        <w:jc w:val="both"/>
        <w:rPr/>
      </w:pPr>
      <w:r>
        <w:rPr/>
        <w:t xml:space="preserve">Основу питания волков составляют копытные животные: в тундре — северные олени; в лесной зоне — лоси, олени, косули, кабаны; в степях и пустынях — антилопы. Нападают волки и на домашних животных, в том числе на собак. Ловят, особенно одиночные волки, и более мелкую добычу: зайцев, сусликов, мышевидных грызунов, горностаев. </w:t>
      </w:r>
    </w:p>
    <w:p>
      <w:pPr>
        <w:pStyle w:val="Normal"/>
        <w:ind w:firstLine="708"/>
        <w:jc w:val="both"/>
        <w:rPr/>
      </w:pPr>
      <w:r>
        <w:rPr/>
        <w:t>Результатом межвидовой борьбы за существование являе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пользование одного вида другим в качестве пищи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еление на новой территории.</w:t>
      </w:r>
    </w:p>
    <w:p>
      <w:pPr>
        <w:pStyle w:val="Normal"/>
        <w:ind w:firstLine="708"/>
        <w:jc w:val="both"/>
        <w:rPr/>
      </w:pPr>
      <w:r>
        <w:rPr/>
        <w:t xml:space="preserve">Другой вид борьбы за существование – это внутривидовая борьба. Она протекает наиболее остро, так как у всех особей вида совпадает экологическая ниша. В ходе внутривидовой борьбы организмы конкурируют за ограниченные ресурсы — пищевые, территориальные, самцы некоторых животных конкурируют между собой за оплодотворение самки. </w:t>
      </w:r>
    </w:p>
    <w:p>
      <w:pPr>
        <w:pStyle w:val="Normal"/>
        <w:ind w:firstLine="708"/>
        <w:jc w:val="both"/>
        <w:rPr/>
      </w:pPr>
      <w:r>
        <w:rPr/>
        <w:t>Можно вспомнить яркий наряд из перьев у петуха, крупный гребень, шпоры на ногах, громкое пение, демонстративное поведение, ухаживание, а также возникающие драки, все это является конкуренцией самцов за самку, приводящее к дальнейшему спариванию с ней.  Прямые наблюдения показывают, что самки вовсе не производят выбора между тем или другим петухом, а, наоборот, петухи постоянно ссорятся и дерутся из-за самок и стараются отогнать соперников.</w:t>
      </w:r>
    </w:p>
    <w:p>
      <w:pPr>
        <w:pStyle w:val="Normal"/>
        <w:ind w:firstLine="708"/>
        <w:jc w:val="both"/>
        <w:rPr/>
      </w:pPr>
      <w:r>
        <w:rPr/>
        <w:t xml:space="preserve">Другой пример – самцы павлинов. Те, у кого из самцов оперение будет лучше, и тот, кто будет сильнее, тот и одержит победу, в результате чего спарится с самкой. </w:t>
      </w:r>
    </w:p>
    <w:p>
      <w:pPr>
        <w:pStyle w:val="Normal"/>
        <w:ind w:firstLine="708"/>
        <w:jc w:val="both"/>
        <w:rPr/>
      </w:pPr>
      <w:r>
        <w:rPr/>
        <w:t xml:space="preserve">Для снижения остроты внутривидовой борьбы организмы вырабатывают различные приспособления. При этом видовые приспособления, приносящие пользу виду в целом, часто наносят вред отдельным особям, приводят их к гибели. Внутривидовая борьба приводит к гибели менее приспособленных особей, способствуя, таким образом, естественному отбору.  </w:t>
      </w:r>
    </w:p>
    <w:p>
      <w:pPr>
        <w:pStyle w:val="Normal"/>
        <w:ind w:firstLine="708"/>
        <w:jc w:val="both"/>
        <w:rPr/>
      </w:pPr>
      <w:r>
        <w:rPr/>
        <w:t>Результатом внутривидовой борьбы за существование является: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Сохранение популяции и вида за счет гибели слабых. 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Победа более жизнеспособной популяции над менее жизнеспособной, занимающей туже экологическую нишу. </w:t>
      </w:r>
    </w:p>
    <w:p>
      <w:pPr>
        <w:pStyle w:val="Normal"/>
        <w:ind w:firstLine="708"/>
        <w:jc w:val="both"/>
        <w:rPr/>
      </w:pPr>
      <w:r>
        <w:rPr/>
        <w:t>Последний из видов борьбы за существование – это борьба с неблагоприятными условиями среды, которая также усиливает внутривидовую борьбу-состязание, так как, кроме борьбы между особями одного вида, появляется также конкуренция за факторы неживой природы — например, минеральные вещества, свет и другие. Наследственная изменчивость, повышающая приспособленность вида к факторам окружающей среды, приводит к биологическому прогрессу.</w:t>
      </w:r>
    </w:p>
    <w:p>
      <w:pPr>
        <w:pStyle w:val="Normal"/>
        <w:ind w:firstLine="708"/>
        <w:jc w:val="both"/>
        <w:rPr/>
      </w:pPr>
      <w:r>
        <w:rPr/>
        <w:t xml:space="preserve">Факторы неживой природы оказывают огромное влияние на выживаемость организмов. Много растений гибнет во время холодных снежных зим. В сильные морозы смертность увеличивается и среди животных, обитающих в почве. Зимой при недостатке растворенного в воде кислорода погибает рыба. Семена растений нередко заносятся ветром в неблагоприятные местообитания и не прораст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ярная ива</w:t>
      </w:r>
    </w:p>
    <w:p>
      <w:pPr>
        <w:pStyle w:val="Normal"/>
        <w:rPr/>
      </w:pPr>
      <w:r>
        <w:rPr/>
        <w:t>В тундре деревья представлены карликовыми формами, хотя и не испытывают конкуренции со стороны других растений. Карликовый рост в данном случае является отражением приспособлений к условиям температурно-влажностного режима. Победителями в борьбе оказываются наиболее жизнеспособные особи (у них более эффективно протекают физиологические процессы, обмен вещест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зонная спячка — приспособление к недостатку питания в зимнее время</w:t>
      </w:r>
    </w:p>
    <w:p>
      <w:pPr>
        <w:pStyle w:val="Normal"/>
        <w:rPr/>
      </w:pPr>
      <w:r>
        <w:rPr/>
        <w:t>Совместное существование (стая) позволяет легче переносить суровые условия бескормицы</w:t>
      </w:r>
    </w:p>
    <w:p>
      <w:pPr>
        <w:pStyle w:val="Normal"/>
        <w:ind w:firstLine="708"/>
        <w:jc w:val="both"/>
        <w:rPr/>
      </w:pPr>
      <w:r>
        <w:rPr/>
        <w:t>Пустынные растения борются с засухой (точнее, приспосабливаются к условиям недостатка влаги), увеличивая длину корней и уменьшая площадь испарения наземной части, запасая воду в стебле и листьях</w:t>
      </w:r>
    </w:p>
    <w:p>
      <w:pPr>
        <w:pStyle w:val="Normal"/>
        <w:jc w:val="both"/>
        <w:rPr/>
      </w:pPr>
      <w:r>
        <w:rPr/>
        <w:tab/>
        <w:t>В отличие от многих видов насекомых, живущих в одиночку, медоносные пчёлы на период зимы не впадают в спячку. Но из-за холода они лишены возможности вылетать из гнезда, поэтому способны удерживать экскременты в кишечнике очень длительный период.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 </w:t>
      </w:r>
      <w:r>
        <w:rPr/>
        <w:t>С наступлением холодов пчёлы собираются в шарообразную массу, это позволяет им коллективно сохранять необходимую температуру для поддержания жизненных функций. В середине такого клуба температура не опускается ниже 14о. Близко соприкасаясь, друг с другом, пчелы согреваются. Они производят тепло и в результате движения в клубе: меняясь местами, пчёлы с периферии перемещаются к центру клуба и наоборот.</w:t>
      </w:r>
    </w:p>
    <w:p>
      <w:pPr>
        <w:pStyle w:val="Normal"/>
        <w:ind w:firstLine="708"/>
        <w:jc w:val="both"/>
        <w:rPr/>
      </w:pPr>
      <w:r>
        <w:rPr/>
        <w:t>Результатом борьбы с неблагоприятными условиями окружающей среды является выживание в крайних или изменившихся условиях наиболее приспособленных форм.</w:t>
      </w:r>
    </w:p>
    <w:p>
      <w:pPr>
        <w:pStyle w:val="Normal"/>
        <w:jc w:val="both"/>
        <w:rPr/>
      </w:pPr>
      <w:r>
        <w:rPr/>
        <w:tab/>
        <w:t xml:space="preserve"> Борьба за существование — важная и неотъемлемая часть жизни на земле. Наряду с естественным отбором и наследственной изменчивостью она является одним из движущих факторов эволю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2:13:00Z</dcterms:created>
  <dc:creator>Кокоша</dc:creator>
  <dc:description/>
  <cp:keywords/>
  <dc:language>en-US</dc:language>
  <cp:lastModifiedBy>User</cp:lastModifiedBy>
  <cp:lastPrinted>2011-12-18T21:33:00Z</cp:lastPrinted>
  <dcterms:modified xsi:type="dcterms:W3CDTF">2012-01-06T15:05:00Z</dcterms:modified>
  <cp:revision>6</cp:revision>
  <dc:subject/>
  <dc:title/>
</cp:coreProperties>
</file>