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Проектная образовательная технолог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Уважаемые коллеги, предлагаю вашему вниманию материал урока с применением метода проектного обучения.</w:t>
      </w:r>
    </w:p>
    <w:p>
      <w:pPr>
        <w:pStyle w:val="Normal"/>
        <w:tabs>
          <w:tab w:val="clear" w:pos="708"/>
          <w:tab w:val="left" w:pos="3915" w:leader="none"/>
        </w:tabs>
        <w:ind w:firstLine="900"/>
        <w:jc w:val="both"/>
        <w:rPr/>
      </w:pPr>
      <w:r>
        <w:rPr/>
        <w:t xml:space="preserve">Метод проектного обучения я наиболее широко использую при изучении, закреплении материала по предмету обществознание. По данному методу разработаны и апробированы алгоритмы уроков по темам: </w:t>
      </w:r>
    </w:p>
    <w:p>
      <w:pPr>
        <w:pStyle w:val="Normal"/>
        <w:tabs>
          <w:tab w:val="clear" w:pos="708"/>
          <w:tab w:val="left" w:pos="3915" w:leader="none"/>
        </w:tabs>
        <w:ind w:firstLine="900"/>
        <w:jc w:val="both"/>
        <w:rPr/>
      </w:pPr>
      <w:r>
        <w:rPr/>
        <w:t xml:space="preserve">1. «Проект малого предприятия» - тема: «Экономическое развитие современной цивилизации». Учащиеся, работая в группах, создают свои частные предприятия, разрабатывают проект развития предприятия, проходят экспертную защиту </w:t>
      </w:r>
    </w:p>
    <w:p>
      <w:pPr>
        <w:pStyle w:val="Normal"/>
        <w:tabs>
          <w:tab w:val="clear" w:pos="708"/>
          <w:tab w:val="left" w:pos="3915" w:leader="none"/>
        </w:tabs>
        <w:ind w:firstLine="900"/>
        <w:jc w:val="both"/>
        <w:rPr/>
      </w:pPr>
      <w:r>
        <w:rPr/>
        <w:t xml:space="preserve">2. «Школа будущего» - тема:  «Духовные ценности современных цивилизаций». В творческих группах учащиеся разрабатывают проект школы будущего, работают над   внешним и внутренним содержанием школы: уроки, правила поведения, структура управления и т.д.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:</w:t>
      </w:r>
      <w:r>
        <w:rPr/>
        <w:t xml:space="preserve"> Обществознание</w:t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Черепанова И.А.</w:t>
      </w:r>
    </w:p>
    <w:p>
      <w:pPr>
        <w:pStyle w:val="Normal"/>
        <w:jc w:val="both"/>
        <w:rPr/>
      </w:pPr>
      <w:r>
        <w:rPr>
          <w:u w:val="single"/>
        </w:rPr>
        <w:t>Класс:</w:t>
      </w:r>
      <w:r>
        <w:rPr/>
        <w:t xml:space="preserve"> 11</w:t>
      </w:r>
    </w:p>
    <w:p>
      <w:pPr>
        <w:pStyle w:val="Normal"/>
        <w:jc w:val="both"/>
        <w:rPr/>
      </w:pPr>
      <w:r>
        <w:rPr>
          <w:u w:val="single"/>
        </w:rPr>
        <w:t>Раздел предмета</w:t>
      </w:r>
      <w:r>
        <w:rPr/>
        <w:t xml:space="preserve">  «Духовные ценности современной цивилизации»</w:t>
      </w:r>
    </w:p>
    <w:p>
      <w:pPr>
        <w:pStyle w:val="Normal"/>
        <w:jc w:val="both"/>
        <w:rPr/>
      </w:pPr>
      <w:r>
        <w:rPr>
          <w:u w:val="single"/>
        </w:rPr>
        <w:t>Тема урока:</w:t>
      </w:r>
      <w:r>
        <w:rPr/>
        <w:t xml:space="preserve"> Образование (2 часа)</w:t>
      </w:r>
    </w:p>
    <w:p>
      <w:pPr>
        <w:pStyle w:val="Normal"/>
        <w:jc w:val="both"/>
        <w:rPr/>
      </w:pPr>
      <w:r>
        <w:rPr>
          <w:u w:val="single"/>
        </w:rPr>
        <w:t>Форма урока:</w:t>
      </w:r>
      <w:r>
        <w:rPr/>
        <w:t xml:space="preserve"> Защита творческих проектов «Школа будущего»</w:t>
      </w:r>
    </w:p>
    <w:p>
      <w:pPr>
        <w:pStyle w:val="Normal"/>
        <w:jc w:val="both"/>
        <w:rPr/>
      </w:pPr>
      <w:r>
        <w:rPr>
          <w:u w:val="single"/>
        </w:rPr>
        <w:t>Тип урока:</w:t>
      </w:r>
      <w:r>
        <w:rPr/>
        <w:t xml:space="preserve"> повторительно – обобщающий урок (систематизация и обобщение полученных знаний на преобразующем и творческом уровн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и зан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обществоведческого мышления, способности самостоятельно интерпретировать факты на основе рассмотрения изменений социальной роли образования в условиях  НТ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анализировать результативность реформирования российского образования, предложить свои модели модернизации Российск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олжить развивать  у  учащихся умение работать в группе, выражать свои собственные мысли, говорить аргументировано, вести дискусс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 должен определить точки соприкосновения и разногласий  по вопросам модернизации образования между Министерством образования РФ и современным уче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водное слово учител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Экспресс – опрос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вы представляете себе жизнь без школы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ходима ли школа лично теб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дала тебе школа за время обуч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экспресс – опроса учитель акцентирует внимание учащихся на возрастающей роли образования в  постиндустриальном обществе, роли государства и особенностях осуществления национального проекта «Образование», целью которого является модернизация современного образования. Учащимся предлагается выступить в роли экспертов школьного образовательного пространства и создать свой проект «Школы будущего».</w:t>
      </w:r>
    </w:p>
    <w:p>
      <w:pPr>
        <w:pStyle w:val="Normal"/>
        <w:jc w:val="both"/>
        <w:rPr/>
      </w:pPr>
      <w:r>
        <w:rPr>
          <w:u w:val="single"/>
        </w:rPr>
        <w:t>Класс разбивается на творческие мини-группы</w:t>
      </w:r>
      <w:r>
        <w:rPr/>
        <w:t>. Каждая группа получает план разработки проекта. Создание и защита проекта – форма групповой деятельности детей. В ней школьник – выпускник проявляет себя, как индивидуальность, способная не только оценивать действительность, но и переоценивать в ней какие-то необходимые изменения во имя улучшения жизни. Много в этих проектах идет от мечты, от фантазии, но базой фактического полета мысли остается реальное осознание хода сегодняшней повседневности. В проекте ученик выступает как социальное лицо, соотносящее свои личные интересы с общественными, и как творческое лицо, пробующее предложить новые решения отдельных школьны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лан разработки проекта «Школа будущего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предполагает наличие наглядного оформления и письменного содерж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оекте должны быть освещены следующие направления: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Модель ученика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Модель учителя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 xml:space="preserve"> </w:t>
      </w:r>
      <w:r>
        <w:rPr/>
        <w:t>Атмосфера в школе, психологический климат отношений, законы, дисциплина и т.д.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Перечень предметов, изучаемых в Школе будущего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Досуговая деятельность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Уникальность школы</w:t>
      </w:r>
    </w:p>
    <w:p>
      <w:pPr>
        <w:pStyle w:val="Normal"/>
        <w:numPr>
          <w:ilvl w:val="0"/>
          <w:numId w:val="3"/>
        </w:numPr>
        <w:ind w:left="1440" w:firstLine="720"/>
        <w:jc w:val="both"/>
        <w:rPr/>
      </w:pPr>
      <w:r>
        <w:rPr/>
        <w:t>Условия необходимые  для создания так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проводит консультацию по оформлению проекта и его защит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бота в группах:</w:t>
      </w:r>
    </w:p>
    <w:p>
      <w:pPr>
        <w:pStyle w:val="Normal"/>
        <w:jc w:val="both"/>
        <w:rPr/>
      </w:pPr>
      <w:r>
        <w:rPr/>
        <w:t>В течение 30 минут идет процесс создания проекта. Учитель выступает в роли консультан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зентация проекта:</w:t>
      </w:r>
    </w:p>
    <w:p>
      <w:pPr>
        <w:pStyle w:val="Normal"/>
        <w:jc w:val="both"/>
        <w:rPr/>
      </w:pPr>
      <w:r>
        <w:rPr/>
        <w:t>Задача группы выступить коллективно, показать наглядное оформление проекта, раскрыть основные элементы проекта.  Критерии оценки проек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мот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четкость излож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сть и оригинальность выступ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реалистичность проек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ая значимость проекта для государства, частных лиц, социальных групп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ие современным требованиям постиндустриального обще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суждение и оценка проекта:</w:t>
      </w:r>
    </w:p>
    <w:p>
      <w:pPr>
        <w:pStyle w:val="Normal"/>
        <w:jc w:val="both"/>
        <w:rPr/>
      </w:pPr>
      <w:r>
        <w:rPr/>
        <w:t>После защиты проекта идет совместное обсуждение «сильных и слабых сторон» проекта, его оценка другими творческими группами. По окончанию обсуждения идет индивидуальное заполнение сводных листов оценок</w:t>
      </w:r>
    </w:p>
    <w:p>
      <w:pPr>
        <w:pStyle w:val="Normal"/>
        <w:jc w:val="both"/>
        <w:rPr/>
      </w:pPr>
      <w:r>
        <w:rPr/>
      </w:r>
    </w:p>
    <w:tbl>
      <w:tblPr>
        <w:tblW w:w="105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724"/>
        <w:gridCol w:w="1187"/>
        <w:gridCol w:w="1468"/>
        <w:gridCol w:w="821"/>
        <w:gridCol w:w="172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иван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лл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ьность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начим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вр. требованиям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тог урока:</w:t>
      </w:r>
      <w:r>
        <w:rPr/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дведение итогов можно провести в форме ранжирования на основе сводных листов оценок. Подсчитав общую сумму баллов, определяется  группа-проект победитель, второе, третье места. Возможна оценка по разным номинациям: «За самый смелый проект», «За самый обоснованный проект», «За самый оригинальный проект» и т.д. </w:t>
      </w:r>
    </w:p>
    <w:p>
      <w:pPr>
        <w:pStyle w:val="Normal"/>
        <w:jc w:val="both"/>
        <w:rPr/>
      </w:pPr>
      <w:r>
        <w:rPr/>
        <w:t>Учитель, подводя итог, акцентирует внимание учащихся – выпускников на том, что современная школа на данный момент не соответствует требованиям постиндустриального общества. Исходя из этого, задача Министерства образования РФ и будущих граждан государства - продолжить работу  по модернизации  российского образования  в соответствии с запросами соц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27:00Z</dcterms:created>
  <dc:creator>Ира</dc:creator>
  <dc:description/>
  <cp:keywords/>
  <dc:language>en-US</dc:language>
  <cp:lastModifiedBy>Ира</cp:lastModifiedBy>
  <dcterms:modified xsi:type="dcterms:W3CDTF">2012-01-06T07:46:00Z</dcterms:modified>
  <cp:revision>1</cp:revision>
  <dc:subject/>
  <dc:title>Проектная образовательная технология</dc:title>
</cp:coreProperties>
</file>