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якова Л.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род Рыбинск,  МОУ СОШ №35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чевой портрет современного школь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актуальные проблемы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оцесса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к жить в настоящем и заниматься будущим? Ответ прост: делать школу, растящую личность», - так очень точно определяет главную задачу школы Александр Григорьевич Асмолов. Существующие сегодня культуротворческие модели, различные педагогические технологии направлены в первую очередь на субъективизацию личности ребёнка и определяют основные подходы к его изучению. Однако, органично вбирая в себя истоки традиций российской и зарубежной науки, они не имеют опыта системного воплощения. Это объясняется тем, что личность не рассматривается в социокультурном ракурсе, недостаточно обсуждаются практические проблемы культурологического компонента образовательного процесса. Согласимся, что в массовой школе многие контексты при изучении дисциплин не учитываются, в том числе и при изучении русского языка. Отличается ли жизнь в провинции и в городе, как влияет гендерный аспект, а точнее его симметрия или асимметрия, на сознание человека, выстраивается ли стратегическая линия образования с учётом конфликтов и компромиссов, и самое главное, как избежать личностного дискомфор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чно, ответить на все эти вопросы и тем более решить их -  задача не только школы. Стратегия социокультурного изучения личности определяется интеграцией науки, культуры и образования. Последовательно осуществляемая взаимная интеграция этих трёх сфер, а также поиски и осуществление отдельных структурных элементов, может обеспечить культуросообразный, организованный образовательный процесс, позволяющий актуализировать два важных принцип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>индивидуальный подход к ребёнку в образовательном процессе. В частности в ходе приобщения его к общечеловеческим ценност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в широком смысле – межличностная коммуникация, осуществляемая в горизонте культур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реализовать названные принципы, современной школе нужны не только новые педагогические технологии, новая инфраструктура, но и новое   содержание образования, закреплённое и оформленное в новых, современных программах и учебниках. У учителей русского языка такой учебник есть, обладающий рядом достоинств, об этом говорилось и писалось ни раз, но отмечу ещё одну важную   позитивную составляющую программы по русскому языку под редакцией С.И.Львовой – это формирование новой   парадигмы в изучении родного языка в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ывая широкое употребление дефиниции «парадигма», понимаемой в философии, социологии и других гуманитарных науках как исходная концептуальная схема постановки проблем и их решения, программа, о которой сегодня идёт речь на конференции, усматривает </w:t>
      </w:r>
      <w:r>
        <w:rPr>
          <w:i/>
          <w:sz w:val="28"/>
          <w:szCs w:val="28"/>
        </w:rPr>
        <w:t>наличие системности</w:t>
      </w:r>
      <w:r>
        <w:rPr>
          <w:sz w:val="28"/>
          <w:szCs w:val="28"/>
        </w:rPr>
        <w:t xml:space="preserve"> и предрасполагает </w:t>
      </w:r>
      <w:r>
        <w:rPr>
          <w:i/>
          <w:sz w:val="28"/>
          <w:szCs w:val="28"/>
        </w:rPr>
        <w:t>к динамике, в противовес статичности.</w:t>
      </w:r>
      <w:r>
        <w:rPr>
          <w:sz w:val="28"/>
          <w:szCs w:val="28"/>
        </w:rPr>
        <w:t xml:space="preserve"> Речемыслительная деятельность, «научение, а не учение» (Э.Никитин. Из выступления на Всероссийском конкурсе «Учитель года России-2010», ноябрь 2010, Москва), синтез триады «чтение-говорение-письмо» на каждом уроке, коммуникативная деятельность, а не механическое письмо – это новые векторы в формировании современного речевого портрета 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лософское знание о личности предопределяет несколько уровней её идентификации и самореализации. Первый уровень - уровень личностного «Я», представляющий «личность  в горизонте самовосприятия мира, смотрящее на самого себя» (М.Кун, Т.Макпартлэнд. Психологическое консультирование: диагностика отношений в паре. – СПб., 2006, с.82-84). Второй уровень мы видим там, где личность предстаёт в горизонте опредмечивания мира – в этом случае «Я» ребёнка суммирует всё то, что он может назвать своим, причём это не только предметы, его окружающие, но и его физические и душевные свойства. Третий уровень характеризует личность в горизонте взаимодействий. Межличностная коммуникация выводит человека на путь духовной своб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ика многоуровнего развития творческой личности прослеживается в программе С.И.Львовой и находит своё отражение в системе творческих заданий, в методических рекомендациях учителю, в рабочих тетрадях, составленных Л.В.Прохватилиной. Системный подход к формированию речевого портрета школьника предполагает обращённость к личности самого ребёнка. Учитываются его интересы, его психофизическое развитие, интеллектуальный рост. Тексты учебника подобраны по тематическому принципу, имеют свою определённую логику познания ребёнком мира. При этом картина мироздания в процессе изучения родного языка расширяется от класса к классу, позволяя через слово (текст) осмыслить не только языковое явление, но и сам мир в призме явления. В этом случае можно говорить о том, что речевой портрет школьника не статичный образ, а динамичный, не регулируемый «сухими» схемами и готовыми формулами, а направляемый учителем-профессионалом, грамотно выбранной программой и правильно выстроенным индивидуальным маршрутом развития способностей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овь и вновь обращаясь к ключевым концепциям программы, нетрудно выделить те составляющие, которые помогут смоделировать идеальный речевой портрет школьника, характеризующийся соответствием трёх основных сформированных умений: интеллектуальных, информационных, метапредме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учитель с большим педагогическим стажем, я понимаю, насколько важна не только урочная, но и внеурочная (внеклассная и внешкольная) работа с детьми, чтобы добиться тех позитивных результатов, которые и будут составляющими всесторонне развитой личности. Заниматься такой работой сегодня достаточно сложно (дефицит времени, явная тенденция детей к дополнительным занятиям, связанных с компьютером), и в этом основная проблема обучения языку. Только урок не может решить этой проблемы, тем более что, начиная с 8 класса, количество часов в неделю регрессирует угрожающе и для учителя, и для ученика (3часа в неделю - 8 класс; 2 часа - 9 класс; 1 час - 10 класс; 1 час – 11 класс). То, что это наиважнейшая проблема школьного обучения, отмечают сами школьники, их родители. Результаты проведённого опроса  (участвовали 65 учащихся 10-11 классов; и родители  (из числа родителей на вопросы анкеты ответили 44 человека)  обозначили две главные прич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рамках школьного обучения язык рассматривается как учебная дисциплина и тольк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оследние годы (а это не 3, не 5 лет, а несколько десятилетий) были востребованы лишь 2 функции языка: воспитательная (уроки литературы)  и коммуникативная (формирование нормативной ре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современная лингвистика ввела понятия, которые неотделимы от развития человеческой культуры, духовной сущности человека: ментальность, концепты, дискурс, языковая личность. Убеждена, что в школе нужно изучать не только и не столько речь, сколько язык. И проблема развития языковой личности (т.е. человека вместе с его языком и языка в человеке) становится актуальной именно для школы. А значит, внимание к слову должно проявляться в каждом приёме, каждом задании, каждом упражнении, адресованном ученикам. Не простое воспроизведение правил, а их проблемное изучение определяют совместную деятельность учителя и учащихся, как на уроке, так и в другом образовательном пространстве. Именно эта идея была заложена в проекте по изучению русского языка в формате клуба «Ума палата». Разветвлённая система клубной деятельности характеризовалась многоуровневыми ступенями роста в познании языка, которые адресно были направлены на определённый контингент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5-6 классы приглашались в кружок «Я знаю русский язы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7-8 классы -------------------------------- «Я – творец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9-11 классы -------------------------------«Я готовлюсь к ЕГЭ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вой характер занятий, творческая атмосфера, поиско-исследовательское содержание заданий уже несколько лет способствуют высокому рейтингу клуба. Заметим, что клубная деятельность осуществляется  при поддержке МАН «Интеллект будущего», и наивысшей ступенью роста является участие детей во Всероссийских конференциях «Юность. Наука. Культура», которые ежегодно проходят в весенние каникулы в Обнинс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о кануло в Лету представление об учителе как о неком универсале, который должен владеть «всем арсеналом психолого-педагогических технологий». На мой взгляд, это не нужно, а возможно, и губительно. А вот мастерски владеть приёмом (через рисунок постигать текст), технологией (проблемное обучение, например: изучение причастного оборота), методикой «7 ключей» (авторы В.Г.Маранцман и Е.К. Маранцман) – путь к «науче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мы определили некоторые важные требования к клубному занятию, которые станут своеобразной точкой опоры в организации процесса совершенствования речевой деятельности, «на основе чего происходит развитие врождённого языкового чутья и речемыслительных способностей школьников» (С.И.Львова. Программы по русскому языку для общеобразовательных учреждений. 5-11 классы. – М.: Мнемозина, 2008. – с.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 xml:space="preserve">Первое требование адресовано руководителю занятия. Оно предполагает строгий отбор и систематизацию  языкового материала, выдвигая на первый план условие, не </w:t>
      </w:r>
      <w:r>
        <w:rPr>
          <w:i/>
          <w:sz w:val="28"/>
          <w:szCs w:val="28"/>
        </w:rPr>
        <w:t xml:space="preserve">как </w:t>
      </w:r>
      <w:r>
        <w:rPr>
          <w:sz w:val="28"/>
          <w:szCs w:val="28"/>
        </w:rPr>
        <w:t xml:space="preserve"> учить, а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исследовать, в каком направлении вести поиск.</w:t>
      </w:r>
    </w:p>
    <w:p>
      <w:pPr>
        <w:pStyle w:val="Normal"/>
        <w:spacing w:lineRule="auto" w:line="360"/>
        <w:jc w:val="both"/>
        <w:rPr>
          <w:b/>
          <w:b/>
          <w:color w:val="008000"/>
          <w:szCs w:val="22"/>
        </w:rPr>
      </w:pPr>
      <w:r>
        <w:rPr>
          <w:sz w:val="28"/>
          <w:szCs w:val="28"/>
          <w:highlight w:val="green"/>
        </w:rPr>
        <w:t xml:space="preserve">     ■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Второе требование предъявляется к содержанию самого занятия. Оно должно быть новым, интересным, трудным.</w:t>
      </w:r>
      <w:r>
        <w:rPr>
          <w:b/>
          <w:color w:val="008000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     </w:t>
      </w:r>
      <w:r>
        <w:rPr>
          <w:sz w:val="28"/>
          <w:szCs w:val="28"/>
        </w:rPr>
        <w:t>■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Третье требование  логично выполнить ученику, который не только учится  размышлять и одновременно рефлектировать свою деятельность, осуществля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моконтроль, самообобщение, самооц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евой портрет школьника отражает не только его языковую компетентность, способность использовать язык в различных речевых ситуациях, следование этическим нормам, но и интеллектуально-творческий рост обучающегося. Поддерживая и развивая интерес к изучению родного языка, учитель включает в сценарий занятия нестандартные задания, мотивирующие ребёнка на творческую деятельность, раскрывающие его художественные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энтузиазмом отправляются пятиклассники « В путешествие с любимым словом»: </w:t>
      </w:r>
      <w:r>
        <w:rPr>
          <w:i/>
          <w:sz w:val="28"/>
          <w:szCs w:val="28"/>
        </w:rPr>
        <w:t>назовите своё любимое слово, объясните, почему именно оно вам так нравится, и отправьтесь с ним в путешествие по разным словарям. Всё, что узнали, отразите на бумаге в форме воспоминаний. Какой памятник вы поставили бы своему слову? Опишите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т думать во время письма творческие задания обучающихся 7-8 класс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Я – исследователь»: </w:t>
      </w:r>
      <w:r>
        <w:rPr>
          <w:i/>
          <w:sz w:val="28"/>
          <w:szCs w:val="28"/>
        </w:rPr>
        <w:t>подготовьте небольшое сообщение на тему «Синтаксические» роли слова «человек» (Л.П. Крысин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Я готовлюсь к ЕГЭ»: </w:t>
      </w:r>
      <w:r>
        <w:rPr>
          <w:i/>
          <w:sz w:val="28"/>
          <w:szCs w:val="28"/>
        </w:rPr>
        <w:t>напишите сочинение-рассуждение по одному из ученических эсс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Белая ворон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Я – «белая ворона»! Это проявляется во многих вещах! Например, я люблю проходить компьютерные игры без унизительных подсказок типа «бесконечной жизни». Я ненавижу кока-колу. Выразить своё мнение мне гораздо легче литературным языком. А от вида чавкающих жвачкой сверстников подкатывает тошнота. Интернет для меня – источник информации, а  </w:t>
      </w:r>
      <w:r>
        <w:rPr>
          <w:i/>
          <w:sz w:val="28"/>
          <w:szCs w:val="28"/>
          <w:lang w:val="en-US"/>
        </w:rPr>
        <w:t>ICQ</w:t>
      </w:r>
      <w:r>
        <w:rPr>
          <w:i/>
          <w:sz w:val="28"/>
          <w:szCs w:val="28"/>
        </w:rPr>
        <w:t xml:space="preserve"> – даже не симулятор общения. Мне противно читать в </w:t>
      </w:r>
      <w:r>
        <w:rPr>
          <w:i/>
          <w:sz w:val="28"/>
          <w:szCs w:val="28"/>
          <w:lang w:val="en-US"/>
        </w:rPr>
        <w:t>SMS</w:t>
      </w:r>
      <w:r>
        <w:rPr>
          <w:i/>
          <w:sz w:val="28"/>
          <w:szCs w:val="28"/>
        </w:rPr>
        <w:t xml:space="preserve"> – «пайдём прайдёмся». И, невероятно, но я очень люблю чит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о человек – самое приспосабливающееся существо на планете. И я мимикрирую. Пара расхожих нецензурных фраз. Дорогой сотовый. Глоток колы. Обсудили очередную стрелялку, уровни сложности. И вот я такой же, как все. Точно такой ж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ольше всего мне интересно: насколько «точно такой же»? Сколько моих друзей красят себя в цвет толпы? Ведь если нас много, то получается, что мы живём в обществе «белых ворон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я логическое мышление, способность к ассоциациям в занятия включаются многовариантные задания по работе с текстом: «Составляем текст», «Распутываем текст», «Исследуем текст», «Шифруем текст», Внеклассная деятельность многих детей выводит на новый уровень – внешкольный. Несколько лет подряд ученики школы принимают участие в конкурсе исследовательских работ в рамках Всероссийской конференции «Юность. Наука. Культура», занимая высокие призовые места. Опыт, который они приобрели во время занятий в клубе «Ума палата», способствует приобщению их к научной деятельности, к исследованию сложных вопросов языкознания, например: «Дискретность имён существительных, обозначающих продукты пит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спорно, говоря о столь важной проблеме, как совершенствование изучения языка и формировании речевого портрета школьника, невозможно не коснуться личности учителя, его речевого портрета. Китайская мудрость гласит: ««Если учитель не живет так, как учит, брось его - это ложный учитель. Если учение не приносит тебе плодов с первых же шагов, брось его - это ложное учение. Даже самое истинное учение - практикуемое без должного усилия и усердия, может быть опаснее ложного». Речь учителя – это проявление его педагогической состоятельности. Функциональная модель речевого портрета учителя должна стать образцом для ребёнка, стимулом  к совершенствованию своей собствен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пределяя степень важности формирования речевого портрета школьника, обозначим  основные его уров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Лексикон языковой личности – уровень, который отражает владение школьником лексико-грамматическим фондом языка. То есть при создании речевого портрета данного уровня языковой личности необходимо проанализировать запас слов и словосочетаний, которым пользуется конкретный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Тезаурус языковой личности – это языковая картина мира, которая при описании речевого портрета этого уровня отражается в использовании излюбленных разговорных формул, речевых оборотов, особой лексики, по которым мы узнаем лич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агматикон языковой личности – система коммуникативных ролей, мотивов, целей, интенций, которые руководят личностью в процессе коммуникаци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Пристальное внимание к развитию у школьников способности к языковой рефлексии, умения ориентироваться в сложных социально-речевых ситуациях должно лечь в основу языковой и образовательной политики России. Именно тогда степень свободы использования русского языка и степень ответственности за его сохранение будут находиться в прямой зависимости друг от друга.</w:t>
      </w:r>
    </w:p>
    <w:p>
      <w:pPr>
        <w:pStyle w:val="Normal"/>
        <w:spacing w:lineRule="auto" w:line="360"/>
        <w:jc w:val="both"/>
        <w:rPr/>
      </w:pPr>
      <w:r>
        <w:rPr/>
        <w:t xml:space="preserve">Москва  </w:t>
      </w:r>
      <w:r>
        <w:rPr>
          <w:sz w:val="28"/>
          <w:szCs w:val="28"/>
        </w:rPr>
        <w:t xml:space="preserve">                                            </w:t>
      </w:r>
      <w:r>
        <w:rPr>
          <w:bCs/>
          <w:sz w:val="22"/>
          <w:szCs w:val="22"/>
        </w:rPr>
        <w:t>Всероссийская</w:t>
      </w:r>
      <w:r>
        <w:rPr>
          <w:b/>
          <w:bCs/>
          <w:sz w:val="22"/>
          <w:szCs w:val="22"/>
        </w:rPr>
        <w:t xml:space="preserve"> </w:t>
      </w:r>
      <w:r>
        <w:rPr/>
        <w:t>научно-практическая конференция</w:t>
      </w:r>
      <w:r>
        <w:rPr>
          <w:b/>
        </w:rPr>
        <w:t xml:space="preserve">                                                                    27-30.09.                                                         «</w:t>
      </w:r>
      <w:r>
        <w:rPr>
          <w:b/>
          <w:bCs/>
        </w:rPr>
        <w:t>Опыт внедрения    УМК  по русскому язы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2010 г.                                                            под ред. С. И. Львовой»</w:t>
      </w:r>
      <w:r>
        <w:rPr>
          <w:b/>
        </w:rPr>
        <w:t xml:space="preserve">.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55:00Z</dcterms:created>
  <dc:creator>1</dc:creator>
  <dc:description/>
  <cp:keywords/>
  <dc:language>en-US</dc:language>
  <cp:lastModifiedBy>1</cp:lastModifiedBy>
  <dcterms:modified xsi:type="dcterms:W3CDTF">2010-09-09T02:28:00Z</dcterms:modified>
  <cp:revision>12</cp:revision>
  <dc:subject/>
  <dc:title>Белякова Л</dc:title>
</cp:coreProperties>
</file>