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татья «Организация сотрудничества младших школьников с разным уровнем мотивации учения»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«Дать детям радость труда,                         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радость успеха в учении,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обудить в их сердцах чувство гордости,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обственного достоинства –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это первая заповедь воспитания.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В наших школах не должно быть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несчастных детей,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душу которых гложет мысль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что они ни на что не способны.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Успех в учении – единственный источник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внутренних сил ребёнка,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рождающий энергию для преодоления трудностей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желание учиться»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В.А. Сухомлинский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Древняя мудрость гласит: можно привести коня к водопою, но заставить его напиться нельзя. Да, можно усадить детей за парты, добиться идеальной дисциплины. Однако без пробуждения интереса к учению, без внутренней мотивации освоения знаний не произойдёт, это будет лишь видимость учебной деятельности. Как же пробудить у ребят желание «напиться из источника знаний? Как мотивировать познавательную деятельность школьников? Эта проблема волнует учёных, методистов, психологов, но в первую очередь каждого учителя, так как уровень мотивации влияет на качество знаний, а, следовательно, на результативность учебной деятельности. </w:t>
      </w:r>
    </w:p>
    <w:p>
      <w:pPr>
        <w:pStyle w:val="Normal"/>
        <w:ind w:firstLine="708"/>
        <w:jc w:val="both"/>
        <w:rPr/>
      </w:pPr>
      <w:r>
        <w:rPr/>
        <w:t>В современных условиях отмечается снижение мотивации у младших школьников. По данным психологических исследований, 90 % детей приходят в школу с высоким уровнем мотивации к учебной деятельности, но уже к концу 1 класса мотивация у 60% снижается, а к 3 -4 классу только очень немногие из них с радостью спешат в школу, с интересом и увлечённо работают на уроках. У большинства учащихся начинает проявляться избирательное отношение к предметам, появляются любимые и нелюбимые уроки. Дети начинают тяготиться своими обязанностями, их старательность уменьшается, отметка утрачивает свою значимость. Возникает резкая дифференциация в характере и уровне мотивации младших школьников. Одни учащиеся настойчиво и увлечённо работают над решением любой учебной задачи, не считаясь с усталостью и временем, другие не проявляют никакого интереса,  как в учебной, так и внеучебной деятельности.</w:t>
      </w:r>
    </w:p>
    <w:p>
      <w:pPr>
        <w:pStyle w:val="Normal"/>
        <w:jc w:val="both"/>
        <w:rPr/>
      </w:pPr>
      <w:r>
        <w:rPr/>
        <w:tab/>
        <w:t>Возникает проблема организации учебной деятельности у учащихся с разным уровнем мотивации учения.</w:t>
      </w:r>
    </w:p>
    <w:p>
      <w:pPr>
        <w:pStyle w:val="Normal"/>
        <w:ind w:firstLine="708"/>
        <w:jc w:val="both"/>
        <w:rPr/>
      </w:pPr>
      <w:r>
        <w:rPr/>
        <w:t xml:space="preserve">Проблемой мотивации учения занимались многие ведущие психологи и педагоги. Под </w:t>
      </w:r>
      <w:r>
        <w:rPr>
          <w:b/>
        </w:rPr>
        <w:t>мотивом учебной деятельности</w:t>
      </w:r>
      <w:r>
        <w:rPr/>
        <w:t xml:space="preserve"> понимаются все факторы, обуславливающие проявление учебной активности: потребности, цели, установки, чувство долга, интересы и т.д.</w:t>
      </w:r>
    </w:p>
    <w:p>
      <w:pPr>
        <w:pStyle w:val="Normal"/>
        <w:ind w:firstLine="708"/>
        <w:jc w:val="both"/>
        <w:rPr/>
      </w:pPr>
      <w:r>
        <w:rPr/>
        <w:t>Мотивационная сфера учения представляет собой у каждого конкретного ребёнка постоянно изменяющуюся, а иногда и противоречивую структуру, состоящую из разных побуждений, где место ведущего, доминирующего мотива занимает то одно, то другое побуждение – в зависимости от условий обучения, обстоятельств общения с окружающими и так далее.</w:t>
      </w:r>
    </w:p>
    <w:p>
      <w:pPr>
        <w:pStyle w:val="Normal"/>
        <w:ind w:firstLine="708"/>
        <w:jc w:val="both"/>
        <w:rPr/>
      </w:pPr>
      <w:r>
        <w:rPr/>
        <w:t xml:space="preserve">Многочисленные исследования показывают, что для формирования полноценной учебной мотивации у младших школьников </w:t>
      </w:r>
      <w:r>
        <w:rPr>
          <w:b/>
        </w:rPr>
        <w:t>необходима целенаправленная, специально организованная работа</w:t>
      </w:r>
      <w:r>
        <w:rPr/>
        <w:t xml:space="preserve">.  Учебно-познавательные мотивы, связанные </w:t>
      </w:r>
      <w:r>
        <w:rPr>
          <w:b/>
        </w:rPr>
        <w:t>с внутренним содержанием и процессом</w:t>
      </w:r>
      <w:r>
        <w:rPr/>
        <w:t xml:space="preserve"> учения, формируются только в ходе активного освоения учебной деятельности. Для этого необходимо включать детей в совместные формы работы.</w:t>
      </w:r>
    </w:p>
    <w:p>
      <w:pPr>
        <w:pStyle w:val="Normal"/>
        <w:ind w:firstLine="708"/>
        <w:jc w:val="both"/>
        <w:rPr/>
      </w:pPr>
      <w:r>
        <w:rPr/>
        <w:t xml:space="preserve">Умение сопоставлять разные точки зрения в процессе выполнения учебных заданий, умение «встать на позицию другого человека», ведёт к возникновению важнейшего новообразования в мотивационной сфере – зарождению, развитию и становлению мотива сотрудничества. </w:t>
      </w:r>
    </w:p>
    <w:p>
      <w:pPr>
        <w:pStyle w:val="Normal"/>
        <w:ind w:firstLine="708"/>
        <w:jc w:val="both"/>
        <w:rPr/>
      </w:pPr>
      <w:r>
        <w:rPr/>
        <w:t xml:space="preserve">При помощи специально организованного взаимодействия детей – </w:t>
      </w:r>
      <w:r>
        <w:rPr>
          <w:b/>
        </w:rPr>
        <w:t>сотрудничества,</w:t>
      </w:r>
      <w:r>
        <w:rPr/>
        <w:t xml:space="preserve"> учитель может стимулировать </w:t>
      </w:r>
      <w:r>
        <w:rPr>
          <w:b/>
        </w:rPr>
        <w:t>формирование у них мотивации</w:t>
      </w:r>
      <w:r>
        <w:rPr/>
        <w:t xml:space="preserve"> и последовательно переводить её на более высокий уровень.</w:t>
      </w:r>
    </w:p>
    <w:p>
      <w:pPr>
        <w:pStyle w:val="Normal"/>
        <w:ind w:firstLine="708"/>
        <w:jc w:val="both"/>
        <w:rPr/>
      </w:pPr>
      <w:r>
        <w:rPr/>
        <w:t xml:space="preserve">Для </w:t>
      </w:r>
      <w:r>
        <w:rPr>
          <w:b/>
        </w:rPr>
        <w:t>создания мотивации взаимодействия</w:t>
      </w:r>
      <w:r>
        <w:rPr/>
        <w:t xml:space="preserve"> надо показывать школьникам, что делать что-то вместе – это весело и интересно. Дети должны пережить радость сотрудничества. Например, работая индивидуально,  на уроке технологии  в 1 классе ученики изготовили оригами фигурки разных животных. В конце урока детям можно предложить составить композицию, которая украсит класс и станет первым общим делом. Дети приходят в восторг, когда видят превращение их фигурок в героев какого-либо сюжета. Они на деле понимают, вместе можно гораздо больше сделать, чем в одиночку, лучше реализовать задуманное, а сотрудничество создаёт для этого благоприятную атмосферу. Повышается интерес к знаниям и продуктивность процесса познания.</w:t>
      </w:r>
    </w:p>
    <w:p>
      <w:pPr>
        <w:pStyle w:val="Normal"/>
        <w:jc w:val="both"/>
        <w:rPr/>
      </w:pPr>
      <w:r>
        <w:rPr/>
        <w:tab/>
        <w:t xml:space="preserve">С целью обучения учащихся </w:t>
      </w:r>
      <w:r>
        <w:rPr>
          <w:b/>
        </w:rPr>
        <w:t>правилам эффективного взаимодействия</w:t>
      </w:r>
      <w:r>
        <w:rPr/>
        <w:t xml:space="preserve"> необходимо с первого класса говорить о пользе обсуждения своих замыслов и планов, стараться понять точку зрения другого, решать вопросы с партнёром мирно. Учиться приходить к единому мнению в спорных вопросах, говорить партнеру о своих мыслях и чувствах в корректных формах. Правила эффективного взаимодействия формируются постепенно. Для начала можно предложить детям памятку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скажи своё мн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слушай мнение партнё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дите к единому мн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йствуйте!</w:t>
      </w:r>
    </w:p>
    <w:p>
      <w:pPr>
        <w:pStyle w:val="Normal"/>
        <w:jc w:val="both"/>
        <w:rPr/>
      </w:pPr>
      <w:r>
        <w:rPr/>
        <w:t>Дети могут сами предложить  правила сотрудничества и составить законы групп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айся, не мешая други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перебивай, слушай партнёра  до конц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стаивай свою точку зрения мирн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дай вопрос, если сомневаешься в чём-т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Ясно выражай свои мысли и чув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благодари каждого за работу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Приобретение школьниками опыта совместной деятельности</w:t>
      </w:r>
      <w:r>
        <w:rPr/>
        <w:t xml:space="preserve">  проходит поэтапно.</w:t>
      </w:r>
    </w:p>
    <w:p>
      <w:pPr>
        <w:pStyle w:val="Normal"/>
        <w:ind w:firstLine="708"/>
        <w:jc w:val="both"/>
        <w:rPr/>
      </w:pPr>
      <w:r>
        <w:rPr/>
        <w:t xml:space="preserve">В первом классе организация сотрудничества начинается с ознакомления с парной работой. Наиболее благоприятный период второй месяц обучения, так как дети уже познакомились друг с другом, усвоили основные правила общения на уроке с учителем. В этот период у детей огромное желание общаться друг с другом, но решать учебную задачу им пока трудно. Поэтому работа в парах строится по образцу учителя или по инструкции в виде памятки. Целесообразнее вводить на этапе проверки самостоятельной работы. Лучше начинать с проверки по образцу на уроке письма или математики. Дети пишут буквы или цифры, они хорошо воспринимают графический образ знака и в состоянии адекватно оценить правильность написания элемента. В нашем случае </w:t>
      </w:r>
      <w:r>
        <w:rPr>
          <w:b/>
        </w:rPr>
        <w:t>приём</w:t>
      </w:r>
      <w:r>
        <w:rPr/>
        <w:t xml:space="preserve">  называется </w:t>
      </w:r>
      <w:r>
        <w:rPr>
          <w:b/>
        </w:rPr>
        <w:t xml:space="preserve">«зажги огонёк». </w:t>
      </w:r>
      <w:r>
        <w:rPr/>
        <w:t>Детям предлагается обменяться тетрадями и проверить работу соседа. В этом возрасте дети наиболее критичны в оценке действий друг друга, поэтому следует сделать установку на положительный результат, то есть найти правильное изображение буквы (цифры) и под ней нарисовать точку красным карандашом («зажечь огонёк»). Постепенно парную работу можно использовать на всех уроках и на разных этапах урока.</w:t>
      </w:r>
    </w:p>
    <w:p>
      <w:pPr>
        <w:pStyle w:val="Normal"/>
        <w:ind w:firstLine="708"/>
        <w:jc w:val="both"/>
        <w:rPr/>
      </w:pPr>
      <w:r>
        <w:rPr/>
        <w:t xml:space="preserve">На этапе актуализации знаний можно использовать </w:t>
      </w:r>
      <w:r>
        <w:rPr>
          <w:b/>
        </w:rPr>
        <w:t>приём «гусеница»</w:t>
      </w:r>
    </w:p>
    <w:p>
      <w:pPr>
        <w:pStyle w:val="Normal"/>
        <w:jc w:val="both"/>
        <w:rPr/>
      </w:pPr>
      <w:r>
        <w:rPr/>
        <w:t>Дети по-разному включаются в урок, и этот приём  способствует повышению мотивации учения. Паре предлагается за определённое время как можно больше вспомнить о пройденном материале (о числе, букве…) и рассказать друг другу. Каждое высказывание сопровождается выкладыванием кружка, на столе появляется «гусеница».</w:t>
      </w:r>
    </w:p>
    <w:p>
      <w:pPr>
        <w:pStyle w:val="Normal"/>
        <w:jc w:val="both"/>
        <w:rPr/>
      </w:pPr>
      <w:r>
        <w:rPr/>
        <w:tab/>
        <w:t>На любом этапе урока можно организовать работу в паре на классификацию по разным основаниям. Чем больше оснований для классификации, тем лучше. За определённое время детям предлагается разделить на 2 группы предметы, явления или признаки предметов.</w:t>
      </w:r>
    </w:p>
    <w:p>
      <w:pPr>
        <w:pStyle w:val="Normal"/>
        <w:jc w:val="both"/>
        <w:rPr/>
      </w:pPr>
      <w:r>
        <w:rPr/>
        <w:tab/>
        <w:t>В жизни первоклассников большое значение имеет игра. Поэтому игры, организуемые в паре, повышают мотивацию учения даже у самых равнодушных учеников, а вместе с тем позволяют усвоить учебный материа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уроках обучения грамоте это языковые игры: «Наборщик»</w:t>
      </w:r>
    </w:p>
    <w:p>
      <w:pPr>
        <w:pStyle w:val="Normal"/>
        <w:jc w:val="both"/>
        <w:rPr/>
      </w:pPr>
      <w:r>
        <w:rPr/>
        <w:t>(из предлагаемого слова или набора букв составить новые слова), «Конструктор» (из слов составить предложение )…</w:t>
      </w:r>
    </w:p>
    <w:p>
      <w:pPr>
        <w:pStyle w:val="Normal"/>
        <w:jc w:val="both"/>
        <w:rPr/>
      </w:pPr>
      <w:r>
        <w:rPr/>
        <w:tab/>
        <w:t>На уроке математики используются игры: «Покорите вершину» (Дети в паре находят значения выражений и записывают ответы), «Лабиринт», «Расшифруй слово», «Карлики и великаны»</w:t>
      </w:r>
    </w:p>
    <w:p>
      <w:pPr>
        <w:pStyle w:val="Normal"/>
        <w:jc w:val="both"/>
        <w:rPr/>
      </w:pPr>
      <w:r>
        <w:rPr/>
        <w:tab/>
        <w:t>На занятиях технологии можно использовать парную работу на протяжении всего урока. По инструкции учителя дети распределяют обязанности по изготовлению изделия и выполняют одну работу на двоих.</w:t>
      </w:r>
    </w:p>
    <w:p>
      <w:pPr>
        <w:pStyle w:val="Normal"/>
        <w:jc w:val="both"/>
        <w:rPr/>
      </w:pPr>
      <w:r>
        <w:rPr/>
        <w:tab/>
        <w:t xml:space="preserve">Когда дети научаться работать в паре постоянного состава, можно переходить к организации учебной деятельности </w:t>
      </w:r>
      <w:r>
        <w:rPr>
          <w:b/>
        </w:rPr>
        <w:t>в парах сменного состава.</w:t>
      </w:r>
      <w:r>
        <w:rPr/>
        <w:t xml:space="preserve"> Для каждого класса этот переход будет индивидуален. Это может быть конец первого класса или начало второго. </w:t>
      </w:r>
    </w:p>
    <w:p>
      <w:pPr>
        <w:pStyle w:val="Normal"/>
        <w:jc w:val="both"/>
        <w:rPr/>
      </w:pPr>
      <w:r>
        <w:rPr/>
        <w:tab/>
        <w:t>Сначала работа в парах сменного состава используется на этапе проверки и оценки знаний. В любом классе дети имеют разный темп работы.</w:t>
      </w:r>
    </w:p>
    <w:p>
      <w:pPr>
        <w:pStyle w:val="Normal"/>
        <w:jc w:val="both"/>
        <w:rPr/>
      </w:pPr>
      <w:r>
        <w:rPr/>
        <w:t>После выполнения задания дети с быстрым темпом вынуждены ждать остальных, либо приступать к другому заданию. А когда все дети закончат им приходиться отрываться от своей новой работы и включаться в проверку.</w:t>
      </w:r>
    </w:p>
    <w:p>
      <w:pPr>
        <w:pStyle w:val="Normal"/>
        <w:jc w:val="both"/>
        <w:rPr/>
      </w:pPr>
      <w:r>
        <w:rPr/>
        <w:t>При этом уровень мотивации учения у них резко понижается и они без желания, формально проверяют свою работу, в результате часто допускают ошибки. А некоторые так увлекутся своим заданием, что совсем к проверке не приступают. Этих негативных ситуаций можно избежать за счёт проверки заданий в парах сменного состава.</w:t>
      </w:r>
    </w:p>
    <w:p>
      <w:pPr>
        <w:pStyle w:val="Normal"/>
        <w:jc w:val="both"/>
        <w:rPr/>
      </w:pPr>
      <w:r>
        <w:rPr/>
        <w:tab/>
        <w:t xml:space="preserve"> Как только первые два ученика выполнили задание, они садятся за свободный стол и осуществляют проверку друг у друга. После проверки они получают другое задание. Остальные пары образуются постепенно из детей, которые одновременно выполнили задание.</w:t>
      </w:r>
    </w:p>
    <w:p>
      <w:pPr>
        <w:pStyle w:val="Normal"/>
        <w:ind w:firstLine="708"/>
        <w:jc w:val="both"/>
        <w:rPr/>
      </w:pPr>
      <w:r>
        <w:rPr/>
        <w:t>Сотрудничество в паре сменного состава постепенно проводится и на других этапах урока по разным предметам. При этом меняется только цель взаимодействия, принцип организации остаётся прежним.</w:t>
      </w:r>
    </w:p>
    <w:p>
      <w:pPr>
        <w:pStyle w:val="Normal"/>
        <w:jc w:val="both"/>
        <w:rPr/>
      </w:pPr>
      <w:r>
        <w:rPr/>
        <w:tab/>
        <w:t>Парная работа на протяжении всей начальной школы занимает огромное место в обучении и является пропедевтикой для групповой работы.</w:t>
      </w:r>
    </w:p>
    <w:p>
      <w:pPr>
        <w:pStyle w:val="Normal"/>
        <w:ind w:firstLine="708"/>
        <w:jc w:val="both"/>
        <w:rPr/>
      </w:pPr>
      <w:r>
        <w:rPr/>
        <w:t>Важно, что перед группой стоит двойственная задача: с одной стороны – достижение познавательной или творческой цели, с другой – реализация определённой культуры общения.</w:t>
      </w:r>
    </w:p>
    <w:p>
      <w:pPr>
        <w:pStyle w:val="Normal"/>
        <w:ind w:firstLine="708"/>
        <w:jc w:val="both"/>
        <w:rPr/>
      </w:pPr>
      <w:r>
        <w:rPr/>
        <w:t>Сначала лучше организовывать обучение в сотрудничестве на основе малых групп.</w:t>
      </w:r>
    </w:p>
    <w:p>
      <w:pPr>
        <w:pStyle w:val="Normal"/>
        <w:ind w:firstLine="708"/>
        <w:jc w:val="both"/>
        <w:rPr/>
      </w:pPr>
      <w:r>
        <w:rPr/>
        <w:t xml:space="preserve">Обучение в малых группах можно использовать на любом учебном предмете. </w:t>
      </w:r>
      <w:r>
        <w:rPr>
          <w:b/>
        </w:rPr>
        <w:t xml:space="preserve">Группа </w:t>
      </w:r>
      <w:r>
        <w:rPr/>
        <w:t xml:space="preserve">состоит из 4 человек </w:t>
      </w:r>
      <w:r>
        <w:rPr>
          <w:b/>
        </w:rPr>
        <w:t>разного уровня подготовленности и мотивации учения</w:t>
      </w:r>
      <w:r>
        <w:rPr/>
        <w:t xml:space="preserve">. Распределить детей по группам помогает </w:t>
      </w:r>
      <w:r>
        <w:rPr>
          <w:b/>
        </w:rPr>
        <w:t>приём «звездочка»</w:t>
      </w:r>
      <w:r>
        <w:rPr/>
        <w:t xml:space="preserve">  Детям предлагаются три утвержд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Я с желанием выполняю любое задание на уроке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Я с желанием выполняю лёгкие задания на уроке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Я без желания выполняю задания на уроке»</w:t>
      </w:r>
    </w:p>
    <w:p>
      <w:pPr>
        <w:pStyle w:val="Normal"/>
        <w:ind w:firstLine="708"/>
        <w:jc w:val="both"/>
        <w:rPr/>
      </w:pPr>
      <w:r>
        <w:rPr/>
        <w:t>Каждому утверждению соответствует картинка. Если дети выбирают для себя первую установку, то берут звездочку, если вторую – солнце, третью – месяц. В каждой группе есть «звёздочки», «солнышки» и, как правило, не более одного «месяца». Затем предлагается одинаковое задание для всех групп и общее для каждой группы. (</w:t>
      </w:r>
      <w:r>
        <w:rPr>
          <w:i/>
        </w:rPr>
        <w:t>Например, текст с пропущенными буквами на одну или несколько орфограмм).</w:t>
      </w:r>
      <w:r>
        <w:rPr/>
        <w:t xml:space="preserve">Задание разбивается на части и выполняется по «вертушке» с комментированием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(В группе 4 человека и на карточке 4 предложения. Каждый работает с одним предложением)</w:t>
      </w:r>
    </w:p>
    <w:p>
      <w:pPr>
        <w:pStyle w:val="Normal"/>
        <w:ind w:firstLine="708"/>
        <w:jc w:val="both"/>
        <w:rPr/>
      </w:pPr>
      <w:r>
        <w:rPr/>
        <w:t>При такой работе поощряется максимальная помощь друг другу.</w:t>
      </w:r>
    </w:p>
    <w:p>
      <w:pPr>
        <w:pStyle w:val="Normal"/>
        <w:ind w:firstLine="708"/>
        <w:jc w:val="both"/>
        <w:rPr/>
      </w:pPr>
      <w:r>
        <w:rPr/>
        <w:t>Проверку можно провести на основе теста, эталона, взаимопроверка групп. Оценивание идёт не каждого участника, а группы в целом.</w:t>
      </w:r>
    </w:p>
    <w:p>
      <w:pPr>
        <w:pStyle w:val="Normal"/>
        <w:ind w:firstLine="708"/>
        <w:jc w:val="both"/>
        <w:rPr/>
      </w:pPr>
      <w:r>
        <w:rPr/>
        <w:t>Работу в группах можно организовать на основе «</w:t>
      </w:r>
      <w:r>
        <w:rPr>
          <w:b/>
        </w:rPr>
        <w:t>турнира столов»</w:t>
      </w:r>
      <w:r>
        <w:rPr/>
        <w:t>. За столами собираются по одному ученику от каждой группы. Важно, что за каждым столом сидят равносильные ученики. Подбираются дифференцированные задания разного уровня сложности: «сильному столу» предлагается задание повышенного уровня – творческого или проблемного характера, «среднему» - конструктивного, «слабому» - репродуктивного характера с памятками. Причём уровень сложности задания не влияют на балловую оценку. При правильном выполнении задания любая группа получает «отлично». Это позволяет каждому ребёнку пережить ситуацию успеха, а значит повысить мотивацию учени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Групповая работа с ассистентом  </w:t>
      </w:r>
      <w:r>
        <w:rPr/>
        <w:t xml:space="preserve">удачно используется на уроках математики в 3 – 4 классах. При организации групповой работы контроль над формированием знаний и умений, выполнением домашних и классных  заданий ведут ассистенты (оценщики – консультанты). Они проверяют задания, не только указывают на ошибки, но и объясняют материал. При такой организации  групповой работы активно развиваются не только  коммуникативные навыки, но и  усвоение материала поднимается на более высокий уровень. Кроме того, уровень мотивации тоже повышается, потому что в роли ассистента хотят быть многие, а могут только те, кто правильно сами выполняют задания учителя и умеют чётко и последовательно объяснять материал. Поэтому перед такими уроками проводятся консультации для ассистентов. </w:t>
      </w:r>
    </w:p>
    <w:p>
      <w:pPr>
        <w:pStyle w:val="Normal"/>
        <w:ind w:firstLine="708"/>
        <w:jc w:val="both"/>
        <w:rPr/>
      </w:pPr>
      <w:r>
        <w:rPr/>
        <w:t>Ассистент даёт каждому члену группы качественную оценку, а они в свою очередь, дают оценку деятельности ассистента.</w:t>
      </w:r>
    </w:p>
    <w:p>
      <w:pPr>
        <w:pStyle w:val="Normal"/>
        <w:ind w:firstLine="708"/>
        <w:jc w:val="both"/>
        <w:rPr/>
      </w:pPr>
      <w:r>
        <w:rPr/>
        <w:t xml:space="preserve">Когда учебный материал естественным образом можно разбить на фрагменты, то групповую работу можно построить по </w:t>
      </w:r>
      <w:r>
        <w:rPr>
          <w:b/>
        </w:rPr>
        <w:t>методу «пила».</w:t>
      </w:r>
    </w:p>
    <w:p>
      <w:pPr>
        <w:pStyle w:val="Normal"/>
        <w:ind w:firstLine="708"/>
        <w:jc w:val="both"/>
        <w:rPr/>
      </w:pPr>
      <w:r>
        <w:rPr/>
        <w:t>Причём число таких фрагментов должно совпадать с числом участников группы. Оптимальный вариант – 5-6 человек. Тогда каждый участник назначается экспертом за свой фрагмент учебного материала. Его задача не просто изучить свой материал, но и добиться того, чтобы все члены группы усвоили его. После такой работы проходит встреча экспертов из разных групп. Они располагаются за одним столом, чтобы поделиться информацией друг с другом. Затем участники – эксперты возвращаются в свои группы, и начинается индивидуальная проверка знаний. Каждой группе предлагается продемонстрировать свои знания в разных формах. Одной можно предложить карточки, другой – вопросник, третьей -  совместный доклад. Как обычно при обучении в сотрудничестве, группа получает одну отметку на всех.</w:t>
      </w:r>
    </w:p>
    <w:p>
      <w:pPr>
        <w:pStyle w:val="Normal"/>
        <w:ind w:firstLine="708"/>
        <w:rPr/>
      </w:pPr>
      <w:r>
        <w:rPr/>
        <w:t>Из опыта работы можно сказать, что этот метод удачно используется   на уроках окружающего мира. Например, на уроке обобщающего повторения по теме «Природные зоны» группы получают задания: рассказать о животных, растениях, климате, труде и быте людей, географическом положении какой – либо природной зоны. В каждой группе есть зоолог, ботаник, социолог, метеоролог, геолог. Совместная работа экспертов приводит к целостному восприятию материала и повышает познавательную активность.</w:t>
      </w:r>
    </w:p>
    <w:p>
      <w:pPr>
        <w:pStyle w:val="Normal"/>
        <w:ind w:firstLine="708"/>
        <w:jc w:val="both"/>
        <w:rPr/>
      </w:pPr>
      <w:r>
        <w:rPr/>
        <w:t>При групповой работе в сотрудничестве все ученики класса работают на уроке. Сама организация урока настолько захватывающая, что никто из них не может отсидеться, заняться не общим, посторонним делом.</w:t>
      </w:r>
    </w:p>
    <w:p>
      <w:pPr>
        <w:pStyle w:val="Normal"/>
        <w:ind w:firstLine="708"/>
        <w:jc w:val="both"/>
        <w:rPr/>
      </w:pPr>
      <w:r>
        <w:rPr/>
        <w:t xml:space="preserve">Принцип личной ответственности каждого за успехи всех, правило распределения ролей и работы, а также принцип рефлексии приводят к тому, что ученики стремятся выбрать себе форму внутригруппового участия с учётом максимальной пользы для общего дела, это способствует повышению адекватной самооценки и самоопределению школьника, помогает его личностному росту. </w:t>
      </w:r>
    </w:p>
    <w:p>
      <w:pPr>
        <w:pStyle w:val="Normal"/>
        <w:ind w:firstLine="708"/>
        <w:jc w:val="both"/>
        <w:rPr/>
      </w:pPr>
      <w:r>
        <w:rPr/>
        <w:t>Наблюдается положительная динамика в качестве знаний и уровне обучаемости. Обучение в сотрудничестве на основе парной и групповой работы помогает каждому ученику лучше усвоить учебный материал, глубоко вникнуть в его содержание, так как даёт возможность каждому ученику систематически проговаривать учебный материал, выражать свои мысли вслух. Это способствует осознанному обобщению знани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рганизация сотрудничества в учебной деятельности через парную и групповую работу позволила не только повысить мотивацию учения, но и привела к качественным изменениям в развитии личности каждого ребёнк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2:46:00Z</dcterms:created>
  <dc:creator>1</dc:creator>
  <dc:description/>
  <cp:keywords/>
  <dc:language>en-US</dc:language>
  <cp:lastModifiedBy>1</cp:lastModifiedBy>
  <dcterms:modified xsi:type="dcterms:W3CDTF">2009-11-04T13:17:00Z</dcterms:modified>
  <cp:revision>1</cp:revision>
  <dc:subject/>
  <dc:title>Статья «Организация сотрудничества младших школьников с разным уровнем мотивации учения»</dc:title>
</cp:coreProperties>
</file>