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школа № 112 Выборг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: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Сближение культур в архитектур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скульптурах Санкт-Петербурга»  – виртуальное путешеств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зработчики: ученики3 «В» класса</w:t>
      </w:r>
    </w:p>
    <w:p>
      <w:pPr>
        <w:pStyle w:val="Normal"/>
        <w:rPr/>
      </w:pPr>
      <w:r>
        <w:rPr/>
        <w:t>Руководитель: Хаперскова Ольга Станиславов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Работа выполнена в рамках  конкурса проектов «Проект 2010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жюри: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знес – план проекта </w:t>
      </w:r>
    </w:p>
    <w:p>
      <w:pPr>
        <w:pStyle w:val="Normal"/>
        <w:jc w:val="both"/>
        <w:rPr/>
      </w:pPr>
      <w:r>
        <w:rPr/>
        <w:t xml:space="preserve">Цель проекта: организовать и провести виртуальное путешествие  </w:t>
      </w:r>
    </w:p>
    <w:p>
      <w:pPr>
        <w:pStyle w:val="Normal"/>
        <w:jc w:val="both"/>
        <w:rPr/>
      </w:pPr>
      <w:r>
        <w:rPr/>
        <w:t>Задачи проекта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>Определить дату, место и время проекта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обрать материал.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Что такое культур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Что такое архитектур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Что такое скульптур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Архитектура Санкт-Петербург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Скульптуры Санкт-Петербург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История древнего Египт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История древней Греции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История древнего Рима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>Найти музыкальное сопровождение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Проанализировать и выбрать необходимый материал для проекта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Составить сценарный план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Разработать сценарий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Найти музыкальное сопровождение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Распределить рол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Поставить виртуальное путешествие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Организовать репетици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Организовать презентацию проекта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Провести презентацию проекта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Провести рефлексию.</w:t>
      </w:r>
    </w:p>
    <w:p>
      <w:pPr>
        <w:pStyle w:val="Style15"/>
        <w:jc w:val="both"/>
        <w:rPr/>
      </w:pPr>
      <w:r>
        <w:rPr/>
        <w:t xml:space="preserve">Этап разработки: начало – 1 сентября, окончание – 29 января </w:t>
      </w:r>
    </w:p>
    <w:p>
      <w:pPr>
        <w:pStyle w:val="Style15"/>
        <w:jc w:val="both"/>
        <w:rPr/>
      </w:pPr>
      <w:r>
        <w:rPr/>
        <w:t>Этап реализации проекта: начало –1 февраля, окончание – 17 марта</w:t>
      </w:r>
    </w:p>
    <w:p>
      <w:pPr>
        <w:pStyle w:val="Style15"/>
        <w:jc w:val="both"/>
        <w:rPr/>
      </w:pPr>
      <w:r>
        <w:rPr/>
        <w:t>Ожидаемые проблемы и пути их решения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/>
        <w:t xml:space="preserve">Создать сценарий – собрать материал, выбрать необходимое, обратиться за помощью к родителям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 xml:space="preserve">Изготовить костюмы и декорации – родители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Определять время и место репетиций – обратиться к Ольге Станиславовне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Не бояться выступать перед большой аудиторией – пригласить  учеников других классов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Громко говорить – микрофоны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Музыкальное и компьютерное оформление – помощь взрослых, родителей</w:t>
      </w:r>
    </w:p>
    <w:p>
      <w:pPr>
        <w:pStyle w:val="Style15"/>
        <w:jc w:val="both"/>
        <w:rPr/>
      </w:pPr>
      <w:r>
        <w:rPr/>
        <w:t>Бюджет – 100 рублей (обратиться к родителям).</w:t>
      </w:r>
    </w:p>
    <w:p>
      <w:pPr>
        <w:pStyle w:val="Style15"/>
        <w:jc w:val="both"/>
        <w:rPr/>
      </w:pPr>
      <w:r>
        <w:rPr/>
        <w:t>Ресурсы –  кадровые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Учащиеся 3 – «В» класса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уководитель проекта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одители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Надежда Леонидовна – учитель танцев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Ирина Борисовна – преподаватель ИКП</w:t>
      </w:r>
    </w:p>
    <w:p>
      <w:pPr>
        <w:pStyle w:val="Style15"/>
        <w:jc w:val="both"/>
        <w:rPr/>
      </w:pPr>
      <w:r>
        <w:rPr/>
        <w:t xml:space="preserve">              –  </w:t>
      </w:r>
      <w:r>
        <w:rPr/>
        <w:t>материальные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Канцтовары (флажки, афиша, приглашения, бумага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Информация (фото, видео, аудио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Звуковая, видеотехника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Освещение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Костюмы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Реквизит для игр (флажки, кирпичи, пластилин, бумага в рулоне – 3 штуки)</w:t>
      </w:r>
    </w:p>
    <w:p>
      <w:pPr>
        <w:pStyle w:val="Style15"/>
        <w:jc w:val="both"/>
        <w:rPr/>
      </w:pPr>
      <w:r>
        <w:rPr/>
        <w:t>Способы оценки эффективности проекта: собрать отзывы учеников приглашённых классов, родителей.</w:t>
      </w:r>
    </w:p>
    <w:p>
      <w:pPr>
        <w:pStyle w:val="Style15"/>
        <w:jc w:val="both"/>
        <w:rPr/>
      </w:pPr>
      <w:r>
        <w:rPr/>
        <w:t>Ожидаемый полезный результа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>Познакомиться с культурами Древнего Египта, Древней Греции и Древнего Рима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знать историю появления скульптур и архитектурных сооружений в Петербурге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Получить удовольствие от собственн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азработчиков и участников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ировщики 3 – «В» класса, ро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Ведущие:</w:t>
      </w:r>
      <w:r>
        <w:rPr/>
        <w:t xml:space="preserve"> Камынина Поли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>Елисеев Витал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Суханова Елиза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Кулыгина Дарь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u w:val="single"/>
        </w:rPr>
        <w:t>Римляне:</w:t>
      </w:r>
      <w:r>
        <w:rPr/>
        <w:t xml:space="preserve"> Поженков Данила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 xml:space="preserve">      </w:t>
      </w:r>
      <w:r>
        <w:rPr/>
        <w:t>Воробьёв Александр</w:t>
      </w:r>
    </w:p>
    <w:p>
      <w:pPr>
        <w:pStyle w:val="Normal"/>
        <w:tabs>
          <w:tab w:val="clear" w:pos="708"/>
          <w:tab w:val="left" w:pos="540" w:leader="none"/>
        </w:tabs>
        <w:ind w:firstLine="900"/>
        <w:rPr/>
      </w:pPr>
      <w:r>
        <w:rPr/>
        <w:t xml:space="preserve">                                                        </w:t>
      </w:r>
      <w:r>
        <w:rPr/>
        <w:t>Лукашов Павел</w:t>
      </w:r>
    </w:p>
    <w:p>
      <w:pPr>
        <w:pStyle w:val="Normal"/>
        <w:tabs>
          <w:tab w:val="clear" w:pos="708"/>
          <w:tab w:val="left" w:pos="540" w:leader="none"/>
        </w:tabs>
        <w:ind w:firstLine="900"/>
        <w:rPr/>
      </w:pPr>
      <w:r>
        <w:rPr/>
        <w:t xml:space="preserve">                                                        </w:t>
      </w:r>
      <w:r>
        <w:rPr/>
        <w:t>Михайлов Иван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>Новиков Данила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>
          <w:u w:val="single"/>
        </w:rPr>
        <w:t>Греки:</w:t>
      </w:r>
      <w:r>
        <w:rPr/>
        <w:t xml:space="preserve">     Михалёв Кирилл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          </w:t>
      </w:r>
      <w:r>
        <w:rPr/>
        <w:t xml:space="preserve">Тырышкина Светлана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Плехова Полина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Довгаль Виктория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 xml:space="preserve">Чуваева Елизавета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Кулыгина Дарья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Орлова Анастасия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Елисеев Виталий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 </w:t>
      </w:r>
      <w:r>
        <w:rPr/>
        <w:t>Суханова Елизавета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u w:val="single"/>
        </w:rPr>
        <w:t>Египтяне</w:t>
      </w:r>
      <w:r>
        <w:rPr/>
        <w:t>:     Буйнова Елизавета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>Пазюк Михаил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center"/>
        <w:rPr/>
      </w:pPr>
      <w:r>
        <w:rPr/>
        <w:t xml:space="preserve">     </w:t>
      </w:r>
      <w:r>
        <w:rPr/>
        <w:t>Петрова Кристина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 xml:space="preserve">     </w:t>
      </w:r>
      <w:r>
        <w:rPr/>
        <w:t>Чудаков Владислав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>Лукина Евгения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>Кайряк Валерия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 xml:space="preserve">     </w:t>
      </w:r>
      <w:r>
        <w:rPr/>
        <w:t>Осинцева Светлана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/>
      </w:pPr>
      <w:r>
        <w:rPr/>
        <w:t>Чикинина Ан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Затейники:</w:t>
      </w:r>
      <w:r>
        <w:rPr/>
        <w:t xml:space="preserve">   Кулешо Мар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</w:t>
      </w:r>
      <w:r>
        <w:rPr/>
        <w:t>Иванов Евген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Интуристы:</w:t>
      </w:r>
      <w:r>
        <w:rPr/>
        <w:t xml:space="preserve"> родители проектировшик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уфлёры: Буйнова И. 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Михайлов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зентация: Чудакова Н.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вукорежиссёр: Хаперскова О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вещение: Лукина Евг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13:00Z</dcterms:created>
  <dc:creator>user</dc:creator>
  <dc:description/>
  <dc:language>en-US</dc:language>
  <cp:lastModifiedBy>www.PHILka.RU</cp:lastModifiedBy>
  <cp:lastPrinted>2003-01-01T01:22:00Z</cp:lastPrinted>
  <dcterms:modified xsi:type="dcterms:W3CDTF">2012-01-06T13:09:00Z</dcterms:modified>
  <cp:revision>8</cp:revision>
  <dc:subject/>
  <dc:title>Бизнес – план </dc:title>
</cp:coreProperties>
</file>