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10"/>
        <w:rPr>
          <w:rFonts w:ascii="Times New Roman" w:hAnsi="Times New Roman" w:cs="Times New Roman"/>
          <w:b/>
          <w:b/>
          <w:i/>
          <w:i/>
          <w:iCs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1F497D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1F497D"/>
          <w:sz w:val="28"/>
          <w:szCs w:val="28"/>
        </w:rPr>
        <w:t>Гришин Владислав, 12 лет</w:t>
      </w:r>
    </w:p>
    <w:p>
      <w:pPr>
        <w:pStyle w:val="Normal"/>
        <w:spacing w:lineRule="auto" w:line="360" w:before="0" w:after="0"/>
        <w:ind w:firstLine="510"/>
        <w:jc w:val="right"/>
        <w:rPr>
          <w:rFonts w:ascii="Times New Roman" w:hAnsi="Times New Roman" w:cs="Times New Roman"/>
          <w:iCs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</w:rPr>
        <w:t>ХМАО-Югра, Нефтеюганский район, п. Сингапай</w:t>
      </w:r>
    </w:p>
    <w:p>
      <w:pPr>
        <w:pStyle w:val="Normal"/>
        <w:spacing w:lineRule="auto" w:line="360" w:before="0" w:after="0"/>
        <w:ind w:firstLine="510"/>
        <w:rPr>
          <w:rFonts w:ascii="Times New Roman" w:hAnsi="Times New Roman" w:cs="Times New Roman"/>
          <w:iCs/>
          <w:color w:val="4F6228"/>
          <w:sz w:val="28"/>
          <w:szCs w:val="28"/>
        </w:rPr>
      </w:pPr>
      <w:r>
        <w:rPr>
          <w:rFonts w:cs="Times New Roman" w:ascii="Times New Roman" w:hAnsi="Times New Roman"/>
          <w:iCs/>
          <w:color w:val="4F6228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center"/>
        <w:rPr>
          <w:rFonts w:ascii="Times New Roman" w:hAnsi="Times New Roman" w:cs="Times New Roman"/>
          <w:iCs/>
          <w:color w:val="1F497D"/>
          <w:sz w:val="28"/>
          <w:szCs w:val="28"/>
        </w:rPr>
      </w:pPr>
      <w:r>
        <w:rPr>
          <w:rFonts w:cs="Times New Roman" w:ascii="Times New Roman" w:hAnsi="Times New Roman"/>
          <w:iCs/>
          <w:color w:val="1F497D"/>
          <w:sz w:val="28"/>
          <w:szCs w:val="28"/>
        </w:rPr>
        <w:t>Это настоящий человек!</w:t>
      </w:r>
    </w:p>
    <w:p>
      <w:pPr>
        <w:pStyle w:val="Normal"/>
        <w:spacing w:lineRule="auto" w:line="360" w:before="0" w:after="0"/>
        <w:ind w:left="-426"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ие люди в наше время думают только о своих проблемах, работают только ради себя, ссорятся друг с другом, враждуют,  совсем не думая о своей Родине. Мало кто из богатых подаёт руку помощи тем, кто нуждается, нищим. Многие выпускники ВУЗов уезжают из страны, так как их работа не оплачивается достаточно высоко.  Я учусь в шестом  классе и хочу, получив хорошее образование, работать в России. Если так поступит всё моё поколение, то Россия  возродится, станет могучей и великой державо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льзя просто сидеть и ждать чуда, что «по щучьему велению» твоя жизнь станет счастливой и благополучной. Я прочитал на одной страничке в интернете, что Емеля, герой сказки «По щучьему велению»,  отражение русского менталитета, что русские люди  лишь лежат на печи, ничего не делают и при этом  любят мечтать о сытой и радостной жизни.  Я с этим совершенно не согласен. В России живут далеко не одни Емели, но и Ильи Муромцы, и Добрыни Никитичи, понимающие, что жизнь ждет от них поступков, поступков, достойных имени человека. Ты ждешь от жизни Добра, так неси Добро в жизнь сам. Ты ждешь сочувствия - так умей сострадать и сочувствовать сам. Сейчас в ответ на возвышенные призывы взрослых часто можно услышать: «А я что - крайний? Я что - хуже других?».  Но если ты не хуже других, то докажи это! Докажи, что ты даже лучше других, прояви инициативу, улучши жизнь свою и жизнь окружающих людей! Не жди подарка от жизни, а действуй сам! И тогда тебя станут уважать, ты покажешь пример другим...  Так что не нужно ждать от жизни чуда, а нужно действовать, нужно показать жизни, чего от нас, в хорошем смысле слова, можно ждать!</w:t>
      </w:r>
    </w:p>
    <w:p>
      <w:pPr>
        <w:pStyle w:val="Normal"/>
        <w:spacing w:lineRule="auto" w:line="360" w:before="0" w:after="0"/>
        <w:ind w:left="-425" w:right="-1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1485</wp:posOffset>
            </wp:positionH>
            <wp:positionV relativeFrom="paragraph">
              <wp:posOffset>854075</wp:posOffset>
            </wp:positionV>
            <wp:extent cx="2983865" cy="1685925"/>
            <wp:effectExtent l="0" t="0" r="0" b="0"/>
            <wp:wrapTight wrapText="bothSides">
              <wp:wrapPolygon edited="0">
                <wp:start x="-109" y="0"/>
                <wp:lineTo x="-109" y="21434"/>
                <wp:lineTo x="21636" y="21434"/>
                <wp:lineTo x="21636" y="0"/>
                <wp:lineTo x="-109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 всегда восторгался поступком Юрия Гагарина! Это настоя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сский богатырь. 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он открыл дорогу к Звёздам. Двенадцатого апреля тысяча девятьсот шестьдесят первого года ушёл в космос корабль «Восток» с первым в истории человечества летчиком- космонавтом, Юрием Гагариным.</w:t>
      </w:r>
    </w:p>
    <w:p>
      <w:pPr>
        <w:pStyle w:val="Normal"/>
        <w:spacing w:lineRule="auto" w:line="360" w:before="0" w:after="0"/>
        <w:ind w:left="-425" w:right="-1" w:hanging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первые о первом космонавте  я услышал, когда ещё ходил в детский сад.  Папа читал  мне стихи: «Взлетел в ракете русский парень, всю Землю видел с высоты, был первым в космосе Гагарин, каким по счёту будешь ты?...». Тогда я не  понимал, кто такой Гагарин и что такое космос. Но по тому, как торжественно  читал папа, я догадывался, что это что-то очень важное. </w:t>
      </w:r>
    </w:p>
    <w:p>
      <w:pPr>
        <w:pStyle w:val="Normal"/>
        <w:spacing w:lineRule="auto" w:line="360" w:before="0" w:after="0"/>
        <w:ind w:left="-425" w:right="-1" w:hanging="0"/>
        <w:jc w:val="both"/>
        <w:rPr>
          <w:rFonts w:ascii="Times New Roman" w:hAnsi="Times New Roman" w:cs="Times New Roman"/>
          <w:color w:val="C00000"/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87065</wp:posOffset>
            </wp:positionH>
            <wp:positionV relativeFrom="paragraph">
              <wp:posOffset>569595</wp:posOffset>
            </wp:positionV>
            <wp:extent cx="2638425" cy="19716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Теперь вглядываясь в ночное небо, понимаю, что космос - это необъятное, удивительное и неизученное до конца пространств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давно я сам задал себе вопрос - в чем заключается подвиг Гагарина? В чем заключается героизм этого человека? Вроде ничего такого он не делал: его отобрали, натренировали, затем посадили в ракету, запустили, он приземлился, и все… Так в чем ж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виг?</w:t>
      </w:r>
    </w:p>
    <w:p>
      <w:pPr>
        <w:pStyle w:val="Normal"/>
        <w:spacing w:lineRule="auto" w:line="360" w:before="0" w:after="0"/>
        <w:ind w:left="-425" w:right="-1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смотрев литературу, почитав в интернете, я понял, что предполетная подготовка не только очень продолжительная, но во много раз тяжелее, чем сам полет.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Нужно быть хорошо подготовленным физически, много тренироваться, несмотря на трудности и усталость, быть морально устойчивым, терпеливым. Таким и был Гагарин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Поэтому именно он оказался самым первым, ведь шел жесткий отбор среди тех, кто может олицетворять успех страны и всего человечества. Юрий Гагарин действительно обладал рядом редких качеств. Да и сам полет он перенес достойно. </w:t>
      </w:r>
    </w:p>
    <w:p>
      <w:pPr>
        <w:pStyle w:val="Normal"/>
        <w:spacing w:lineRule="auto" w:line="360" w:before="0" w:after="0"/>
        <w:ind w:left="-425" w:right="-1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то знает, что было бы с другим космонавтом, ведь это был первый полет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смос, и никто не знал, что может произойти с человеком. </w:t>
      </w:r>
    </w:p>
    <w:p>
      <w:pPr>
        <w:pStyle w:val="Normal"/>
        <w:spacing w:lineRule="auto" w:line="360" w:before="0" w:after="0"/>
        <w:ind w:left="-425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что же в конце я выяснил для себя? Юрий Гагарин - человек, который за свою Роди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ыл готов отдать жизнь. В то время очень торопились быть первыми, а шанс успешного полета был около пятидесяти процентов. Поэтому и полёт в космос можно назвать настоящим подвигом. Он знал, на что идет. И не испугался, не отступи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425" w:right="-1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е такой поступок нельзя назвать подвигом? Я думаю, что это и есть настоящий подвиг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агарину  было всего только  27 лет.</w:t>
      </w:r>
    </w:p>
    <w:p>
      <w:pPr>
        <w:pStyle w:val="Normal"/>
        <w:spacing w:lineRule="auto" w:line="360" w:before="0" w:after="0"/>
        <w:ind w:left="-425" w:right="-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Гагаринский полёт перевернул весь мир, дал надежду людям на будущее. Гагарин и его последователи превратили космическо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ространство в обычное рабочее место. Начали создаваться новые космические корабли, человек вышел в открытый космос и побывал на Луне.  Поселения на Луне не появились и, наверное, ещё не скоро появятся. Но полёты в космос стали привычным делом. Пусть не для каждого, а только для  самых подготовленных космонавтов,  уже появились первые космические туристы. Люди продолжают обживать космос, который помогает нам лучше благоустраивать жизнь на Земле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360" w:before="0" w:after="0"/>
        <w:ind w:left="-425" w:right="-1" w:hanging="0"/>
        <w:jc w:val="both"/>
        <w:rPr>
          <w:rFonts w:ascii="Times New Roman" w:hAnsi="Times New Roman" w:cs="Times New Roman"/>
          <w:color w:val="C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C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Юрий Гагарин -  пример решительности, необыкновенной любви к Родине, а также пример достижения своих целей упорным трудом. Со времени ста восьми гагаринских минут прошло уже пятьдесят лет.  А сколько космонавтов нашей страны и космонавтов других стран  в разное время покидали Землю, чтобы продолжить гагаринскую трассу в космос!</w:t>
      </w:r>
    </w:p>
    <w:p>
      <w:pPr>
        <w:pStyle w:val="Normal"/>
        <w:spacing w:lineRule="auto" w:line="360" w:before="0" w:after="0"/>
        <w:ind w:left="-426" w:right="-1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менем Гагарина названы улицы, площади, учебные заведени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нескольких городах есть памятник Великому космонавту, есть музей,  посвященный Юрию Гагарину. Его подвигу посвящены сотни книг и тысячи статей, сняты фильмы, его имя знают в любом уголке земного шара.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Я знаю, что в космосе побывало уже около пятисот человек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, имена всех космонавтов и не запомнишь. Но я уверен, чт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даже тогда,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 когда человек, возможно, ступит на другие планеты, выйдет за пределы Солнечной системы 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 многое сотрется в памяти человечества,  имя Юрия Гагарина навсегда останется в истории земной цивилизации. Это настоящий человек, герой, русский богатырь.</w:t>
      </w:r>
    </w:p>
    <w:p>
      <w:pPr>
        <w:pStyle w:val="Normal"/>
        <w:spacing w:lineRule="auto" w:line="360" w:before="0" w:after="0"/>
        <w:ind w:left="-426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Я думаю, мы, наше поколение, задумается о будущем, только от нас зависит, станет ли Россия  сильной державой. Я уверен, среди нас тоже найдутся настоящие русские богатыри, такие как Юрий Гагарин.</w:t>
      </w:r>
    </w:p>
    <w:p>
      <w:pPr>
        <w:pStyle w:val="Normal"/>
        <w:spacing w:lineRule="auto" w:line="360" w:before="0" w:after="0"/>
        <w:ind w:left="-426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firstLine="93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415</wp:posOffset>
            </wp:positionH>
            <wp:positionV relativeFrom="paragraph">
              <wp:posOffset>234315</wp:posOffset>
            </wp:positionV>
            <wp:extent cx="5063490" cy="254889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-426" w:right="-283" w:firstLine="9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283" w:firstLine="9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283" w:firstLine="9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283" w:firstLine="9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283" w:firstLine="9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283" w:firstLine="9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283" w:firstLine="9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283" w:firstLine="9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55" w:right="255" w:firstLine="5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55" w:right="255" w:firstLine="5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255" w:right="255" w:firstLine="5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18" w:space="24" w:color="17365D"/>
        <w:left w:val="single" w:sz="18" w:space="24" w:color="17365D"/>
        <w:bottom w:val="single" w:sz="18" w:space="24" w:color="17365D"/>
        <w:right w:val="single" w:sz="18" w:space="24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21:00Z</dcterms:created>
  <dc:creator>Admin</dc:creator>
  <dc:description/>
  <cp:keywords/>
  <dc:language>en-US</dc:language>
  <cp:lastModifiedBy>user</cp:lastModifiedBy>
  <dcterms:modified xsi:type="dcterms:W3CDTF">2012-01-07T16:31:00Z</dcterms:modified>
  <cp:revision>5</cp:revision>
  <dc:subject/>
  <dc:title/>
</cp:coreProperties>
</file>