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грированный урок по комплексному применению знаний, умений и навыков по математике и информатике, 2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900" w:hanging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.</w:t>
      </w:r>
      <w:r>
        <w:rPr>
          <w:sz w:val="28"/>
          <w:szCs w:val="28"/>
          <w:lang w:val="ru-RU"/>
        </w:rPr>
        <w:t xml:space="preserve"> Алгоритмы. Использование, построение алгоритмов при решении текстовых, логических задач и при формировании вычислительных навыков по теме «Сложение и вычитание в пределах 100». </w:t>
      </w:r>
      <w:r>
        <w:rPr>
          <w:b/>
          <w:color w:val="548DD4"/>
          <w:sz w:val="28"/>
          <w:szCs w:val="28"/>
          <w:lang w:val="ru-RU"/>
        </w:rPr>
        <w:t>Слайд 1</w:t>
      </w:r>
      <w:r>
        <w:rPr>
          <w:b/>
          <w:color w:val="92D050"/>
          <w:sz w:val="28"/>
          <w:szCs w:val="28"/>
          <w:lang w:val="ru-RU"/>
        </w:rPr>
        <w:t>.</w:t>
      </w:r>
    </w:p>
    <w:p>
      <w:pPr>
        <w:pStyle w:val="Normal"/>
        <w:ind w:left="900" w:hanging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уро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вычислительных навыков и знакомство с различными способами задания алгорит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логического мышления, речи, концентрации внимания на примере алгоритмических действ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индивидуальной и коммуникативной деятельности, эмоциональной культуры учащихс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ьютер, проектор, презентаци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и для конструирования у доски «Времена года», «Этапы решения задачи»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аточный материал: сигнальные карточки «да», «нет»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верты с примерами для парной работы; конверты с записью этапов решения задачи; рисунок Деда Мороза для домашней работы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 Организация класс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годня урок необычный у нас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тов к нему, вижу, каждый из вас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ыбка, уверенность. Что ж: «Так держать!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арты садитесь, пора начина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лагаю загадку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рисует, он считает,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т заводы,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космос он летает,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аёт прогноз погоды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лионы вычислений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 сделать за минуту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  <w:lang w:val="ru-RU"/>
        </w:rPr>
        <w:t>Догадайся, что за гений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у, конечно же – (компьютер) </w:t>
      </w:r>
      <w:r>
        <w:rPr>
          <w:b/>
          <w:color w:val="548DD4"/>
          <w:sz w:val="28"/>
          <w:szCs w:val="28"/>
          <w:lang w:val="ru-RU"/>
        </w:rPr>
        <w:t>Слайд 2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Устный счёт. Сообщение темы и цели урока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Чтобы тему урока узнать,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адо вычислить и расшифрова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ш «компьютер» числовой,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Поработай головой!</w:t>
      </w:r>
      <w:r>
        <w:rPr>
          <w:b/>
          <w:color w:val="0070C0"/>
          <w:sz w:val="28"/>
          <w:szCs w:val="28"/>
          <w:lang w:val="ru-RU"/>
        </w:rPr>
        <w:t xml:space="preserve"> </w:t>
      </w:r>
      <w:r>
        <w:rPr>
          <w:b/>
          <w:color w:val="0070C0"/>
          <w:sz w:val="28"/>
          <w:szCs w:val="28"/>
          <w:lang w:val="en-US"/>
        </w:rPr>
        <w:t>C</w:t>
      </w:r>
      <w:r>
        <w:rPr>
          <w:b/>
          <w:color w:val="0070C0"/>
          <w:sz w:val="28"/>
          <w:szCs w:val="28"/>
          <w:lang w:val="ru-RU"/>
        </w:rPr>
        <w:t xml:space="preserve">лайд 3 </w:t>
      </w:r>
    </w:p>
    <w:p>
      <w:pPr>
        <w:pStyle w:val="Normal"/>
        <w:ind w:firstLine="720"/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ссуждайте по  заданию блок – схемы, записывая результаты в строчку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Проверь. </w:t>
      </w:r>
      <w:r>
        <w:rPr>
          <w:b/>
          <w:color w:val="0070C0"/>
          <w:sz w:val="28"/>
          <w:szCs w:val="28"/>
          <w:lang w:val="ru-RU"/>
        </w:rPr>
        <w:t>Слайд 4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Расположите  полученные числа, начиная с наименьшего и расшифруйте! </w:t>
      </w:r>
    </w:p>
    <w:p>
      <w:pPr>
        <w:pStyle w:val="Normal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  <w:t xml:space="preserve">                                                   </w:t>
      </w:r>
      <w:r>
        <w:rPr>
          <w:color w:val="0070C0"/>
          <w:sz w:val="28"/>
          <w:szCs w:val="28"/>
          <w:lang w:val="ru-RU"/>
        </w:rPr>
        <w:t xml:space="preserve">( Алгоритм) 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Слайд 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егодня мы повторяем знания об алгоритмах, полученные на уроках информатики, а умение складывать и вычитать в пределах 100 поможет нам исполнять алгоритмы и составлять их самостоятельно при решении задач и примеров.</w:t>
      </w:r>
    </w:p>
    <w:p>
      <w:pPr>
        <w:pStyle w:val="Normal"/>
        <w:ind w:firstLine="540"/>
        <w:jc w:val="both"/>
        <w:rPr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ься мыслить и рассуждать нам будут помогать весёлые человечки со страниц учебника информатики. Они часто проводят время у компьютера, придумывают программы и используют их. </w:t>
      </w:r>
      <w:r>
        <w:rPr>
          <w:color w:val="0070C0"/>
          <w:sz w:val="28"/>
          <w:szCs w:val="28"/>
          <w:lang w:val="ru-RU"/>
        </w:rPr>
        <w:t>Карандаш</w:t>
      </w:r>
      <w:r>
        <w:rPr>
          <w:sz w:val="28"/>
          <w:szCs w:val="28"/>
          <w:lang w:val="ru-RU"/>
        </w:rPr>
        <w:t xml:space="preserve"> составляет узоры, проводит графические диктанты. </w:t>
      </w:r>
      <w:r>
        <w:rPr>
          <w:color w:val="0070C0"/>
          <w:sz w:val="28"/>
          <w:szCs w:val="28"/>
          <w:lang w:val="ru-RU"/>
        </w:rPr>
        <w:t>Буратино</w:t>
      </w:r>
      <w:r>
        <w:rPr>
          <w:sz w:val="28"/>
          <w:szCs w:val="28"/>
          <w:lang w:val="ru-RU"/>
        </w:rPr>
        <w:t xml:space="preserve"> решает задачи. Если </w:t>
      </w:r>
      <w:r>
        <w:rPr>
          <w:color w:val="0070C0"/>
          <w:sz w:val="28"/>
          <w:szCs w:val="28"/>
          <w:lang w:val="ru-RU"/>
        </w:rPr>
        <w:t xml:space="preserve">Незнайка </w:t>
      </w:r>
      <w:r>
        <w:rPr>
          <w:sz w:val="28"/>
          <w:szCs w:val="28"/>
          <w:lang w:val="ru-RU"/>
        </w:rPr>
        <w:t xml:space="preserve">ошибается, друзья помогают ему.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Индивидуальная работа у доски под девизом: </w:t>
      </w:r>
      <w:r>
        <w:rPr>
          <w:b/>
          <w:color w:val="0070C0"/>
          <w:sz w:val="28"/>
          <w:szCs w:val="28"/>
          <w:lang w:val="ru-RU"/>
        </w:rPr>
        <w:t>«</w:t>
      </w:r>
      <w:r>
        <w:rPr>
          <w:color w:val="0070C0"/>
          <w:sz w:val="28"/>
          <w:szCs w:val="28"/>
          <w:lang w:val="ru-RU"/>
        </w:rPr>
        <w:t>Счёт и вычисления – основа порядка в голове».</w:t>
      </w:r>
    </w:p>
    <w:p>
      <w:pPr>
        <w:pStyle w:val="Normal"/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ученик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станови цепоч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pt" to="170.95pt,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188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- 3              + 2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146685</wp:posOffset>
                </wp:positionV>
                <wp:extent cx="3619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  <w:tab w:val="left" w:pos="1845" w:leader="none"/>
          <w:tab w:val="left" w:pos="3090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89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52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18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pt" to="171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  <w:tab w:val="left" w:pos="3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80340</wp:posOffset>
                </wp:positionV>
                <wp:extent cx="685800" cy="386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2pt;width:53.95pt;height: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4572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</w:t>
      </w:r>
      <w:r>
        <w:rPr>
          <w:sz w:val="28"/>
          <w:szCs w:val="28"/>
          <w:lang w:val="ru-RU"/>
        </w:rPr>
        <w:t>- 20</w:t>
        <w:tab/>
        <w:t>+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99695</wp:posOffset>
                </wp:positionV>
                <wp:extent cx="5905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  <w:tab w:val="left" w:pos="3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9pt" to="80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3330" w:leader="none"/>
          <w:tab w:val="left" w:pos="3390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2413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.9pt" to="171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79705</wp:posOffset>
                </wp:positionV>
                <wp:extent cx="571500" cy="4591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4.15pt;width:44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ru-RU"/>
        </w:rPr>
        <w:tab/>
        <w:t>+ 6</w:t>
        <w:tab/>
        <w:tab/>
        <w:t xml:space="preserve">    - 4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038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05pt" to="152.95pt,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4572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28600" cy="3429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5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28600" cy="3429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pt" to="35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-13843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0.9pt" to="89.95pt,-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53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-70993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5.9pt" to="36pt,-2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+ 3               - 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2 ученик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Реши с использованием «графа»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80340</wp:posOffset>
                </wp:positionV>
                <wp:extent cx="228600" cy="28511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2pt" to="44.9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65pt" to="62.95pt,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457200" cy="1076960"/>
                <wp:effectExtent l="4445" t="1905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5pt" to="80.95pt,9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5 + (26 + 7) – 7 =  31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</wp:posOffset>
                </wp:positionH>
                <wp:positionV relativeFrom="paragraph">
                  <wp:posOffset>32385</wp:posOffset>
                </wp:positionV>
                <wp:extent cx="361950" cy="62357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2.55pt" to="31.9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+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14300" cy="3429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44.9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+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19075</wp:posOffset>
                </wp:positionV>
                <wp:extent cx="114300" cy="2286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25pt" to="44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1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Актуализация знаний по информатик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  <w:lang w:val="ru-RU"/>
        </w:rPr>
        <w:t>1) Фронтальный опрос</w:t>
      </w:r>
      <w:r>
        <w:rPr>
          <w:sz w:val="28"/>
          <w:szCs w:val="28"/>
          <w:lang w:val="ru-RU"/>
        </w:rPr>
        <w:t xml:space="preserve"> (2 ученика в это время работают у доски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Что называют таким красивым словом </w:t>
      </w:r>
      <w:r>
        <w:rPr>
          <w:b/>
          <w:i/>
          <w:color w:val="0070C0"/>
          <w:sz w:val="28"/>
          <w:szCs w:val="28"/>
          <w:lang w:val="ru-RU"/>
        </w:rPr>
        <w:t>алгоритм?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Алгоритм - порядок действий или программа). </w:t>
      </w:r>
      <w:r>
        <w:rPr>
          <w:color w:val="0070C0"/>
          <w:sz w:val="28"/>
          <w:szCs w:val="28"/>
          <w:lang w:val="ru-RU"/>
        </w:rPr>
        <w:t>Слайд 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Ежедневно мы выполняем различные действия, которые идут в строгом порядке, т.е. по определённому плану. Это и есть алгоритм. Алгоритм имеет назв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 какими алгоритмами мы встречались на уроках информатики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«Информатика в играх и задачах», с. 47 «Съешь яблоко», «Съешь конфету», «Проводи гостя», «Сделай бутерброд», «Вскипяти чайник», «Напиши слово», «Нарисуй», «Приготовь яичницу» и др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бывают алгоритмы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ru-RU"/>
        </w:rPr>
        <w:t xml:space="preserve">   </w:t>
      </w:r>
      <w:r>
        <w:rPr>
          <w:color w:val="0070C0"/>
          <w:sz w:val="28"/>
          <w:szCs w:val="28"/>
          <w:lang w:val="ru-RU"/>
        </w:rPr>
        <w:t>Слайд 7.</w:t>
      </w:r>
    </w:p>
    <w:p>
      <w:pPr>
        <w:pStyle w:val="Normal"/>
        <w:jc w:val="both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ru-RU"/>
        </w:rPr>
        <w:t xml:space="preserve">Линейный </w:t>
      </w:r>
      <w:r>
        <w:rPr>
          <w:sz w:val="28"/>
          <w:szCs w:val="28"/>
          <w:lang w:val="ru-RU"/>
        </w:rPr>
        <w:t>(Действия в программе выполняются друг за другом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ветвленный </w:t>
      </w:r>
      <w:r>
        <w:rPr>
          <w:sz w:val="28"/>
          <w:szCs w:val="28"/>
          <w:lang w:val="ru-RU"/>
        </w:rPr>
        <w:t>(Алгоритм, в котором мы используем вопрос, на который можно ответить «да» или «нет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ru-RU"/>
        </w:rPr>
        <w:t xml:space="preserve">Циклический </w:t>
      </w:r>
      <w:r>
        <w:rPr>
          <w:sz w:val="28"/>
          <w:szCs w:val="28"/>
          <w:lang w:val="ru-RU"/>
        </w:rPr>
        <w:t>(Некоторые действия в алгоритме могут повторяться много раз)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амостоятельное составление циклического алгорит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гадайте: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Четыре ковра рукодельницы ткут,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дин за другим их на землю кладу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Белый, зеленый, пестрый и жёлты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вет здесь мудрены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Его не нашел ты? (Времена года) </w:t>
      </w:r>
      <w:r>
        <w:rPr>
          <w:color w:val="548DD4"/>
          <w:sz w:val="28"/>
          <w:szCs w:val="28"/>
          <w:lang w:val="ru-RU"/>
        </w:rPr>
        <w:t>Слайд 8</w:t>
      </w:r>
    </w:p>
    <w:p>
      <w:pPr>
        <w:pStyle w:val="Normal"/>
        <w:ind w:firstLine="180"/>
        <w:jc w:val="both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548DD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зовите времена года. Составим алгоритм из этих слов  </w:t>
      </w:r>
      <w:r>
        <w:rPr>
          <w:color w:val="548DD4"/>
          <w:sz w:val="28"/>
          <w:szCs w:val="28"/>
          <w:lang w:val="ru-RU"/>
        </w:rPr>
        <w:t>Слайд 9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А что идёт после осени? (Опять зима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А как это изобразить на схеме? (Замкнуть стрелочку на зиму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800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1615</wp:posOffset>
                </wp:positionH>
                <wp:positionV relativeFrom="paragraph">
                  <wp:posOffset>120015</wp:posOffset>
                </wp:positionV>
                <wp:extent cx="1270" cy="12198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45pt;margin-top:9.45pt;width:0.1pt;height:9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7290</wp:posOffset>
                </wp:positionH>
                <wp:positionV relativeFrom="paragraph">
                  <wp:posOffset>120015</wp:posOffset>
                </wp:positionV>
                <wp:extent cx="314960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9.45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зима     </w:t>
      </w:r>
    </w:p>
    <w:p>
      <w:pPr>
        <w:pStyle w:val="Normal"/>
        <w:rPr>
          <w:color w:val="008000"/>
          <w:sz w:val="28"/>
          <w:szCs w:val="28"/>
          <w:lang w:val="ru-RU" w:eastAsia="en-US"/>
        </w:rPr>
      </w:pPr>
      <w:r>
        <w:rPr>
          <w:color w:val="008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5pt" to="63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есна  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63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лето     </w:t>
      </w:r>
    </w:p>
    <w:p>
      <w:pPr>
        <w:pStyle w:val="Normal"/>
        <w:rPr>
          <w:color w:val="008000"/>
          <w:sz w:val="28"/>
          <w:szCs w:val="28"/>
          <w:lang w:val="ru-RU" w:eastAsia="en-US"/>
        </w:rPr>
      </w:pPr>
      <w:r>
        <w:rPr>
          <w:color w:val="008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5pt" to="63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1090</wp:posOffset>
                </wp:positionH>
                <wp:positionV relativeFrom="paragraph">
                  <wp:posOffset>112395</wp:posOffset>
                </wp:positionV>
                <wp:extent cx="39116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8.85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осень    </w:t>
      </w:r>
    </w:p>
    <w:p>
      <w:pPr>
        <w:pStyle w:val="Normal"/>
        <w:tabs>
          <w:tab w:val="clear" w:pos="708"/>
          <w:tab w:val="left" w:pos="1245" w:leader="none"/>
        </w:tabs>
        <w:rPr>
          <w:color w:val="548DD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Какой алгоритм построили? </w:t>
      </w:r>
      <w:r>
        <w:rPr>
          <w:color w:val="548DD4"/>
          <w:sz w:val="28"/>
          <w:szCs w:val="28"/>
          <w:lang w:val="ru-RU"/>
        </w:rPr>
        <w:t xml:space="preserve">( Циклический)  </w:t>
      </w:r>
    </w:p>
    <w:p>
      <w:pPr>
        <w:pStyle w:val="Normal"/>
        <w:tabs>
          <w:tab w:val="clear" w:pos="708"/>
          <w:tab w:val="left" w:pos="1245" w:leader="none"/>
        </w:tabs>
        <w:rPr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верьте, как с этой работой справился карандаш. </w:t>
      </w:r>
      <w:r>
        <w:rPr>
          <w:color w:val="0070C0"/>
          <w:sz w:val="28"/>
          <w:szCs w:val="28"/>
          <w:lang w:val="ru-RU"/>
        </w:rPr>
        <w:t>Слайд 10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>- Какие ещё циклические алгоритмы мы строили? («Дни недели», «Режим дня»).</w:t>
      </w:r>
    </w:p>
    <w:p>
      <w:pPr>
        <w:pStyle w:val="Normal"/>
        <w:tabs>
          <w:tab w:val="clear" w:pos="708"/>
          <w:tab w:val="left" w:pos="1245" w:leader="none"/>
        </w:tabs>
        <w:ind w:left="1080" w:hanging="6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 Применение алгоритмов на уроках математики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Решение математической задачи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д решением задачи попробуем восстановить алгоритм своих действий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будет линейный алгоритм. У каждого в конверте карточки с  этапами решения задачи. Разложите их у себя на столах в нужной последовательности. Один ученик  работает  у доски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ак озаглавите этот алгоритм?</w:t>
      </w:r>
    </w:p>
    <w:p>
      <w:pPr>
        <w:pStyle w:val="Normal"/>
        <w:tabs>
          <w:tab w:val="clear" w:pos="708"/>
          <w:tab w:val="left" w:pos="1245" w:leader="none"/>
        </w:tabs>
        <w:rPr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«Решение задачи»</w:t>
      </w:r>
      <w:r>
        <w:rPr>
          <w:sz w:val="28"/>
          <w:szCs w:val="28"/>
          <w:lang w:val="en-US"/>
        </w:rPr>
        <w:t>)</w:t>
      </w:r>
      <w:r>
        <w:rPr>
          <w:color w:val="008000"/>
          <w:sz w:val="28"/>
          <w:szCs w:val="28"/>
          <w:lang w:val="en-US"/>
        </w:rPr>
        <w:t xml:space="preserve">  </w:t>
      </w:r>
      <w:r>
        <w:rPr>
          <w:color w:val="0070C0"/>
          <w:sz w:val="28"/>
          <w:szCs w:val="28"/>
          <w:lang w:val="en-US"/>
        </w:rPr>
        <w:t>Cлайд 1</w:t>
      </w:r>
      <w:r>
        <w:rPr>
          <w:color w:val="0070C0"/>
          <w:sz w:val="28"/>
          <w:szCs w:val="28"/>
          <w:lang w:val="ru-RU"/>
        </w:rPr>
        <w:t>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ти задач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 услов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 вопр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кратк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ь программу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 задач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 ответ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ак можно дополнить алгоритм? ( п. 8. Выполни проверку)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>- Воспользуемся составленным алгоритмом «Решение задачи».</w:t>
      </w:r>
    </w:p>
    <w:p>
      <w:pPr>
        <w:pStyle w:val="Normal"/>
        <w:tabs>
          <w:tab w:val="clear" w:pos="708"/>
          <w:tab w:val="left" w:pos="1245" w:leader="none"/>
        </w:tabs>
        <w:rPr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Прочитайте задачу. </w:t>
      </w:r>
      <w:r>
        <w:rPr>
          <w:color w:val="0070C0"/>
          <w:sz w:val="28"/>
          <w:szCs w:val="28"/>
          <w:lang w:val="ru-RU"/>
        </w:rPr>
        <w:t>Слайд 12(1)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азовите условие, вопрос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значит сдача?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ак спросить по-другому?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>- Назовите опорные слова. Запишите кратко.</w:t>
      </w:r>
    </w:p>
    <w:p>
      <w:pPr>
        <w:pStyle w:val="Normal"/>
        <w:tabs>
          <w:tab w:val="clear" w:pos="708"/>
          <w:tab w:val="left" w:pos="1245" w:leader="none"/>
        </w:tabs>
        <w:rPr>
          <w:color w:val="0070C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 xml:space="preserve">  </w:t>
      </w:r>
      <w:r>
        <w:rPr>
          <w:color w:val="0070C0"/>
          <w:sz w:val="28"/>
          <w:szCs w:val="28"/>
          <w:lang w:val="ru-RU"/>
        </w:rPr>
        <w:t>Слайд 12(2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Было – 50 р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тратил – 8 р. и 7 р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сталось -?р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жно ли сразу ответить на вопрос?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>-  Во сколько действий  задача?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узнаем сначала?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  <w:lang w:val="ru-RU"/>
        </w:rPr>
        <w:t>-  Составьте программу решения задачи в виде графической схемы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 ученик у доски)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914400" cy="1254125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54240"/>
                          <a:chOff x="0" y="0"/>
                          <a:chExt cx="914400" cy="12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86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56440"/>
                            <a:ext cx="457200" cy="39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6pt;width:72pt;height:98.7pt" coordorigin="1800,152" coordsize="1440,1974">
                <v:oval id="shape_0" fillcolor="white" stroked="t" o:allowincell="f" style="position:absolute;left:1800;top:15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5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654" to="2519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92" to="2879,1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1501;width:719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ная, сколько потратил, как узнать остаток?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+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20" w:leader="none"/>
          <w:tab w:val="left" w:pos="24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</w:t>
        <w:tab/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5080" t="5080" r="5715" b="717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0</wp:posOffset>
                </wp:positionH>
                <wp:positionV relativeFrom="paragraph">
                  <wp:posOffset>123825</wp:posOffset>
                </wp:positionV>
                <wp:extent cx="400050" cy="61214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.75pt" to="116.9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7250</wp:posOffset>
                </wp:positionH>
                <wp:positionV relativeFrom="paragraph">
                  <wp:posOffset>188595</wp:posOffset>
                </wp:positionV>
                <wp:extent cx="228600" cy="342900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4.85pt" to="85.45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left" w:pos="20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- </w:t>
        <w:tab/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571500" cy="3670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.65pt;width:44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left" w:pos="1815" w:leader="none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</w:t>
      </w:r>
    </w:p>
    <w:p>
      <w:pPr>
        <w:pStyle w:val="Normal"/>
        <w:tabs>
          <w:tab w:val="clear" w:pos="708"/>
          <w:tab w:val="left" w:pos="1815" w:leader="none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15" w:leader="none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ишите решение задачи по действиям (у доски)</w:t>
      </w:r>
    </w:p>
    <w:p>
      <w:pPr>
        <w:pStyle w:val="Normal"/>
        <w:tabs>
          <w:tab w:val="clear" w:pos="708"/>
          <w:tab w:val="left" w:pos="1815" w:leader="none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815" w:leader="none"/>
          <w:tab w:val="left" w:pos="2340" w:leader="none"/>
        </w:tabs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) 8 + 7 = 15 (р.) – потратил</w:t>
      </w:r>
    </w:p>
    <w:p>
      <w:pPr>
        <w:pStyle w:val="Normal"/>
        <w:tabs>
          <w:tab w:val="clear" w:pos="708"/>
          <w:tab w:val="left" w:pos="1815" w:leader="none"/>
          <w:tab w:val="left" w:pos="2340" w:leader="none"/>
        </w:tabs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) 50 – 15 = 35 (р.)</w: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Ответ: 35 р. – сдача.   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Слайд  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рьте. Для этого подставьте полученный результат в условие задачи и проверьте полученный текст, нет ли в нём противоречий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культминутка.</w:t>
      </w:r>
      <w:r>
        <w:rPr>
          <w:b/>
          <w:color w:val="008000"/>
          <w:sz w:val="28"/>
          <w:szCs w:val="28"/>
          <w:lang w:val="ru-RU"/>
        </w:rPr>
        <w:t xml:space="preserve">  </w:t>
      </w:r>
      <w:r>
        <w:rPr>
          <w:b/>
          <w:color w:val="0070C0"/>
          <w:sz w:val="28"/>
          <w:szCs w:val="28"/>
          <w:lang w:val="ru-RU"/>
        </w:rPr>
        <w:t>Слайд 14.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Предлагаю к действию следующий </w:t>
      </w:r>
      <w:r>
        <w:rPr>
          <w:color w:val="0070C0"/>
          <w:sz w:val="28"/>
          <w:szCs w:val="28"/>
          <w:lang w:val="ru-RU"/>
        </w:rPr>
        <w:t>алгорит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уки в стороны постав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авой левую достан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А потом наоборо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Будет вправо поворо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з – хлопок, два – хлопок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вернись еще разок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Опускай-ка руки вниз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И на корточки садись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Решение логической задачи с использованием алгоритма.</w:t>
      </w:r>
      <w:r>
        <w:rPr>
          <w:color w:val="008000"/>
          <w:sz w:val="28"/>
          <w:szCs w:val="28"/>
          <w:lang w:val="ru-RU"/>
        </w:rPr>
        <w:t xml:space="preserve"> </w:t>
      </w:r>
      <w:r>
        <w:rPr>
          <w:b/>
          <w:color w:val="0070C0"/>
          <w:sz w:val="28"/>
          <w:szCs w:val="28"/>
          <w:lang w:val="ru-RU"/>
        </w:rPr>
        <w:t>Слайд 15.</w:t>
      </w:r>
    </w:p>
    <w:p>
      <w:pPr>
        <w:pStyle w:val="Normal"/>
        <w:rPr>
          <w:b/>
          <w:b/>
          <w:color w:val="008000"/>
          <w:sz w:val="28"/>
          <w:szCs w:val="28"/>
          <w:lang w:val="ru-RU"/>
        </w:rPr>
      </w:pPr>
      <w:r>
        <w:rPr>
          <w:b/>
          <w:color w:val="008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а, Юра и Ира задумали числа 8, 13 и 2. Пользуясь предложенным алгоритмом, определи, кто какой подарок получил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56175" cy="285877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аша – калькулятор, Юра – карандаши, Ира – часы) </w:t>
      </w:r>
      <w:r>
        <w:rPr>
          <w:b/>
          <w:color w:val="0070C0"/>
          <w:sz w:val="28"/>
          <w:szCs w:val="28"/>
          <w:lang w:val="ru-RU"/>
        </w:rPr>
        <w:t>Слайд 16.</w:t>
      </w:r>
    </w:p>
    <w:p>
      <w:pPr>
        <w:pStyle w:val="Normal"/>
        <w:rPr>
          <w:b/>
          <w:b/>
          <w:color w:val="008000"/>
          <w:sz w:val="28"/>
          <w:szCs w:val="28"/>
          <w:lang w:val="ru-RU"/>
        </w:rPr>
      </w:pPr>
      <w:r>
        <w:rPr>
          <w:b/>
          <w:color w:val="008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 Закрепление вычислительных навыков с использованием простых алгоритмов.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верка индивидуальной работы.</w:t>
      </w:r>
      <w:r>
        <w:rPr>
          <w:color w:val="008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уроках математики мы встречаемся с различными способами задания алгоритма: «цепочки» примеров,  различные блок-схемы, графические схемы, которые требуют логических рассуждений.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Проверим, как  восстановлена «цепочка»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  <w:lang w:val="ru-RU"/>
        </w:rPr>
        <w:t xml:space="preserve">(Коллективная проверка с сигнальными карточками </w:t>
      </w:r>
      <w:r>
        <w:rPr>
          <w:color w:val="FF0000"/>
          <w:sz w:val="28"/>
          <w:szCs w:val="28"/>
          <w:lang w:val="ru-RU"/>
        </w:rPr>
        <w:t>«да»</w:t>
      </w:r>
      <w:r>
        <w:rPr>
          <w:sz w:val="28"/>
          <w:szCs w:val="28"/>
          <w:lang w:val="ru-RU"/>
        </w:rPr>
        <w:t xml:space="preserve"> и </w:t>
      </w:r>
      <w:r>
        <w:rPr>
          <w:color w:val="3366FF"/>
          <w:sz w:val="28"/>
          <w:szCs w:val="28"/>
          <w:lang w:val="ru-RU"/>
        </w:rPr>
        <w:t>«нет»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Слайд 17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Говорят, «Математику учить – только ум точить!»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верим пример в несколько действий.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им вычислительным приёмом воспользовались в самом начале? (перестановка)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ткрываю ответ, он рядом закрыт)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амостоятельная работа.</w:t>
      </w:r>
      <w:r>
        <w:rPr>
          <w:color w:val="008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чёт и вычисления – основа порядка в голове». </w:t>
      </w:r>
      <w:r>
        <w:rPr>
          <w:color w:val="008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Составь программу своих действий и реши пример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7 + 14 + 13 + 16 + 29 =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оверим. </w:t>
      </w:r>
      <w:r>
        <w:rPr>
          <w:b/>
          <w:color w:val="0070C0"/>
          <w:sz w:val="28"/>
          <w:szCs w:val="28"/>
          <w:lang w:val="ru-RU"/>
        </w:rPr>
        <w:t>Слайд 18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арная работа. Решение примеров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А сейчас проведём игру. Каждая пара получает в конверте 10 примеров.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ин из вас «компьютер», другой «программист». «Программист» даёт команды «компьютеру». Задача «компьютера» не сбиться, правильно выполнить вычисления. Затем меняемся ролями. Примеры, в которых допущены ошибки, отложить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Проверим вашу работу. В каких примерах допущены ошибки? Объясните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счета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І  Работа с геометрическим материалом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. Построение ломаной линии по предложенному алгорит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 теперь выполняем построе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Проверяю вашу готовнос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Ребята, поиграем. Вы все – «роботы». А робот – это машина, которая во всём слушается человека и выполняет только то, что ему говорят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Предлагаю следующий </w:t>
      </w:r>
      <w:r>
        <w:rPr>
          <w:color w:val="0070C0"/>
          <w:sz w:val="28"/>
          <w:szCs w:val="28"/>
          <w:lang w:val="ru-RU"/>
        </w:rPr>
        <w:t>алгоритм:</w:t>
      </w:r>
    </w:p>
    <w:p>
      <w:pPr>
        <w:pStyle w:val="Normal"/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Слайд 1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) Поставь точку 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) Отложи 6 клеток вправо, поставь т.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Отложи 3 клеточки вниз, поставь т.3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) Отложи 6 клеток влево, поставь т.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5) Соедини точки в указанном порядке: 1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  <w:lang w:val="ru-RU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  <w:lang w:val="ru-RU"/>
        </w:rPr>
        <w:t xml:space="preserve"> 4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Какая фигура получилась?  (ломаная) </w:t>
      </w:r>
      <w:r>
        <w:rPr>
          <w:b/>
          <w:color w:val="0070C0"/>
          <w:sz w:val="28"/>
          <w:szCs w:val="28"/>
          <w:lang w:val="ru-RU"/>
        </w:rPr>
        <w:t>Слайд 20.</w:t>
      </w:r>
    </w:p>
    <w:p>
      <w:pPr>
        <w:pStyle w:val="Normal"/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ахождение  длины ломаной линии (в мм)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+ 35 + 30 = 95 (мм)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5 мм = 9 см 5 мм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ь себя! </w:t>
      </w:r>
      <w:r>
        <w:rPr>
          <w:b/>
          <w:color w:val="0070C0"/>
          <w:sz w:val="28"/>
          <w:szCs w:val="28"/>
          <w:lang w:val="ru-RU"/>
        </w:rPr>
        <w:t>Слайд 2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ІІ  Итог урока.</w:t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Сегодня на уроке часто звучало слово </w:t>
      </w:r>
      <w:r>
        <w:rPr>
          <w:b/>
          <w:i/>
          <w:color w:val="0070C0"/>
          <w:sz w:val="28"/>
          <w:szCs w:val="28"/>
          <w:lang w:val="ru-RU"/>
        </w:rPr>
        <w:t>алгорит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Что же такое алгоритм? (Порядок при выполнении каких - либо действий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колько он необходим, сейчас убедитесь с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прошу прочитать 2 пословицы, зашифрованные в этой таблице: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Слайд 22.</w:t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14"/>
        <w:gridCol w:w="1914"/>
        <w:gridCol w:w="1914"/>
        <w:gridCol w:w="191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я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мати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олее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опин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яд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ин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ько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чи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жёт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 xml:space="preserve">               1                          2                         3                          4                         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- Вам что-нибудь здесь понятн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если я предложу  программу с использованием координа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) (2, 2)   (4, 3) (5, 1), вы прочтёте запись?</w: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>Порядок время бережёт</w: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- Как понимаете эту пословицу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(1, 3)   (3, 3) (3, 2) - (5, 2)   (2, 1) (4, 1)</w: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>Повторять да учить – только ум точить.</w: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 А теперь наоборо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К данному предложению составь программу:</w:t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>В математику тропинки одолеем без запин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, 1)   (2, 3) (1, 2) (5, 3)   (3, 1) (4, 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ІІІ  Домашнее задание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-  </w:t>
      </w:r>
      <w:r>
        <w:rPr>
          <w:sz w:val="28"/>
          <w:szCs w:val="28"/>
          <w:lang w:val="ru-RU"/>
        </w:rPr>
        <w:t>Приближается Новый год. Загадка тоже новогодняя: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и добрый,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и строгий,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одой седой зарос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носый, краснощёкий</w:t>
      </w:r>
    </w:p>
    <w:p>
      <w:pPr>
        <w:pStyle w:val="Normal"/>
        <w:ind w:firstLine="900"/>
        <w:rPr>
          <w:b/>
          <w:b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 любимый (Дед Мороз).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b/>
          <w:color w:val="0070C0"/>
          <w:sz w:val="28"/>
          <w:szCs w:val="28"/>
          <w:lang w:val="ru-RU"/>
        </w:rPr>
        <w:t>Слайд 23.</w:t>
      </w:r>
    </w:p>
    <w:p>
      <w:pPr>
        <w:pStyle w:val="Normal"/>
        <w:jc w:val="both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За работу на уроке вы получаете рисунок Деда Мороза. </w:t>
      </w:r>
      <w:r>
        <w:rPr>
          <w:b/>
          <w:color w:val="0070C0"/>
          <w:sz w:val="28"/>
          <w:szCs w:val="28"/>
          <w:lang w:val="ru-RU"/>
        </w:rPr>
        <w:t>Слайд 2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ам необходимо  раскрасить его по заданному алгоритму (предлагается циклический алгоритм). 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34:00Z</dcterms:created>
  <dc:creator>Bandito</dc:creator>
  <dc:description/>
  <cp:keywords/>
  <dc:language>en-US</dc:language>
  <cp:lastModifiedBy>Admin</cp:lastModifiedBy>
  <dcterms:modified xsi:type="dcterms:W3CDTF">2012-01-07T16:50:00Z</dcterms:modified>
  <cp:revision>4</cp:revision>
  <dc:subject/>
  <dc:title>Интегрированный урок по комплексному применению знаний, умений и навыков по математике и информатике</dc:title>
</cp:coreProperties>
</file>