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>Л.М.Белякова,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классный руководитель 8 класса МОУ СОШ №35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орода Рыбинск,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кандидат культур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классного руководителя в призме ФГОС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гласитесь, что в нашей жизни мы постоянно играем какую-либо роль. Как не вспомнить великого Шекспира: «Весь мир – театр, а люди в нём – актёры». Его Величество Театр тоже начинался в далёкой Греции с Дионисийских игр, устраиваемых в честь бога плодородия, урожая и виноделия Диониса. Игра как деятельность, наполненная интересом, подогревая интересом – это важная составляющая жизни любого человека, в том числе и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в первую очередь должен понимать классный руководитель, который принимает под своё крыло воспитанников. С чего начинать выстраивать взаимоотношения с детьми? Кто-то скажет, что воспитывать нужно авторитетом, другой заметит, что установить доброжелательные отношения, третий будет настаивать на смыслоорганизующей, ключевой идее. А это может быть коллективное дело, проект, долгосрочная программа или цикл мероприятий, объединённых  общим интересом. Всё это так, и каждый будет по-своему пра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жды немецкий философ Левис заметил: «Воспитание – это такая наука, которая обучает наших детей обходиться без нас». Мудрая мысль, которая первоначально меня шокировала: как? Дети могут без меня, классного руководителя, обойтись? Размышления открыли герменевтический смысл этой фразы, смысл которой кроется не в межличностных отношениях между учителем и ребёнком, а той позиции, которую определяет для себя педагог в будущих диалогах с деть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им некоторые традиционные позиции в педагогике взаимоотношений: быть рядом с ребёнком (родитель), вести за собой детей (учитель), предоставить свободу действий и быть в стороне (наблюдатель). В каждой, как мы выяснили, есть и позитивные и негативные стороны. Где же идеальная модель? В игре. Нужно прогнозировать наш выход к детям (театр), репетировать свою роль, продумывать, если хотите, драматургию и грамотно режиссировать действ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оей деятельности я отдаю предпочтение диалогу. Признавая продуктивно-деятельностный подход в образовании, всё же первостепенное значение в общении с детьми, а значит, в воспитании - отдаю Сло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</w:t>
      </w:r>
      <w:r>
        <w:rPr>
          <w:lang w:val="en-US"/>
        </w:rPr>
        <w:t>XIX</w:t>
      </w:r>
      <w:r>
        <w:rPr/>
        <w:t xml:space="preserve">  веке русский поэт-философ Ф.Тютчев заметил: «Нам не дано предугадать, как слово наше отзовётся», а в </w:t>
      </w:r>
      <w:r>
        <w:rPr>
          <w:lang w:val="en-US"/>
        </w:rPr>
        <w:t>XX</w:t>
      </w:r>
      <w:r>
        <w:rPr/>
        <w:t xml:space="preserve">  веке современный педагог из Санкт-Петербурга Евгений Кожара (директор ПЦ «Евгеника», автор публикаций, монографий по режиссуре занятий с детьми) продолжил: «Но педагог обязан знать, чем слово в суе обернётся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, встречаясь с выпускниками, часто слышу: «А вы помните, как </w:t>
      </w:r>
      <w:r>
        <w:rPr>
          <w:b/>
        </w:rPr>
        <w:t>говорили…</w:t>
      </w:r>
      <w:r>
        <w:rPr/>
        <w:t>» Именно «говорили». Конечно, помню, и не только то, что говорю ученикам как учитель, но и помню слова своих учителей, сказанных мне. Иногда это были замечания: «Распустила Люда косы, а за нею…» коснувшись моего «конского» хвоста, не договорила фразы Галина Степановна и тихо прошла дальше по проходу к доске. Больше с такой причёской я уже в школу не ходила. Именно слово учителя литературы Елены Николаевны Старковой определило мой окончательный выбор стать учителем словесником. Начиная изучение «Войны и мира», она сказала: «Девчонки, если вы думаете, что любят только красивых, вы ошибаетесь. Прочитайте, как счастлива некрасивая Мария Болконская. Мальчишки, а если вы думаете, что настоящий мужчина тот, кто никогда не ошибается, то вы тоже заблуждаетесь. Проследите, как много ошибок совершили Пьер и Андрей на пути к своему счастью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одна из важных ролей классного руководителя в жизненном сценарии ребёнка – это умение педагога стать авторитетным, интересным, мудрым собеседни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 достаточно много предложено моделей диалогового образования: это и культуротворческая модель В.С.Библера «Школа диалога культур», М.Когана «Мир общения», интересны наработки учёного из Санкт-Петербурга Алисы Петровны Валицкой. Не претендуя на истину в последней инстанции, я предложила своё видение этой проблемы, общение через образ. А сферой такого общения становится дискурсное пространство. Это ещё одна интересная роль классного руководителя – вызвать реакцию на Сло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58:00Z</dcterms:created>
  <dc:creator>www.PHILka.RU</dc:creator>
  <dc:description/>
  <cp:keywords/>
  <dc:language>en-US</dc:language>
  <cp:lastModifiedBy>1</cp:lastModifiedBy>
  <dcterms:modified xsi:type="dcterms:W3CDTF">2010-10-04T16:16:00Z</dcterms:modified>
  <cp:revision>8</cp:revision>
  <dc:subject/>
  <dc:title>                                                           Л</dc:title>
</cp:coreProperties>
</file>