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Безударная гласная в корне  слова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формирования у учащихся представлений о способах проверки безударной гласной в корне; продолжить работу над формированием навыков проверки безударных гласных с помощью подбора родственных слов; содействовать развитию орфографической зоркости и навыкам грамотного письма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речи, памяти, внимания, мышлени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ультимедийное оборудование, презентация, карточки заданий по групп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. момент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ьте ровно, повернитесь,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улыбнитесь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аст свою ладошку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рёт её немнож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руг друга уважаем,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не обижаем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ктуализация и мотиваци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инутка чистописания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ске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ртолёт вертел в…нтами, волновал траву с цв…там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скороговорку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букву будем писать? (Будем писать букву «в», она часто встречается в скороговорке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ф  Ввфф… - догадайтесь, как продолжить ряд?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становка проблемы. Сообщение темы и целей урок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орфограммы пропущены в словах? Обоснуйте свой ответ (В слове винтами пропущена безударная гласная - и, проверочное слово «винт» и т.д.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тема урока? (безударная гласная в корне слова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 Цель.</w:t>
      </w:r>
      <w:r>
        <w:rPr>
          <w:rFonts w:cs="Times New Roman" w:ascii="Times New Roman" w:hAnsi="Times New Roman"/>
          <w:sz w:val="28"/>
          <w:szCs w:val="28"/>
        </w:rPr>
        <w:t xml:space="preserve"> На уроке мы будем формировать навыки проверки безударных гласных с помощью подбора родственных слов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верка безударных гласных корн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) подбор однокоренных слов (сад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б) Игра «Кто быстрее?»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) выделение изученных орфограмм в тексте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учебник на стр.72, рассмотрите рисунок упр. 23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изображено? Прочитайте задание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м задание (сначала на доске, затем пишут в тетради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Как проверяем однокоренные слова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) самостоятельная работа по группам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1 группа - стр.73, упр. 24, 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 группа - стр.74, упр.25,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 группа - стр.74, упр.26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оверка, выставление отметок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машнее задание: стр.75, упр.27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тог урока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лаксация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8:15:00Z</dcterms:created>
  <dc:creator>Максим</dc:creator>
  <dc:description/>
  <cp:keywords/>
  <dc:language>en-US</dc:language>
  <cp:lastModifiedBy>Максим</cp:lastModifiedBy>
  <cp:lastPrinted>2010-03-13T22:44:00Z</cp:lastPrinted>
  <dcterms:modified xsi:type="dcterms:W3CDTF">2012-01-03T21:59:00Z</dcterms:modified>
  <cp:revision>2</cp:revision>
  <dc:subject/>
  <dc:title/>
</cp:coreProperties>
</file>