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ценарий внеклассного мероприятия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День именинников. Зима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 xml:space="preserve">Место проведения: Актовый зал ГОУ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для детей-сирот и детей,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ставшихся без попечения родителей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елебеевский детский дом РБ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Дата проведения: 22 января 2009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юбят праздники ребята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юбят шумное веселье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сегодня поздравля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ших деток с днем рожден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обрый вечер, друзья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да приветствовать вас сегодня в нашем зале. Вот и пролетел еще один год. Вы стали   старше и ум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чтец (Саша К.)</w:t>
        <w:tab/>
        <w:t>И снова сказка начин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едь к нам опять пришла зи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се белым снегом одевае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в шапках снеговых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чтец (ЯН Г.)</w:t>
        <w:tab/>
        <w:t xml:space="preserve">этот праздник для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ы готовили с волнень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ех, кто родился в декаб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здравим нынче с днем рождень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чтец (Рустэм Б.)</w:t>
        <w:tab/>
        <w:t>Месяц зимний, месяц снеж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ткрывает первым г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новь со снегом и мороз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гости к нам январь ид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то родился в январе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 сюда идит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корее детвор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бя вы покажите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чтец (Катя В.)</w:t>
        <w:tab/>
        <w:t>Февраль гуляет во двор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щиплет уши детвор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красит щеки до крас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Уйдет февраль – придет вес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 нам февраль принес веселье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дь мы поздравим тех ребят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то в феврале свое рождень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мечает который год подря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Именинники, ко мне скорее подходит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всем себя вы покажи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чтец (Катя В.)</w:t>
        <w:tab/>
        <w:t xml:space="preserve">а иней на березк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ак праздничные блес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авайте праздник продолж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авайте петь и танцев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танец «Гномики» и песня в исполнении Александры Ко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ается стук в дверь. Входит кот Леополь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 – </w:t>
        <w:tab/>
        <w:t>Добрый день! Сегодня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гости к вам пришел, друз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гры, шутки, смех, весел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м в подарок принес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рики мышат с задних ряд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м - </w:t>
        <w:tab/>
        <w:t>Леопольд, выход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м - </w:t>
        <w:tab/>
        <w:t>Выходи, подлый тру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Леопольд не обращая внимание на мышат, ищет свои подар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м - </w:t>
        <w:tab/>
        <w:t>Ты посмотри, какой он грустны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м - </w:t>
        <w:tab/>
        <w:t>Да, испортили мы ему празд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вучит песня «В доме 8 дробь 16 из мультф. «Месть кота Леопольда»» Мышата веселя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м - </w:t>
        <w:tab/>
        <w:t>Что, Леопольд испортили мы тебе праздник? Спрятали подар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 - </w:t>
        <w:tab/>
        <w:t>Ребята, давайте жить дружно! Верните подарки, которые мы приготовили для именин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м - </w:t>
        <w:tab/>
        <w:t>Ишь чего захоте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м - </w:t>
        <w:tab/>
        <w:t>Никог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опольд, а давай мы проведем переговоры с мышат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 - </w:t>
        <w:tab/>
        <w:t>Какие еще переговор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ыкновенные. Вы, я думаю, должны согласиться на наши усло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 (вместе)- Какие еще условия?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едущий шепчется с Леопольд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мыши очень любят сыр. Давайте дадим им немного сыра, и они вернут подар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 - </w:t>
        <w:tab/>
        <w:t>мало! Мало! Нам этого мал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 - </w:t>
        <w:tab/>
        <w:t>а чего еще вы хотите?!</w:t>
      </w:r>
    </w:p>
    <w:p>
      <w:pPr>
        <w:pStyle w:val="Normal"/>
        <w:jc w:val="both"/>
        <w:rPr/>
      </w:pPr>
      <w:r>
        <w:rPr>
          <w:sz w:val="28"/>
          <w:szCs w:val="28"/>
        </w:rPr>
        <w:t>М (именинникам) – вы получите подарки, если выполните наши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И что это за зад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 – Вот они… (подают конверт с задания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вое задание именинникам – ЗАГ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лето стояли,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зимы ожидали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ждались поры – 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помчались с горы (САНКИ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тет она вниз головой,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не летом растет, а зимой,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на солнце ее припечет –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лачет она и умрет (СОСУЛЬ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е новые кленовые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ошвы двухметровые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На них поставил две ноги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И по большим снегам беги (ЛЫЖ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 досок, без топоров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ерез речку мост готов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ст как синее  стекло!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м нам весело, светло (ЛЕ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Следующее задание – ребусы. А пока именинники выполняют задания, мы со всеми поигра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Ловкий, быстрый, умелы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одолеть как можно быстрее расстояние от одной точки до другой, держа в зубах чайную ложку с лежащим на ней теннисным мяч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пробуй, проколи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ин или два воздушных шарика привязываются к ноге или обеим ногам игроков. Задача, проколоть любым способом чужие шары и защитить свои собственные. Игра сопровождается музы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етье задание: «Раз, два, три – приз бери!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ва игрока стоят друг против друга. Перед ними лежит приз. Ведущий считает: раз, два, три…цать, раз, два, три…ста, раз, два, три…надцать и т.д. побеждает тот, кто окажется внимательным и первым возьмет приз, когда вед. Скажет – т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Заплетись плетень» - задание для всех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елимся на две команды : каждая команда заплетает из рук плет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анды стоят друг против друга на расстоянии 3 м. с началом музык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анды идут навстречу друг друг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ойдя, обнимают  друг друга. Руки освобождаются. Все свободно танцую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только музыка заканчивается, участники команд возвращаются на исходное положение и заплетают плетень. Побеждает команда, выполнившая плетень перв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 танец – все вмест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Художник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исуем нашего гостя – Леопольда! Делимся на две команды. Под веселую музы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Работа с пазлами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Из разрезанных кусочков собрать картинку и показать, что у вас получилось. Кто быстр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Игра со зрителям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Хоровод 1-2-3»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лагаю всем повторять все мои команды, при этом после каждой моей команды громко произносить слова: 1-2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 пойдем сейчас все вправо – 1-2-3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 теперь пойдем нал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ружно в центре соберем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обратно разойдем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тихонечку присяд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обратно дружно встан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 покружимся немнож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похлопаем в ладош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Вот и все, закончили мы ваши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 – ну что, мышата, справились дети с вашими задания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 – Справили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 – тогда выполняйте и вы свое обещани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шата выносят подарки. Награждение именинников. Заключительная песня «Пусть бегут неуклюже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енситова В.Э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8:54:00Z</dcterms:created>
  <dc:creator>Пользователь</dc:creator>
  <dc:description/>
  <cp:keywords/>
  <dc:language>en-US</dc:language>
  <cp:lastModifiedBy>Организатор</cp:lastModifiedBy>
  <cp:lastPrinted>2009-02-03T13:04:00Z</cp:lastPrinted>
  <dcterms:modified xsi:type="dcterms:W3CDTF">2009-02-03T10:05:00Z</dcterms:modified>
  <cp:revision>3</cp:revision>
  <dc:subject/>
  <dc:title/>
</cp:coreProperties>
</file>