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 «Частичный артикл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s repa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Je mange 3 fois par jour. Au petit déjeuner je prends d’habitude (1: le, du, de) pain avec (2: du, le, de) beurre ou (3: de, de la, la) marmelade et (4: le, de, du) café au lait. Parfois je prends (5: des, une, de la) tartines et (6: un, le, du) thé. Au déjeuner je mange toujours (7: de la, la, de) soupe, (8: la, de, de la) viande ou (9: de, du, un) poisson avec (10: des, une, de) pommes de terre. Je ne mange pas (11: un, du, de) dessert. Je bois (12: de l’, l’, d’) eau plate. Au dîner je prends (13: un, du, de) poulet et (14: des, une, de) pâtes. J’aime (15: les, des, de) pâtes et (16: du, de, le) poulet. Je bois (17: du, de, le) lai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s clés:1.du 2.du 3.de la 4.du 5.des 6.du 7. de la 8. de la 9. du 10. des 11. de 12. de l’ 13. du 14. des 15. les 16. le 17. du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17-16 правильных отв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4» - 15-12 правильных отв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3» - 11-10 правильных отв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2» - 9-0 правильных от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3:08:00Z</dcterms:created>
  <dc:creator>XTreme</dc:creator>
  <dc:description/>
  <cp:keywords/>
  <dc:language>en-US</dc:language>
  <cp:lastModifiedBy>XTreme</cp:lastModifiedBy>
  <dcterms:modified xsi:type="dcterms:W3CDTF">2011-12-10T11:45:00Z</dcterms:modified>
  <cp:revision>3</cp:revision>
  <dc:subject/>
  <dc:title/>
</cp:coreProperties>
</file>