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нятие подготовила:</w:t>
      </w:r>
      <w:r>
        <w:rPr>
          <w:sz w:val="28"/>
          <w:szCs w:val="28"/>
        </w:rPr>
        <w:t xml:space="preserve"> Костыгина Ю.Ю., воспитатель МДОУ «Детский сад № 116 комбинированного вида» г.Омс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спект занятия «Занимательная математика» в средней группе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акрепляем умение ориентироваться в заданном направле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ыяснить, что результат счета не зависит от величины предме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чимся раскладывать предметы в зависимости от их размера (в пределах 5 предметов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учимся раскладывать предметы в убывающей и возрастающей последовательност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учимся обозначать результаты сравнения словами </w:t>
      </w:r>
      <w:r>
        <w:rPr>
          <w:i/>
          <w:sz w:val="28"/>
          <w:szCs w:val="28"/>
        </w:rPr>
        <w:t>самый большой, поменьше, еще меньше, самый маленьк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воспитываем интерес к занятиям математи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ий наглядный материал: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монстрационный материал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верт, план, в котором указано, как найти дорогу к домику; елочка, грибок, деревце, домик, корзина с большими и маленькими мячами (по 5 штук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коробка с кольцами от пирамидок разного цвета и размера, стержни для пирамид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овая ситуация «Правильно пойдешь, секрет найдешь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оспитатель приносит конверт с планом, в котором указано, как найти дорогу к домику. В соответствии с планом в группе расставлены предметы (елочка, грибок, домик, дерево). Дети рассматривают план, выясняют от какого предмета надо начать движение и в каком направлении двигаться дальше (до какого предмета дойти). По окончании пути проверить, правильно двигались по плану (здесь дети должны дойти до грибка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оспитатель обращает внимание детей на корзину с мячами, предложить узнать, поровну ли в корзинах мячей. Дидактическая игра «Сколько мячей?» (проводим несколько раз). После игры предложить отобрать сначала все большие, затем маленькие мячи, расположить их в 2 разных ряда. Воспитатель уточняет: «Одинаковые ли мячи по размеру? Каких мячей больше? Что нужно сделать, чтобы узнать сколько больших мячей?». Дети считают мячи, результат счета озвучивают полными предложения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ем движение по заданному маршруту. Уточняем направление и предмет, до которого надо дойти (до деревца).  Проведение физкультминутки. Воспитатель читает стихотворение С.Маршака, а дети выполняют соответствующие движения с мячами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веселый звонкий мяч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куда пустился вскачь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рх взлетел и покатилс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ворот остановил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должаем движение по маршруту. уточняем до куда теперь осталось дойти? (до домика). В домике дети обнаруживают коробку с кольцами от пирамидок разного цвета и размера. Предложить отобрать кольца разного цвета и собрать пирамидку. Затем попросить детей рассказать о том, как они собирали пирамидку. Добиваться того, чтобы при ответе дети использовали такие слова: самое большое, поменьше, меньше, самое маленькое. Подводим итоги занятия. Выяснить, что понравилось ребята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16:00Z</dcterms:created>
  <dc:creator>XP GAME 2008</dc:creator>
  <dc:description/>
  <cp:keywords/>
  <dc:language>en-US</dc:language>
  <cp:lastModifiedBy>XP GAME 2008</cp:lastModifiedBy>
  <dcterms:modified xsi:type="dcterms:W3CDTF">2012-01-06T10:48:00Z</dcterms:modified>
  <cp:revision>2</cp:revision>
  <dc:subject/>
  <dc:title>Занятие подготовила: Костыгина Ю</dc:title>
</cp:coreProperties>
</file>