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sz w:val="36"/>
          <w:szCs w:val="36"/>
        </w:rPr>
        <w:t xml:space="preserve">    </w:t>
      </w:r>
      <w:r>
        <w:rPr>
          <w:b/>
          <w:sz w:val="36"/>
          <w:szCs w:val="36"/>
        </w:rPr>
        <w:t>Сценарий праздника «День матери»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оспитать доброжелательное отношение к Женщине – Матери, воспитать чувство уважения, любви к родителям, старшим. Создать теплый нравственный климат между мамами и детьми, пробудить во взрослых и детях желание быть доброжелательными и доверчивыми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Ход мероприятия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Ведущий: </w:t>
      </w:r>
      <w:r>
        <w:rPr>
          <w:sz w:val="28"/>
          <w:szCs w:val="28"/>
        </w:rPr>
        <w:t>Здравствуйте. Сегодня мы рады приветствовать наших дорогих гостей, всех ребят, и, конечно же, самых милых, дорогих, родных и любимых мам. Сегодня всё внимание только Вам – наши родн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! Мамочка! Сколько тепла таит магическое слово, которым  называют самого родного, близкого, дорогого и единственного человека. Мама следит за нашей жизненной дорогой. Материнская любовь греет нас всег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– не только не досыпает ночами, она волнуется и заботится, чтобы ребёнок был здоров, счастлив. Мама – это окно в большой мир! Она помогает ребёнку понять красоту мира! Мама с нами всю жизнь. И сколько бы ни было тебе лет – пять или пятьдесят – тебе нужна мама, её ласка, её взгляд. И чем больше твоя любовь к мамочке, тем светлее и радостнее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Президента РФ Б.Н. Ельциным от 30 января 1998 года учреждён российский праздник- День Матери. Этот праздник отмечается в последнее воскресенье ноября. И хотя праздник отмечается всего тринадцатый раз, но во все времена мама была и остается самым главным и близким человеком для каждого из нас. И сегодня мы поздравляем наших мам с праздником и желаем им здоровья, молодости, душевного спокойствия и заботливого отношения со стороны близких и род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b/>
          <w:sz w:val="28"/>
          <w:szCs w:val="28"/>
          <w:u w:val="single"/>
        </w:rPr>
        <w:t>А сейчас примите поздравления  от своих детей: (дети читают стихи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От чистого сердца, простыми словам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друзья, поздравим мы мам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любим ее как хорошего друг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то, что у нас с нею все сообщ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то, что когда нам приходиться туг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можем всплакнуть у родного пле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ы любим ее и за то, что порою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вятся строже в морщинках глаз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стоит с повинной придти голово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чезнут морщинки, умчится гроз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За то, что всегда без утайки и прям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можем заверить ей сердце сво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просто за то, что она наша мам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крепко и нежно любим 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Маме можно без стыд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ь медаль «Герой труд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ела ее - не счес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некогда присест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отовит и стирает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очь сказку почитает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 утра с большой охото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ит мама на работу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потом – по магазина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месте): Нет, без мамы не прожить н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Праздник нам устроить рад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ичего не жал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шь одна за все наград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дна за все печаль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 охотно мы училис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срамили класс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люди получились честные из на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Чтобы мы недаром ж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земле своей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ещё не позабыли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икогда о н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Мы – простые девчонки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– простые мальчишк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ляем на целый све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дороже, чем мам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а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Родную нашу ма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дравим с её днём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песенку о ма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годня мы споё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Дети исполняют песню « Мама милая» на мотив песни «Дружба крепкая» 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мил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ая любим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всегда в забо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лопотах весь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ешь, убирае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дишь и стирае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ей маме не знакомо слово л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что скажем в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гите 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ин труд ребя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уваж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мы любим ма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это м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ещё нашим мамам помог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:</w:t>
      </w:r>
      <w:r>
        <w:rPr>
          <w:sz w:val="28"/>
          <w:szCs w:val="28"/>
        </w:rPr>
        <w:t xml:space="preserve">  Непросто в это нелегкое время быть матерью. Именно от неё зависит , каким будет следующее поколение. Поэтому быть матерью – важная и ответственная миссия. Спеть своему малышу колыбельную песню, дать кусок хлеба  и счастливую долю. О матерях можно говорить бесконечно. Но лучше всего говорят о маме строки детских сочи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сочинений «Моя любимая мамочка» (слай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 сейчас детки споют нам «Песенку мамонтёнка»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есня мамонтёнка.</w:t>
      </w:r>
    </w:p>
    <w:p>
      <w:pPr>
        <w:pStyle w:val="Normal"/>
        <w:rPr/>
      </w:pPr>
      <w:r>
        <w:rPr/>
        <w:t> </w:t>
      </w:r>
      <w:r>
        <w:rPr>
          <w:sz w:val="28"/>
          <w:szCs w:val="28"/>
        </w:rPr>
        <w:t>По синему морю, к зеленой земле</w:t>
        <w:br/>
        <w:t>    Плыву я на белом своем корабле.</w:t>
        <w:br/>
        <w:t>    На белом своем корабле,</w:t>
        <w:br/>
        <w:t>    На белом своем корабле.</w:t>
        <w:br/>
        <w:br/>
        <w:t>    Меня не пугают ни волны, ни ветер,-</w:t>
        <w:br/>
        <w:t>    Плыву я к единственной маме на свете.</w:t>
        <w:br/>
        <w:t xml:space="preserve">    Плыву я сквозь волны и ветер </w:t>
        <w:br/>
        <w:t>    К единственной маме на свете.</w:t>
        <w:br/>
        <w:t>    Плыву я сквозь волны и ветер</w:t>
        <w:br/>
        <w:t>    К единственной маме на свете.</w:t>
        <w:br/>
        <w:br/>
        <w:t>    Скорей до земли я добраться хочу,</w:t>
        <w:br/>
        <w:t>    "Я здесь, я приехал!",- я ей закричу.</w:t>
        <w:br/>
        <w:t>    Я маме своей закричу,</w:t>
        <w:br/>
        <w:t>    Я маме своей закричу...</w:t>
        <w:br/>
        <w:br/>
        <w:t>    Пусть мама услышит, пусть мама придет,</w:t>
        <w:br/>
        <w:t>    Пусть мама меня непременно найдет!</w:t>
        <w:br/>
        <w:t>    Ведь так не бывает на свете,</w:t>
        <w:br/>
        <w:t>    Чтоб были потеряны дети.</w:t>
        <w:br/>
        <w:t>    Ведь так не бывает на свете,</w:t>
        <w:br/>
        <w:t>    Чтоб были потеряны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Наши мамы имеют  ещё одну профессию – хозяйка дома. Дом держится на маме. Она ухаживает за детьми и мужем, готовит , убирается и очень многое умеет делать. А вы знаете , что в течении года мама вымывает 18000 ножей, вилок и ложек, 13000 тарелок, 8000 чашек. Общий вес посуды , который наши мамы переносят из кухонного шкафа до обеденного стола и обратно за год достигает 5 тонн. В течении года наши мамы проходят за покупками больше 2000 км. А если мамы ещё работают? То дети должны мамам помогать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ценка «Праздник каждый день»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 Мама ходит по дому, прибирает игрушки и говор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же это так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такой каварда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минуту поко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адут мне ника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ельё пости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варила об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так сильно ус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окоя мне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ла, пойду, первый раз в жизни  прилягу, пока дети из школы  не пришли. А здесь потом уберусь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ходит из школы сын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ын</w:t>
      </w:r>
      <w:r>
        <w:rPr>
          <w:sz w:val="28"/>
          <w:szCs w:val="28"/>
        </w:rPr>
        <w:t>: Мама, я пришё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, я опять забыл купить хлеб.</w:t>
      </w:r>
    </w:p>
    <w:p>
      <w:pPr>
        <w:pStyle w:val="Normal"/>
        <w:jc w:val="both"/>
        <w:rPr/>
      </w:pPr>
      <w:r>
        <w:rPr>
          <w:sz w:val="28"/>
          <w:szCs w:val="28"/>
        </w:rPr>
        <w:t>Мам, я есть хочу! (заглядывает в комна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т……(удивлён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но</w:t>
      </w:r>
    </w:p>
    <w:p>
      <w:pPr>
        <w:pStyle w:val="Normal"/>
        <w:jc w:val="both"/>
        <w:rPr/>
      </w:pPr>
      <w:r>
        <w:rPr>
          <w:sz w:val="28"/>
          <w:szCs w:val="28"/>
        </w:rPr>
        <w:t>Ну, ладно, пока спит, сгоняю за хлебо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ходит из школы дочь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чь:</w:t>
      </w:r>
      <w:r>
        <w:rPr>
          <w:sz w:val="28"/>
          <w:szCs w:val="28"/>
        </w:rPr>
        <w:t xml:space="preserve"> Мама, мамочка, я ужасно устала и замёрзла, сними с меня сапоги! Ма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! ( заглядывает в комна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что – спишь? (недоумён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чего не понимаю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вляется сын с хлебом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:</w:t>
      </w:r>
      <w:r>
        <w:rPr>
          <w:sz w:val="28"/>
          <w:szCs w:val="28"/>
        </w:rPr>
        <w:t xml:space="preserve"> Тише ты! Маму разбудиш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:</w:t>
      </w:r>
      <w:r>
        <w:rPr>
          <w:sz w:val="28"/>
          <w:szCs w:val="28"/>
        </w:rPr>
        <w:t xml:space="preserve"> Как ? …Она ещё спит? Ну ничего себе! Её надо срочно разбудить! Я ведь есть хочу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:  </w:t>
      </w:r>
      <w:r>
        <w:rPr>
          <w:sz w:val="28"/>
          <w:szCs w:val="28"/>
        </w:rPr>
        <w:t>Да я уже пробовала, ничего не получ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: Тогда ты корми меня, видишь я голо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Ещё чего! У меня ногти красивые! Я устала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: А я думаешь не устал? Между прочим я в спортивной школе учу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Ну и что! А я в музыка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: Да, ладно! Ну и что теперь нам делать? Может врача вызвать? Вдруг  мама  заболела? Вдруг у неё это…… летаргический с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: Чт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: Ну это когда спят целый год. Может папе на работу позвони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: Нет, не надо папу беспокоить. Наша мама здорова. Она просто устала. Крутится  одна как белка в колесе и от нас никакой помощ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: Придумал! Давай сами приберём здесь всё, а мама проснётся и обрад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: Ты прав! Замучили нашу бедненькую мамочку! А я раньше этого даже не замечала. Всё! С этого дня мы начинаем помогать мам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: Класс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Я буду гладить бельё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: Ты ведь не уме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Ничего научу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: А я тогда буду выносить мусо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 Договорились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сыпается м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: Мам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: Мамочк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:  Как здесь чис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й да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е сегодня какой – то празд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Нет , мамуля. Но с этого дня мы будем тебе помо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: Аг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: А что так вдруг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Просто мы поняли одну истину. Любить – это значит оберегать, заботиться и помогать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: Правильно мам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: Правильно де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т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и мамы- хорошие такие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и мамы – милые, родные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клянемся защитою быт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эту клятву не забыт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ите нас за каждую морщинк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 из –за нас бывает вам не сладк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ите нас за каждую слезинк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родной щеки утёртую украдк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много в праздник, мамин праздн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есь собралось ребя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на бабушек и мам с восторгом все глядя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вас обожаем и счастья пожела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есенку красивую споё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 исполняют песню на мотив « Маленькая стра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очка лучше всех на с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очку любим 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очке все улыбки н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ие в мире с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всегда в делах домаш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у ней з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ем, что очень сильно ма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ечеру устаёт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ипев:</w:t>
      </w:r>
      <w:r>
        <w:rPr>
          <w:sz w:val="28"/>
          <w:szCs w:val="28"/>
        </w:rPr>
        <w:t xml:space="preserve"> Мамы роднее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мы роднее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чём же любимой мамы на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олодости секре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стим мы своих детиш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ерез много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е узнаем  самый глав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ин большой  сек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любовь большая  ма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иться не да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же она родная на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о ещё живёт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пев тот- 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 xml:space="preserve"> А какой подарок маме мы подарим в этот ден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1: Есть для этого нем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Фантастических и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дь сюрприз готовить ма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очень интере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2: Мы замесим тесто в в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ли выстираем крес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3: Ну а я в подарок ма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рисую шкаф цве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рошо б и потол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аль что ростом не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4: Можно вышить ей пла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жно вырастить цве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жно дом нарисо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чку голуб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ещё расцело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му дорогую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 дарят цвет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рогие наши мамы!  Оставайтесь всегда неповторимыми и желанными, самыми красивыми и добрыми. Пусть в ваших глазах сияет скромность, мягкость, кротость, нежность – те качества, что придают вам столько прелести и очарования! И пусть всегда в жизни светит вам звезда счастья и любви. Земной поклон вам, дорогие мамы! Спасибо, что Вы нашли время и пришли сегодня к 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отворение «Не обижайте матер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обижайте мате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терей не обижайт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разлукой у двер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нее с ними попрощайт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ходить за повор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не спешите, не спеш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ей, стоящей у вор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ожно дольше помаш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дыхают матери в ти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иши ночей, в тиши тревож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их мы вечно малы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 этим спорить не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будьте чуточку добр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кой их не раздражайт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обижайте мате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терей не обижай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Мы поздравляем милых м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екрасных женщин всей план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пусть все люди дарят в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лагоуханные букеты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Дети исполняют песню « Мы желаем счастья вам!»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мире, где кружится снег шальной,</w:t>
        <w:br/>
        <w:t>Где моря грозят крутой волной,</w:t>
        <w:br/>
        <w:t>Где подолгу добрую</w:t>
        <w:br/>
        <w:t>Ждём порой мы весть,</w:t>
        <w:br/>
        <w:t>Чтобы было легче в трудный час,</w:t>
        <w:br/>
        <w:t>Нужно верить каждому из нас,</w:t>
        <w:br/>
        <w:t>Нужно верить каждому</w:t>
        <w:br/>
        <w:t>В то, что счастье есть.</w:t>
        <w:br/>
        <w:t>Мы желаем счастья вам,</w:t>
        <w:br/>
        <w:t>Счастья в этом мире большом,</w:t>
        <w:br/>
        <w:t>Как солнце по утрам,</w:t>
        <w:br/>
        <w:t>Пусть оно заходит в дом.</w:t>
        <w:br/>
        <w:t>Мы желаем счастья вам,</w:t>
        <w:br/>
        <w:t>И оно должно быть таким,</w:t>
        <w:br/>
        <w:t>Когда ты счастлив сам,</w:t>
        <w:br/>
        <w:t>Счастьем поделись с другим.</w:t>
        <w:br/>
        <w:t>В мире, где ветрам покоя нет,</w:t>
        <w:br/>
        <w:t>Где бывает облачным рассвет,</w:t>
        <w:br/>
        <w:t>Где в дороге дальней</w:t>
        <w:br/>
        <w:t>Нам часто снится дом,</w:t>
        <w:br/>
        <w:t>Нужно и в грозу, и в снегопад,</w:t>
        <w:br/>
        <w:t>Чтобы чей-то очень добрый взгляд,</w:t>
        <w:br/>
        <w:t>Чей-то очень добрый взгляд</w:t>
        <w:br/>
        <w:t>Согревал теплом.</w:t>
        <w:br/>
        <w:t>Мы желаем счастья вам,</w:t>
        <w:br/>
        <w:t>Счастья в этом мире большом,</w:t>
        <w:br/>
        <w:t>Как солнце по утрам,</w:t>
        <w:br/>
        <w:t>Пусть оно заходит в дом.</w:t>
        <w:br/>
        <w:t>Мы желаем счастья вам,</w:t>
        <w:br/>
        <w:t>И оно должно быть таким,</w:t>
        <w:br/>
        <w:t>Когда ты счастлив сам,</w:t>
        <w:br/>
        <w:t>Счастьем поделись с другим.</w:t>
        <w:br/>
        <w:t>Мы желаем счастья вам,</w:t>
        <w:br/>
        <w:t>Счастья в этом мире большом,</w:t>
        <w:br/>
        <w:t>Как солнце по утрам,</w:t>
        <w:br/>
        <w:t>Пусть оно заходит в дом.</w:t>
        <w:br/>
        <w:t>Мы желаем счастья вам,</w:t>
        <w:br/>
        <w:t>И оно должно быть таким,</w:t>
        <w:br/>
        <w:t>Когда ты счастлив сам,</w:t>
        <w:br/>
        <w:t>Счастьем поделись с другим.</w:t>
        <w:br/>
        <w:t>Мы желаем счастья вам,</w:t>
        <w:br/>
        <w:t>Мы желаем счастья вам,</w:t>
        <w:br/>
        <w:t>Мы желаем счастья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0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0:47:00Z</dcterms:created>
  <dc:creator>FuckYouBill</dc:creator>
  <dc:description/>
  <cp:keywords/>
  <dc:language>en-US</dc:language>
  <cp:lastModifiedBy>дом</cp:lastModifiedBy>
  <cp:lastPrinted>2011-11-21T16:00:00Z</cp:lastPrinted>
  <dcterms:modified xsi:type="dcterms:W3CDTF">2011-11-21T13:03:00Z</dcterms:modified>
  <cp:revision>18</cp:revision>
  <dc:subject/>
  <dc:title/>
</cp:coreProperties>
</file>