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80" w:after="60"/>
        <w:jc w:val="center"/>
        <w:outlineLvl w:val="0"/>
        <w:rPr>
          <w:rFonts w:ascii="Times New Roman" w:hAnsi="Times New Roman" w:eastAsia="Times New Roman" w:cs="Times New Roman"/>
          <w:b/>
          <w:b/>
          <w:color w:val="000000"/>
          <w:kern w:val="2"/>
          <w:sz w:val="40"/>
          <w:szCs w:val="40"/>
          <w:lang w:eastAsia="ru-RU"/>
        </w:rPr>
      </w:pPr>
      <w:r>
        <w:rPr>
          <w:rFonts w:eastAsia="Times New Roman" w:cs="Times New Roman" w:ascii="Times New Roman" w:hAnsi="Times New Roman"/>
          <w:b/>
          <w:color w:val="000000"/>
          <w:kern w:val="2"/>
          <w:sz w:val="40"/>
          <w:szCs w:val="40"/>
          <w:lang w:eastAsia="ru-RU"/>
        </w:rPr>
      </w:r>
    </w:p>
    <w:p>
      <w:pPr>
        <w:pStyle w:val="Normal"/>
        <w:numPr>
          <w:ilvl w:val="0"/>
          <w:numId w:val="0"/>
        </w:numPr>
        <w:shd w:fill="FFFFFF" w:val="clear"/>
        <w:spacing w:before="180" w:after="60"/>
        <w:jc w:val="center"/>
        <w:outlineLvl w:val="0"/>
        <w:rPr>
          <w:rFonts w:ascii="Times New Roman" w:hAnsi="Times New Roman" w:eastAsia="Times New Roman" w:cs="Times New Roman"/>
          <w:b/>
          <w:b/>
          <w:color w:val="000000"/>
          <w:kern w:val="2"/>
          <w:sz w:val="40"/>
          <w:szCs w:val="40"/>
          <w:lang w:eastAsia="ru-RU"/>
        </w:rPr>
      </w:pPr>
      <w:r>
        <w:rPr>
          <w:rFonts w:eastAsia="Times New Roman" w:cs="Times New Roman" w:ascii="Times New Roman" w:hAnsi="Times New Roman"/>
          <w:b/>
          <w:color w:val="000000"/>
          <w:kern w:val="2"/>
          <w:sz w:val="40"/>
          <w:szCs w:val="40"/>
          <w:lang w:eastAsia="ru-RU"/>
        </w:rPr>
        <w:t>Как работать с лирикой в начальной школе</w:t>
      </w:r>
    </w:p>
    <w:p>
      <w:pPr>
        <w:pStyle w:val="Normal"/>
        <w:shd w:fill="FFFFFF" w:val="clear"/>
        <w:spacing w:before="280" w:after="280"/>
        <w:jc w:val="both"/>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Лирические стихотворения входят в круг чтения ребенка, начиная с самого раннего детства. Замечательный детский поэт и педагог К. И. Чуковский в своей книге «От двух до пяти» с иронией заметил, что среди взрослых сравнительно мало людей, которые увлекаются чтением стихов, и уж вряд ли кому из них придет в голову изо дня в день – и подолгу! – упиваться стиховыми созвучиями! Вместе с тем, как пишет К. И. Чуковский, «среди нас миллионы существ, которые все до единого пламенно любят стихи, упиваются ими, не могут без них обойтись. Это – дети, особенно маленькие... Стихи для них – норма человеческой речи, естественное выражение их чувств и мыслей».</w:t>
      </w:r>
    </w:p>
    <w:p>
      <w:pPr>
        <w:pStyle w:val="Normal"/>
        <w:shd w:fill="FFFFFF" w:val="clear"/>
        <w:spacing w:before="28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Став учеником начальной школы, ребенок часто теряет эту природную тягу к ритмично звучащей речи. Чтобы этого не произошло, учитель должен открыть юному читателю новые грани любимых стихов, не разрушая при этом естественного интереса  ребенка к поэзии. Необходимо помнить, что многие стихотворения, которые включены в круг классного чтения в школе, знакомы ребенку с детства. Поэтому учитель должен не повторять уже пройденный ребенком путь первичного «узнавания» стихотворений, а расширять и углублять его эстетические представления о поэзии, формируя тонкого ценителя и благодарного слушателя отечественной классики.</w:t>
      </w:r>
      <w:r>
        <w:br w:type="page"/>
      </w:r>
    </w:p>
    <w:p>
      <w:pPr>
        <w:pStyle w:val="Normal"/>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before="28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 xml:space="preserve">Каким образом расширять представления младших школьников о поэзии? </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Приобщая младших школьников к культуре эстетического восприятия лирических произведений, учитель должен обращать их внимание на специфику содержания и формы лирики. Объектом лирики является внутренний мир человека, жизнь души. Поэтому основное содержание лирики – это лирическое переживание лирического героя, т. е. его мысли, чувства, настроения, то эмоционально-духовное состояние, которое не требует для своего восприятия ни обрисовки характера героя, его поведения, ни изображения событий, как, например, в эпосе. </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Так как лирика стремится запечатлеть миг внутренней человеческой жизни, краткий момент душевного состояния, то лирическое произведение отличается повышенным эмоциональным накалом, концентрированностью чувств и мыслей. Это определяет и лаконизм, и емкость в выражении чувств, и особенности поэтического слова в лирике. Оно характеризуется значимостью каждого звукового, интонационного, ритмического оттенка, ударения, паузы. </w:t>
      </w:r>
    </w:p>
    <w:p>
      <w:pPr>
        <w:pStyle w:val="Normal"/>
        <w:shd w:fill="FFFFFF" w:val="clear"/>
        <w:spacing w:before="28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Литературоведы выделяют несколько видов лирических произведений: лирику чувств, лирику мыслей, описательную лирику, частью которой является пейзажная лирика. Именно с этим видом лирических произведений чаще всего сталкивается учитель на уроках литературы в начальной школе.</w:t>
      </w:r>
    </w:p>
    <w:p>
      <w:pPr>
        <w:pStyle w:val="Normal"/>
        <w:shd w:fill="FFFFFF" w:val="clear"/>
        <w:spacing w:before="28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 xml:space="preserve">На что нужно обращать внимание при работе с лирическими текстами? </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Одним из важнейших условий полноценного восприятия лирического произведения является адекватность (соответствие) эмоционального состояния читателя эстетическим переживаниям, воплощенным в лирическом тексте. Поэтому учителю необходимо настроить учащихся на эмоциональный тон произведения, постараться вызвать соответствующие эстетические переживания. Без этого дальнейшая работа над текстом становится бессмысленной. Для решения этой задачи учитель может использовать следующие методические приемы.</w:t>
      </w:r>
    </w:p>
    <w:p>
      <w:pPr>
        <w:pStyle w:val="Normal"/>
        <w:numPr>
          <w:ilvl w:val="0"/>
          <w:numId w:val="3"/>
        </w:numPr>
        <w:shd w:fill="FFFFFF" w:val="clear"/>
        <w:spacing w:before="0" w:after="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братиться к жизненному опыту детей.</w:t>
      </w:r>
    </w:p>
    <w:p>
      <w:pPr>
        <w:pStyle w:val="Normal"/>
        <w:numPr>
          <w:ilvl w:val="0"/>
          <w:numId w:val="3"/>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Активизировать их  личные переживания.</w:t>
      </w:r>
    </w:p>
    <w:p>
      <w:pPr>
        <w:pStyle w:val="Normal"/>
        <w:numPr>
          <w:ilvl w:val="0"/>
          <w:numId w:val="3"/>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астроить эмоции детей с помощью творческих заданий.</w:t>
      </w:r>
    </w:p>
    <w:p>
      <w:pPr>
        <w:pStyle w:val="Normal"/>
        <w:numPr>
          <w:ilvl w:val="0"/>
          <w:numId w:val="3"/>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Рассказать о собственном отношении к произведению. </w:t>
      </w:r>
    </w:p>
    <w:p>
      <w:pPr>
        <w:pStyle w:val="Normal"/>
        <w:numPr>
          <w:ilvl w:val="0"/>
          <w:numId w:val="3"/>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Рассказать о личности поэта, о его чувствах и переживаниях (любовь, дружба, верность, ностальгия и т. д.).</w:t>
      </w:r>
    </w:p>
    <w:p>
      <w:pPr>
        <w:pStyle w:val="Normal"/>
        <w:numPr>
          <w:ilvl w:val="0"/>
          <w:numId w:val="3"/>
        </w:numPr>
        <w:shd w:fill="FFFFFF" w:val="clear"/>
        <w:spacing w:before="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Рассказать об истории создания произведения и о тех фактах, которые послужили причиной этого (разлука с родиной, предательство друга, ссылка и т.д.).</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Особое значение имеет выразительное чтение лирического произведения. По возможности его лучше читать наизусть самому учителю либо заранее подготовленному ученику. Только вдохновенное чтение способно вызвать соответствующие эмоции слушателей, заворожить их «музыкой стиха». Очень часто эта принципиальная особенность лирики «не замечается» учителем на уроке. Чтение лирического стихотворения не всегда сопровождается необходимым эмоциональным накалом, и тогда последующая работа с текстом, не «осердеченным» переживаниями слушателей, идет «вхолостую».</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В пейзажной лирике, с которой чаще всего сталкивается младший школьник, используется прием так называемого психологического параллелизма, с помощью которого автор подчеркивает аналогию, параллель между картинами природы и настроением лирического героя. Поэтому понять основное содержание такого стихотворения – значит воспроизвести в собственном воображении пейзажные картины и уловить скрываемое за ними переживание лирического героя.</w:t>
      </w:r>
    </w:p>
    <w:p>
      <w:pPr>
        <w:pStyle w:val="Normal"/>
        <w:numPr>
          <w:ilvl w:val="0"/>
          <w:numId w:val="0"/>
        </w:numPr>
        <w:shd w:fill="FFFFFF" w:val="clear"/>
        <w:spacing w:before="180" w:after="60"/>
        <w:jc w:val="both"/>
        <w:outlineLvl w:val="2"/>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b/>
          <w:color w:val="000000"/>
          <w:sz w:val="32"/>
          <w:szCs w:val="32"/>
          <w:lang w:eastAsia="ru-RU"/>
        </w:rPr>
        <w:t>Какие методические приемы стоит использовать при работе с лирикой?</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Исходя из этого, учитель должен как можно больше времени уделять анализу поэтических картин природы в произведениях пейзажной лирики. Одновременно ему следует учить юного читателя видеть за картинами природы чувства и переживания автора и героя. Традиционной ошибкой на уроках в начальной школе является неполнота «расшифровки» пейзажного образа: работа с текстом заканчивается анализом природных образов, не доходя до осмысления основного содержания лирического текста – чувств, переживаний, размышлений лирического героя. </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Для решения этих задач учитель может активно использовать такие методические приемы, как словесное и графическое рисование, а также он не должен забывать о таких вопросах, как: </w:t>
      </w:r>
    </w:p>
    <w:p>
      <w:pPr>
        <w:pStyle w:val="Normal"/>
        <w:numPr>
          <w:ilvl w:val="0"/>
          <w:numId w:val="2"/>
        </w:numPr>
        <w:shd w:fill="FFFFFF" w:val="clear"/>
        <w:spacing w:before="0" w:after="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кие чувства отражены в этой картине?</w:t>
      </w:r>
    </w:p>
    <w:p>
      <w:pPr>
        <w:pStyle w:val="Normal"/>
        <w:numPr>
          <w:ilvl w:val="0"/>
          <w:numId w:val="2"/>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кое настроение передано с помощью картины осени (зимы, весны, зимнего утра...)?</w:t>
      </w:r>
    </w:p>
    <w:p>
      <w:pPr>
        <w:pStyle w:val="Normal"/>
        <w:numPr>
          <w:ilvl w:val="0"/>
          <w:numId w:val="2"/>
        </w:numPr>
        <w:shd w:fill="FFFFFF" w:val="clear"/>
        <w:spacing w:before="0" w:after="20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ким настроением проникнут образ березки (черемухи, грозы и т. д.)?</w:t>
      </w:r>
    </w:p>
    <w:p>
      <w:pPr>
        <w:pStyle w:val="Normal"/>
        <w:numPr>
          <w:ilvl w:val="0"/>
          <w:numId w:val="2"/>
        </w:numPr>
        <w:shd w:fill="FFFFFF" w:val="clear"/>
        <w:spacing w:before="0" w:after="28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кую по настроению музыку вы подобрали бы к этим картинам природы?</w:t>
      </w:r>
    </w:p>
    <w:p>
      <w:pPr>
        <w:pStyle w:val="Normal"/>
        <w:numPr>
          <w:ilvl w:val="0"/>
          <w:numId w:val="0"/>
        </w:numPr>
        <w:shd w:fill="FFFFFF" w:val="clear"/>
        <w:spacing w:before="180" w:after="60"/>
        <w:jc w:val="both"/>
        <w:outlineLvl w:val="2"/>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С какими трудностями встречается учитель при работе с лирикой?</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Назовем наиболее характерные из них. Они связаны со сложностью восприятия лирического текста детьми.</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Для читателя младшего школьного возраста художественное исследование невидимых и тончайших человеческих переживаний мало доступно, потому что в этом возрасте ребенок еще не способен к самостоятельному и адекватному осмыслению как собственного, так и чужого внутреннего мира. Эта способность начинает формироваться лишь в период отрочества одновременно со становлением самосознания. </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Однако работа с лирическими произведениями во многом помогает преодолеть инфантилизм восприятия и понимания человеческого «я», развить у учащихся способность к рефлексии, к проникновению в тайны и глубины человеческой души. Лирика как род литературы является оптимальным художественным материалом, развивающим у читателя эту важнейшую человеческую способность.</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Другая трудность при работе с лирикой связана с ограниченностью лексики учащихся, выражающей человеческие эмоции и настроения. Поэтому при анализе лирических произведений учащиеся могут прибегнуть к помощи «Словаря настроений». Это методическое открытие Г. Н. Кудиной и З. Н. Новлянской можно использовать при работе в любой образовательной системе, поскольку оно помогает маленькому читателю как осознать, так и вербализовать те эмоционально-эстетические переживания, которые возникают при чтении лирики, но которые не всегда находят у ребенка адекватное воплощение в слове.</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При анализе пейзажной лирики особую сложность для ребенка-читателя представляет необходимость воспроизведения в собственном сознании картин природы. Для того чтобы этот процесс был более продуктивным, учитель должен заботиться о постоянном накоплении и расширении зрительных, слуховых, эмоциональных впечатлений младших школьников. Этому способствуют и непосредственное знакомство детей с явлениями природы на прогулках и экскурсиях, и анализ произведений смежных искусств (живопись, графика, музыка) на уроках музыки и изобразительного искусства. Внимательный зритель и слушатель чаще всего становится и вдумчивым читателем.</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Пожалуй, одним из самых трудных моментов в восприятии и осмыслении лирического текста является необходимость «расшифровки» условных поэтических средств, с помощью которых и творит художник слова. В данном случае речь идет и о своеобразии мелодики стиха, или так называемой звукописи, и об особенностях поэтического синтаксиса (повтор, инверсия, антитеза, риторический вопрос и риторическое восклицание и т. д.). Однако и для младшего школьника, и для учителя начальной школы первостепенную значимость имеют лексические средства выразительности художественной речи, поэтому  и остановимся на этой теме более подробно. </w:t>
      </w:r>
    </w:p>
    <w:p>
      <w:pPr>
        <w:pStyle w:val="Normal"/>
        <w:numPr>
          <w:ilvl w:val="0"/>
          <w:numId w:val="0"/>
        </w:numPr>
        <w:shd w:fill="FFFFFF" w:val="clear"/>
        <w:spacing w:before="180" w:after="60"/>
        <w:jc w:val="both"/>
        <w:outlineLvl w:val="2"/>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Как работать с выразительными средствами лирических произведений?</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Особую трудность у учащихся начальных классов вызывает работа над выразительными средствами языка, так называемыми тропами. Тропы – это слова, употребленные в переносном значении. Часто младшему школьнику бывает трудно уловить и осмыслить переносное, иносказательное значение поэтического слова. Однако именно с помощью тропов поэтический язык приобретает особую смысловую насыщенность и музыкальную выразительность, завораживающие читателя. Поэтому учителю необходимо обучать юных читателей чувствовать красоту, необычность, выразительность и многозначность этих средств поэтического языка.</w:t>
      </w:r>
    </w:p>
    <w:p>
      <w:pPr>
        <w:pStyle w:val="Normal"/>
        <w:shd w:fill="FFFFFF" w:val="clear"/>
        <w:spacing w:before="28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К тропам относятся следующие лексические средства.</w:t>
      </w:r>
    </w:p>
    <w:p>
      <w:pPr>
        <w:pStyle w:val="Normal"/>
        <w:numPr>
          <w:ilvl w:val="0"/>
          <w:numId w:val="4"/>
        </w:numPr>
        <w:shd w:fill="FFFFFF" w:val="clear"/>
        <w:spacing w:before="0" w:after="0"/>
        <w:jc w:val="both"/>
        <w:rPr/>
      </w:pPr>
      <w:r>
        <w:rPr>
          <w:rFonts w:eastAsia="Times New Roman" w:cs="Times New Roman" w:ascii="Times New Roman" w:hAnsi="Times New Roman"/>
          <w:i/>
          <w:iCs/>
          <w:color w:val="000000"/>
          <w:sz w:val="32"/>
          <w:szCs w:val="32"/>
          <w:lang w:eastAsia="ru-RU"/>
        </w:rPr>
        <w:t>Эпитет</w:t>
      </w:r>
      <w:r>
        <w:rPr>
          <w:rFonts w:eastAsia="Times New Roman" w:cs="Times New Roman" w:ascii="Times New Roman" w:hAnsi="Times New Roman"/>
          <w:color w:val="000000"/>
          <w:sz w:val="32"/>
          <w:szCs w:val="32"/>
          <w:lang w:eastAsia="ru-RU"/>
        </w:rPr>
        <w:t>, или художественное определение (отличать от логического определения).</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Сравнение</w:t>
      </w:r>
      <w:r>
        <w:rPr>
          <w:rFonts w:eastAsia="Times New Roman" w:cs="Times New Roman" w:ascii="Times New Roman" w:hAnsi="Times New Roman"/>
          <w:color w:val="000000"/>
          <w:sz w:val="32"/>
          <w:szCs w:val="32"/>
          <w:lang w:eastAsia="ru-RU"/>
        </w:rPr>
        <w:t>, или сопоставление двух предметов или явлений с целью пояснить один из них с помощью другого. В сравнении обычно используются слова «как», «как будто», «словно».</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Метафора</w:t>
      </w:r>
      <w:r>
        <w:rPr>
          <w:rFonts w:eastAsia="Times New Roman" w:cs="Times New Roman" w:ascii="Times New Roman" w:hAnsi="Times New Roman"/>
          <w:color w:val="000000"/>
          <w:sz w:val="32"/>
          <w:szCs w:val="32"/>
          <w:lang w:eastAsia="ru-RU"/>
        </w:rPr>
        <w:t>, или скрытое сравнение, в котором присутствует только второй член сравнения, т. е. то явление, с которым сравнивается. Первый член сравнения подразумевается, не называясь. Слова «как», «как будто», «словно» обычно отсутствуют.</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Олицетворение</w:t>
      </w:r>
      <w:r>
        <w:rPr>
          <w:rFonts w:eastAsia="Times New Roman" w:cs="Times New Roman" w:ascii="Times New Roman" w:hAnsi="Times New Roman"/>
          <w:color w:val="000000"/>
          <w:sz w:val="32"/>
          <w:szCs w:val="32"/>
          <w:lang w:eastAsia="ru-RU"/>
        </w:rPr>
        <w:t>, разновидность метафоры, при которой неодушевленные предметы наделяются свойствами живых существ.</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Аллегория</w:t>
      </w:r>
      <w:r>
        <w:rPr>
          <w:rFonts w:eastAsia="Times New Roman" w:cs="Times New Roman" w:ascii="Times New Roman" w:hAnsi="Times New Roman"/>
          <w:color w:val="000000"/>
          <w:sz w:val="32"/>
          <w:szCs w:val="32"/>
          <w:lang w:eastAsia="ru-RU"/>
        </w:rPr>
        <w:t>, или иносказание, т. е. изображение отвлеченного понятия через конкретные образы и предметы.</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Метонимия</w:t>
      </w:r>
      <w:r>
        <w:rPr>
          <w:rFonts w:eastAsia="Times New Roman" w:cs="Times New Roman" w:ascii="Times New Roman" w:hAnsi="Times New Roman"/>
          <w:color w:val="000000"/>
          <w:sz w:val="32"/>
          <w:szCs w:val="32"/>
          <w:lang w:eastAsia="ru-RU"/>
        </w:rPr>
        <w:t>, сближение понятий по смежности.</w:t>
      </w:r>
    </w:p>
    <w:p>
      <w:pPr>
        <w:pStyle w:val="Normal"/>
        <w:numPr>
          <w:ilvl w:val="0"/>
          <w:numId w:val="4"/>
        </w:numPr>
        <w:shd w:fill="FFFFFF" w:val="clear"/>
        <w:spacing w:before="0" w:after="200"/>
        <w:jc w:val="both"/>
        <w:rPr/>
      </w:pPr>
      <w:r>
        <w:rPr>
          <w:rFonts w:eastAsia="Times New Roman" w:cs="Times New Roman" w:ascii="Times New Roman" w:hAnsi="Times New Roman"/>
          <w:i/>
          <w:iCs/>
          <w:color w:val="000000"/>
          <w:sz w:val="32"/>
          <w:szCs w:val="32"/>
          <w:lang w:eastAsia="ru-RU"/>
        </w:rPr>
        <w:t>Гипербола</w:t>
      </w:r>
      <w:r>
        <w:rPr>
          <w:rFonts w:eastAsia="Times New Roman" w:cs="Times New Roman" w:ascii="Times New Roman" w:hAnsi="Times New Roman"/>
          <w:color w:val="000000"/>
          <w:sz w:val="32"/>
          <w:szCs w:val="32"/>
          <w:lang w:eastAsia="ru-RU"/>
        </w:rPr>
        <w:t>, или художественное преувеличение.</w:t>
      </w:r>
    </w:p>
    <w:p>
      <w:pPr>
        <w:pStyle w:val="Normal"/>
        <w:numPr>
          <w:ilvl w:val="0"/>
          <w:numId w:val="4"/>
        </w:numPr>
        <w:shd w:fill="FFFFFF" w:val="clear"/>
        <w:spacing w:before="0" w:after="280"/>
        <w:jc w:val="both"/>
        <w:rPr/>
      </w:pPr>
      <w:r>
        <w:rPr>
          <w:rFonts w:eastAsia="Times New Roman" w:cs="Times New Roman" w:ascii="Times New Roman" w:hAnsi="Times New Roman"/>
          <w:i/>
          <w:iCs/>
          <w:color w:val="000000"/>
          <w:sz w:val="32"/>
          <w:szCs w:val="32"/>
          <w:lang w:eastAsia="ru-RU"/>
        </w:rPr>
        <w:t>Литота</w:t>
      </w:r>
      <w:r>
        <w:rPr>
          <w:rFonts w:eastAsia="Times New Roman" w:cs="Times New Roman" w:ascii="Times New Roman" w:hAnsi="Times New Roman"/>
          <w:color w:val="000000"/>
          <w:sz w:val="32"/>
          <w:szCs w:val="32"/>
          <w:lang w:eastAsia="ru-RU"/>
        </w:rPr>
        <w:t>, или художественное преуменьшение.</w:t>
      </w:r>
    </w:p>
    <w:p>
      <w:pPr>
        <w:pStyle w:val="Normal"/>
        <w:shd w:fill="FFFFFF" w:val="clear"/>
        <w:spacing w:before="280" w:after="28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Все эти лексические средства обладают повышенной экспрессивностью и поэтому усиливают эмоциональный смысл художественных образов. Помимо этого, именно сравнения, эпитеты, метафоры возбуждают у читателя художественные ассоциации, открывая тем самым невидимые прежде отношения между различными сторонами и явлениями жизни.</w:t>
      </w:r>
    </w:p>
    <w:p>
      <w:pPr>
        <w:pStyle w:val="Normal"/>
        <w:shd w:fill="FFFFFF" w:val="clear"/>
        <w:spacing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80" w:after="60"/>
      <w:outlineLvl w:val="0"/>
    </w:pPr>
    <w:rPr>
      <w:rFonts w:ascii="Times New Roman" w:hAnsi="Times New Roman" w:eastAsia="Times New Roman" w:cs="Times New Roman"/>
      <w:kern w:val="2"/>
      <w:sz w:val="45"/>
      <w:szCs w:val="45"/>
    </w:rPr>
  </w:style>
  <w:style w:type="paragraph" w:styleId="Heading3">
    <w:name w:val="Heading 3"/>
    <w:basedOn w:val="Normal"/>
    <w:next w:val="TextBody"/>
    <w:qFormat/>
    <w:pPr>
      <w:numPr>
        <w:ilvl w:val="2"/>
        <w:numId w:val="1"/>
      </w:numPr>
      <w:spacing w:lineRule="auto" w:line="240" w:before="180" w:after="60"/>
      <w:outlineLvl w:val="2"/>
    </w:pPr>
    <w:rPr>
      <w:rFonts w:ascii="Times New Roman" w:hAnsi="Times New Roman" w:eastAsia="Times New Roman" w:cs="Times New Roman"/>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kern w:val="2"/>
      <w:sz w:val="45"/>
      <w:szCs w:val="45"/>
    </w:rPr>
  </w:style>
  <w:style w:type="character" w:styleId="3">
    <w:name w:val="Заголовок 3 Знак"/>
    <w:basedOn w:val="Style12"/>
    <w:qFormat/>
    <w:rPr>
      <w:rFonts w:ascii="Times New Roman" w:hAnsi="Times New Roman" w:eastAsia="Times New Roman" w:cs="Times New Roman"/>
      <w:sz w:val="30"/>
      <w:szCs w:val="30"/>
    </w:rPr>
  </w:style>
  <w:style w:type="character" w:styleId="Emphasis">
    <w:name w:val="Emphasis"/>
    <w:basedOn w:val="Style12"/>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LineNumbering">
    <w:name w:val="Line Number"/>
    <w:basedOn w:val="Style12"/>
    <w:rPr/>
  </w:style>
  <w:style w:type="character" w:styleId="Style15">
    <w:name w:val="Без интервала Знак"/>
    <w:basedOn w:val="Style12"/>
    <w:qFormat/>
    <w:rPr>
      <w:rFonts w:eastAsia="Times New Roman"/>
      <w:sz w:val="22"/>
      <w:szCs w:val="22"/>
      <w:lang w:val="ru-RU" w:bidi="ar-SA"/>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45:00Z</dcterms:created>
  <dc:creator>Демьяненко</dc:creator>
  <dc:description/>
  <cp:keywords/>
  <dc:language>en-US</dc:language>
  <cp:lastModifiedBy>Демьяненко</cp:lastModifiedBy>
  <cp:lastPrinted>2011-03-16T18:13:00Z</cp:lastPrinted>
  <dcterms:modified xsi:type="dcterms:W3CDTF">2012-01-08T08:00:00Z</dcterms:modified>
  <cp:revision>5</cp:revision>
  <dc:subject/>
  <dc:title/>
</cp:coreProperties>
</file>