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ET Chuvash" w:ascii="TimesET Chuvash" w:hAnsi="TimesET Chuvash"/>
          <w:b/>
        </w:rPr>
        <w:t>Пир\н хапха ум\нче.</w:t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1-м\ш кур=ну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Сцена х\рринче пърт, пърт ум\нче сак, йыв=ёсем, чечексем ъсеёё\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тте тухать:</w:t>
      </w:r>
      <w:r>
        <w:rPr>
          <w:rFonts w:cs="TimesET Chuvash" w:ascii="TimesET Chuvash" w:hAnsi="TimesET Chuvash"/>
        </w:rPr>
        <w:t xml:space="preserve">  Ай, килте ларса ыв=нт=м. Тухса ларас-ха х\вел =шшине. Урамра сывл=ш та уё=, кай=ксем те юрлаёё\. Карч=к, тух-ха. Кил, п\рле лара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нне тухать:</w:t>
      </w:r>
      <w:r>
        <w:rPr>
          <w:rFonts w:cs="TimesET Chuvash" w:ascii="TimesET Chuvash" w:hAnsi="TimesET Chuvash"/>
        </w:rPr>
        <w:t xml:space="preserve"> Тухат=п, тухат=п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</w:t>
      </w:r>
      <w:r>
        <w:rPr>
          <w:rFonts w:cs="TimesET Chuvash" w:ascii="TimesET Chuvash" w:hAnsi="TimesET Chuvash"/>
        </w:rPr>
        <w:t>( юнашар пырса ларать.)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cs="TimesET Chuvash" w:ascii="TimesET Chuvash" w:hAnsi="TimesET Chuvash"/>
          <w:i/>
        </w:rPr>
        <w:t>Асаттепе асанне «Кукамипе кукаёи юр= юрлаёё\».</w:t>
      </w:r>
    </w:p>
    <w:p>
      <w:pPr>
        <w:pStyle w:val="Normal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=мах\сене А. Андреев ёырса илсе й\ркелен\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вви А. Бурундуков=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 xml:space="preserve">Кукамипе кукаёи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Кук=ль п\ёереёё\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Кук=ль п\ёереёё\-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Сар ёупа с\ре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 xml:space="preserve">Кукамипе кукаёи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Х=нана каяёё\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Х=нана каяёё\-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Юрласа киле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Пуй=с килет, пуй=с каять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Куками ларса каять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Кукаёин те лармаллачч\-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Ч\л\м\ манса юлать.</w:t>
      </w:r>
    </w:p>
    <w:p>
      <w:pPr>
        <w:pStyle w:val="Normal"/>
        <w:rPr>
          <w:rFonts w:ascii="TimesET Chuvash" w:hAnsi="TimesET Chuvash" w:eastAsia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 xml:space="preserve">Кукаёипе куками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Х=ма савалаёё\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Х=ма савалаёё\-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Хир\ёсе кая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Ах, м\н-ма-ши сар= кай=к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Турат ёине лараймасть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Ах, м\н-ма-ши кукамий\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Кукаёине юраймас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i/>
        </w:rPr>
        <w:t>Х\рачасем тухаёё\. В\сем пуканесем тытн=, ч=ваш к\писем т=х=нн=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Х\рачасем:</w:t>
      </w:r>
      <w:r>
        <w:rPr>
          <w:rFonts w:cs="TimesET Chuvash" w:ascii="TimesET Chuvash" w:hAnsi="TimesET Chuvash"/>
        </w:rPr>
        <w:t xml:space="preserve"> Сывл=х сунатп=р, асаттепе асанне!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ттепе асанне:</w:t>
      </w:r>
      <w:r>
        <w:rPr>
          <w:rFonts w:cs="TimesET Chuvash" w:ascii="TimesET Chuvash" w:hAnsi="TimesET Chuvash"/>
        </w:rPr>
        <w:t xml:space="preserve"> Сывл=х сунатп=р, ачасем. Эс\ м\н ятл =?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1-м\ш х\рача:</w:t>
      </w:r>
      <w:r>
        <w:rPr>
          <w:rFonts w:cs="TimesET Chuvash" w:ascii="TimesET Chuvash" w:hAnsi="TimesET Chuvash"/>
        </w:rPr>
        <w:t xml:space="preserve"> Эп\ Катя ятл=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нне:</w:t>
      </w:r>
      <w:r>
        <w:rPr>
          <w:rFonts w:cs="TimesET Chuvash" w:ascii="TimesET Chuvash" w:hAnsi="TimesET Chuvash"/>
        </w:rPr>
        <w:t xml:space="preserve"> Эс\ тата м\н ятл=, х\р ача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2-м\ш х\р ача</w:t>
      </w:r>
      <w:r>
        <w:rPr>
          <w:rFonts w:cs="TimesET Chuvash" w:ascii="TimesET Chuvash" w:hAnsi="TimesET Chuvash"/>
        </w:rPr>
        <w:t>: Эп\ Маша ятл=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тте</w:t>
      </w:r>
      <w:r>
        <w:rPr>
          <w:rFonts w:cs="TimesET Chuvash" w:ascii="TimesET Chuvash" w:hAnsi="TimesET Chuvash"/>
        </w:rPr>
        <w:t>: Лар=р, ачасем, лар=р. Сан=н пукане м\н ятл=?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Х\р ачасем</w:t>
      </w:r>
      <w:r>
        <w:rPr>
          <w:rFonts w:cs="TimesET Chuvash" w:ascii="TimesET Chuvash" w:hAnsi="TimesET Chuvash"/>
        </w:rPr>
        <w:t>: Пукане Илемпи ятл=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Арёын ачасем тухаёё\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Арёын ачасем:</w:t>
      </w:r>
      <w:r>
        <w:rPr>
          <w:rFonts w:cs="TimesET Chuvash" w:ascii="TimesET Chuvash" w:hAnsi="TimesET Chuvash"/>
        </w:rPr>
        <w:t xml:space="preserve">  Сывл=х сунатп=р, асаттепе асанне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TimesET Chuvash" w:ascii="TimesET Chuvash" w:hAnsi="TimesET Chuvash"/>
          <w:u w:val="single"/>
        </w:rPr>
        <w:t>Асаттепе асанне</w:t>
      </w:r>
      <w:r>
        <w:rPr>
          <w:rFonts w:cs="TimesET Chuvash" w:ascii="TimesET Chuvash" w:hAnsi="TimesET Chuvash"/>
        </w:rPr>
        <w:t>: Сывл=х сунатп=р, ачасем. Эс\ м\н ятл=чч\, м=нук=м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TimesET Chuvash" w:ascii="TimesET Chuvash" w:hAnsi="TimesET Chuvash"/>
          <w:u w:val="single"/>
        </w:rPr>
        <w:t>1-м\ш арёын ача</w:t>
      </w:r>
      <w:r>
        <w:rPr>
          <w:rFonts w:cs="TimesET Chuvash" w:ascii="TimesET Chuvash" w:hAnsi="TimesET Chuvash"/>
        </w:rPr>
        <w:t>: Эп\ Игорь ятл=.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Асанне:</w:t>
      </w:r>
      <w:r>
        <w:rPr>
          <w:rFonts w:cs="TimesET Chuvash" w:ascii="TimesET Chuvash" w:hAnsi="TimesET Chuvash"/>
        </w:rPr>
        <w:t xml:space="preserve">  Эс\ Ванюк ятл=чч\-и-ха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TimesET Chuvash" w:ascii="TimesET Chuvash" w:hAnsi="TimesET Chuvash"/>
          <w:u w:val="single"/>
        </w:rPr>
        <w:t>2-м\ш арёын ача</w:t>
      </w:r>
      <w:r>
        <w:rPr>
          <w:rFonts w:cs="TimesET Chuvash" w:ascii="TimesET Chuvash" w:hAnsi="TimesET Chuvash"/>
        </w:rPr>
        <w:t>: Ёук, эп\ Сашук ятл=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TimesET Chuvash" w:ascii="TimesET Chuvash" w:hAnsi="TimesET Chuvash"/>
          <w:u w:val="single"/>
        </w:rPr>
        <w:t>Асатте</w:t>
      </w:r>
      <w:r>
        <w:rPr>
          <w:rFonts w:cs="TimesET Chuvash" w:ascii="TimesET Chuvash" w:hAnsi="TimesET Chuvash"/>
        </w:rPr>
        <w:t>: М\нле пур=нат=р, ачасем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TimesET Chuvash" w:ascii="TimesET Chuvash" w:hAnsi="TimesET Chuvash"/>
          <w:u w:val="single"/>
        </w:rPr>
        <w:t>Ачасем:</w:t>
      </w:r>
      <w:r>
        <w:rPr>
          <w:rFonts w:cs="TimesET Chuvash" w:ascii="TimesET Chuvash" w:hAnsi="TimesET Chuvash"/>
        </w:rPr>
        <w:t xml:space="preserve"> Аванах. Айт=р, вылятп=р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TimesET Chuvash" w:ascii="TimesET Chuvash" w:hAnsi="TimesET Chuvash"/>
          <w:u w:val="single"/>
        </w:rPr>
        <w:t>Х\р ачасем</w:t>
      </w:r>
      <w:r>
        <w:rPr>
          <w:rFonts w:cs="TimesET Chuvash" w:ascii="TimesET Chuvash" w:hAnsi="TimesET Chuvash"/>
        </w:rPr>
        <w:t>: М\нле вылятп=р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cs="TimesET Chuvash" w:ascii="TimesET Chuvash" w:hAnsi="TimesET Chuvash"/>
          <w:u w:val="single"/>
        </w:rPr>
        <w:t>Асатте:</w:t>
      </w:r>
      <w:r>
        <w:rPr>
          <w:rFonts w:cs="TimesET Chuvash" w:ascii="TimesET Chuvash" w:hAnsi="TimesET Chuvash"/>
        </w:rPr>
        <w:t xml:space="preserve"> Эй, ачасем, т=хт=р-ха выляма. Эпир сахал=н-ха кунта. Айт=р, юлташусене ч\нер. 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rFonts w:cs="TimesET Chuvash" w:ascii="TimesET Chuvash" w:hAnsi="TimesET Chuvash"/>
          <w:i/>
        </w:rPr>
        <w:t xml:space="preserve">Ачасем «Выляма ч\нни» юрра юрлаёё\. 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С=вви Н. Ваёанккан                                                                                           К\ввине С. Максимов й\ркелен\ 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  <w:i/>
          <w:i/>
        </w:rPr>
      </w:pPr>
      <w:r>
        <w:rPr>
          <w:rFonts w:eastAsia="TimesET Chuvash" w:cs="TimesET Chuvash" w:ascii="TimesET Chuvash" w:hAnsi="TimesET Chuvash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Атя, Ванюк, урама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Унта сана к\теёё\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Миша, Анна, Х\вакла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Вылямашк=н ч\неёё\.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Тух-ха, Юла, выляма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Шкул ум\нче вылятп=р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Шурик, Вова, Ульяна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Сана к\тсех т=ратп=р.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Пъске персе выль=п=р,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Унтан к=штах лапталла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П\ч\к Макё=м й=пант=р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Таруёёапа лашалла.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Ачасем:</w:t>
      </w:r>
      <w:r>
        <w:rPr>
          <w:rFonts w:cs="TimesET Chuvash" w:ascii="TimesET Chuvash" w:hAnsi="TimesET Chuvash"/>
        </w:rPr>
        <w:t xml:space="preserve"> Митюк, тух выляма!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Митюкпа п\рле ытти ачасем те тухаёё\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«Митюк тухр\ урама» юрра юрлаёё\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С=вви В. Бараев=н                                    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вви В. Воробьев=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Митюк тухр\ урам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Х=й ш=хлич\ ш=х=ртать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Тюру, тюру, ти-ти-ти!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Х=й ш=хлич\ ш=х=ртать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Митюк п=хать ёълелле: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Ай, м\скер унта к\рлет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Тюру, тюру, ти-ти-ти!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Ай, м\скер унта к\рлет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Ак= курч\, т\л\нет: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Унта самолет в\ёет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Тюру, тюру, ти-ти-ти!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Унта самолет в\ёет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часем</w:t>
      </w:r>
      <w:r>
        <w:rPr>
          <w:rFonts w:cs="TimesET Chuvash" w:ascii="TimesET Chuvash" w:hAnsi="TimesET Chuvash"/>
        </w:rPr>
        <w:t>: Хал\ вара айт=р, вылятп=р. Шутлакан\ кам пулать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Эп\, эп\, эп\ шутлат=п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тте:</w:t>
      </w:r>
      <w:r>
        <w:rPr>
          <w:rFonts w:cs="TimesET Chuvash" w:ascii="TimesET Chuvash" w:hAnsi="TimesET Chuvash"/>
        </w:rPr>
        <w:t xml:space="preserve"> Шутлакан\ пит\ нумай=н, хам шутлам-ха, эсир мана шутлама пул=ш=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       </w:t>
      </w:r>
      <w:r>
        <w:rPr>
          <w:rFonts w:cs="TimesET Chuvash" w:ascii="TimesET Chuvash" w:hAnsi="TimesET Chuvash"/>
        </w:rPr>
        <w:t>Эп\ - ёупах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       </w:t>
      </w:r>
      <w:r>
        <w:rPr>
          <w:rFonts w:cs="TimesET Chuvash" w:ascii="TimesET Chuvash" w:hAnsi="TimesET Chuvash"/>
        </w:rPr>
        <w:t>Эс\ - уланк=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</w:t>
      </w:r>
      <w:r>
        <w:rPr>
          <w:rFonts w:cs="TimesET Chuvash" w:ascii="TimesET Chuvash" w:hAnsi="TimesET Chuvash"/>
        </w:rPr>
        <w:t>Эп\ - уланк=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</w:t>
      </w:r>
      <w:r>
        <w:rPr>
          <w:rFonts w:cs="TimesET Chuvash" w:ascii="TimesET Chuvash" w:hAnsi="TimesET Chuvash"/>
        </w:rPr>
        <w:t>Эс\ - карас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</w:t>
      </w:r>
      <w:r>
        <w:rPr>
          <w:rFonts w:cs="TimesET Chuvash" w:ascii="TimesET Chuvash" w:hAnsi="TimesET Chuvash"/>
        </w:rPr>
        <w:t>Эп\ - карас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</w:t>
      </w:r>
      <w:r>
        <w:rPr>
          <w:rFonts w:cs="TimesET Chuvash" w:ascii="TimesET Chuvash" w:hAnsi="TimesET Chuvash"/>
        </w:rPr>
        <w:t>Эс\ - ырашп=три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</w:t>
      </w:r>
      <w:r>
        <w:rPr>
          <w:rFonts w:cs="TimesET Chuvash" w:ascii="TimesET Chuvash" w:hAnsi="TimesET Chuvash"/>
        </w:rPr>
        <w:t>Эп\ - ырашп=три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</w:t>
      </w:r>
      <w:r>
        <w:rPr>
          <w:rFonts w:cs="TimesET Chuvash" w:ascii="TimesET Chuvash" w:hAnsi="TimesET Chuvash"/>
        </w:rPr>
        <w:t>Эс\ - ё=рттан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</w:t>
      </w:r>
      <w:r>
        <w:rPr>
          <w:rFonts w:cs="TimesET Chuvash" w:ascii="TimesET Chuvash" w:hAnsi="TimesET Chuvash"/>
        </w:rPr>
        <w:t>Эп\ - юлат=п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</w:t>
      </w:r>
      <w:r>
        <w:rPr>
          <w:rFonts w:cs="TimesET Chuvash" w:ascii="TimesET Chuvash" w:hAnsi="TimesET Chuvash"/>
        </w:rPr>
        <w:t>Эс\ тухат=н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тте</w:t>
      </w:r>
      <w:r>
        <w:rPr>
          <w:rFonts w:cs="TimesET Chuvash" w:ascii="TimesET Chuvash" w:hAnsi="TimesET Chuvash"/>
        </w:rPr>
        <w:t xml:space="preserve">: Кать=на м\н тутаратп=р? 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часем</w:t>
      </w:r>
      <w:r>
        <w:rPr>
          <w:rFonts w:cs="TimesET Chuvash" w:ascii="TimesET Chuvash" w:hAnsi="TimesET Chuvash"/>
        </w:rPr>
        <w:t>: С=в= калаттаратп=р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Ачасем теп\р хут выляёё\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тте</w:t>
      </w:r>
      <w:r>
        <w:rPr>
          <w:rFonts w:cs="TimesET Chuvash" w:ascii="TimesET Chuvash" w:hAnsi="TimesET Chuvash"/>
        </w:rPr>
        <w:t>: Митюка м\н тутаратп=р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В=л тупмалли юмахсене п\лет-и-ха?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Асатте тупмалли юмахсем кала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</w:t>
      </w:r>
      <w:r>
        <w:rPr>
          <w:rFonts w:cs="TimesET Chuvash" w:ascii="TimesET Chuvash" w:hAnsi="TimesET Chuvash"/>
        </w:rPr>
        <w:t>Маттур, Митюк. Пурне те п\лч\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3-м\ш арёын ача</w:t>
      </w:r>
      <w:r>
        <w:rPr>
          <w:rFonts w:cs="TimesET Chuvash" w:ascii="TimesET Chuvash" w:hAnsi="TimesET Chuvash"/>
        </w:rPr>
        <w:t>: Выляса ыв=нт=м, ур=х вылямаст=п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4-м\ш арёын ача</w:t>
      </w:r>
      <w:r>
        <w:rPr>
          <w:rFonts w:cs="TimesET Chuvash" w:ascii="TimesET Chuvash" w:hAnsi="TimesET Chuvash"/>
        </w:rPr>
        <w:t>: Эп\ те ыв=нт=м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нне</w:t>
      </w:r>
      <w:r>
        <w:rPr>
          <w:rFonts w:cs="TimesET Chuvash" w:ascii="TimesET Chuvash" w:hAnsi="TimesET Chuvash"/>
        </w:rPr>
        <w:t>: Ыв=нт=р пулсан ларса кан=р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Ачасем сак ёине лараёё\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часем:</w:t>
      </w:r>
      <w:r>
        <w:rPr>
          <w:rFonts w:cs="TimesET Chuvash" w:ascii="TimesET Chuvash" w:hAnsi="TimesET Chuvash"/>
        </w:rPr>
        <w:t xml:space="preserve"> Айт=р, юрлатп=р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нне:</w:t>
      </w:r>
      <w:r>
        <w:rPr>
          <w:rFonts w:cs="TimesET Chuvash" w:ascii="TimesET Chuvash" w:hAnsi="TimesET Chuvash"/>
        </w:rPr>
        <w:t xml:space="preserve"> М\нле юр= п\лет\р-ха эсир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Ачасем</w:t>
      </w:r>
      <w:r>
        <w:rPr>
          <w:rFonts w:cs="TimesET Chuvash" w:ascii="TimesET Chuvash" w:hAnsi="TimesET Chuvash"/>
        </w:rPr>
        <w:t>: «Илемл\, илемл\»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</w:t>
      </w:r>
      <w:r>
        <w:rPr>
          <w:rFonts w:cs="TimesET Chuvash" w:ascii="TimesET Chuvash" w:hAnsi="TimesET Chuvash"/>
          <w:i/>
        </w:rPr>
        <w:t>«Илемл\, илемл\» ч=ваш хал=х юррине юрлаёё\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, илемл\, илемл\ ч=ваш т\рри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 ч=ваш т\рри те т\рлеме п\лсен к=н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, илемл\, илемл\ ч=ваш к\пи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 ч=ваш к\пи те ё\леме п\лсен к=н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, илемл\, илемл\ ч=ваш к\пи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 ч=ваш к\пи те т=х=нма п\лсен к=н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, илемл\, илемл\ ч=ваш юрри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 ч=ваш юрри те юрлама п\лсен к=н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, илемл\, илемл\ ч=ваш ташши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 ч=ваш ташши те ташлама п\лсен к=н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, илемл\, илемл\ ч=ваш ёынни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Илемл\ ч=ваш ёынни те пур=нма п\лсен к=н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5-м\ш арёын ача:</w:t>
      </w:r>
      <w:r>
        <w:rPr>
          <w:rFonts w:cs="TimesET Chuvash" w:ascii="TimesET Chuvash" w:hAnsi="TimesET Chuvash"/>
        </w:rPr>
        <w:t xml:space="preserve"> Асатте, юмах каласа пар-ха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тте:</w:t>
      </w:r>
      <w:r>
        <w:rPr>
          <w:rFonts w:cs="TimesET Chuvash" w:ascii="TimesET Chuvash" w:hAnsi="TimesET Chuvash"/>
        </w:rPr>
        <w:t xml:space="preserve"> М\нле юмах калас-ха, аса илем. Ай, аса илт\м. Ачасем, эсир халь ч=н-ч=н юмах курат=р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2-м\ш кур=ну. «Й=ва» юмах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Сцена ёинче к=мака, с\тел, чърече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тте:</w:t>
      </w:r>
      <w:r>
        <w:rPr>
          <w:rFonts w:cs="TimesET Chuvash" w:ascii="TimesET Chuvash" w:hAnsi="TimesET Chuvash"/>
        </w:rPr>
        <w:t xml:space="preserve"> Карч=к, кил-ха кунта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нне</w:t>
      </w:r>
      <w:r>
        <w:rPr>
          <w:rFonts w:cs="TimesET Chuvash" w:ascii="TimesET Chuvash" w:hAnsi="TimesET Chuvash"/>
        </w:rPr>
        <w:t>: М\н  пулч\ ара?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тте:</w:t>
      </w:r>
      <w:r>
        <w:rPr>
          <w:rFonts w:cs="TimesET Chuvash" w:ascii="TimesET Chuvash" w:hAnsi="TimesET Chuvash"/>
        </w:rPr>
        <w:t xml:space="preserve"> Ара паян Верук=н менельник. Й=ва п\ёерсе памаст=н-и?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нне:</w:t>
      </w:r>
      <w:r>
        <w:rPr>
          <w:rFonts w:cs="TimesET Chuvash" w:ascii="TimesET Chuvash" w:hAnsi="TimesET Chuvash"/>
        </w:rPr>
        <w:t xml:space="preserve"> М\нрен п\ёерес-ха? Ё=н=х ёук-ёк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Асатте</w:t>
      </w:r>
      <w:r>
        <w:rPr>
          <w:rFonts w:cs="TimesET Chuvash" w:ascii="TimesET Chuvash" w:hAnsi="TimesET Chuvash"/>
        </w:rPr>
        <w:t xml:space="preserve">: Э-эх, карч=к, пълме т\пне ш=лса п=х, п\р й=вал=х пуётар=натех. 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нне</w:t>
      </w:r>
      <w:r>
        <w:rPr>
          <w:rFonts w:cs="TimesET Chuvash" w:ascii="TimesET Chuvash" w:hAnsi="TimesET Chuvash"/>
        </w:rPr>
        <w:t xml:space="preserve">: Кайса п=хам эппин.  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Асанне каять, й=ва п\ёерн\ чух калаёать</w:t>
      </w:r>
      <w:r>
        <w:rPr>
          <w:rFonts w:cs="TimesET Chuvash" w:ascii="TimesET Chuvash" w:hAnsi="TimesET Chuvash"/>
        </w:rPr>
        <w:t>: ш=лсан, пуётарсан п\р й=вал=х ё=н=х тупр=м. Х=йма ярса чуста ё=рас, ёупа =шалас, ай, й=ви хитре пулч\ ман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3-м\ш кур=ну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В=рман, сукмак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Й=ва:</w:t>
      </w:r>
      <w:r>
        <w:rPr>
          <w:rFonts w:cs="TimesET Chuvash" w:ascii="TimesET Chuvash" w:hAnsi="TimesET Chuvash"/>
        </w:rPr>
        <w:t xml:space="preserve"> Выртса ыв=нт=м, Верук патне хам каяс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Й=ва к\в\ калан= хуш=ра ш=шие т\л пулать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Ш=ши</w:t>
      </w:r>
      <w:r>
        <w:rPr>
          <w:rFonts w:cs="TimesET Chuvash" w:ascii="TimesET Chuvash" w:hAnsi="TimesET Chuvash"/>
        </w:rPr>
        <w:t>: Сывл=х сунат=п, й=ва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Й=ва:</w:t>
      </w:r>
      <w:r>
        <w:rPr>
          <w:rFonts w:cs="TimesET Chuvash" w:ascii="TimesET Chuvash" w:hAnsi="TimesET Chuvash"/>
        </w:rPr>
        <w:t xml:space="preserve"> Сывл=х сунат=п, ш=ши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Ш=ши</w:t>
      </w:r>
      <w:r>
        <w:rPr>
          <w:rFonts w:cs="TimesET Chuvash" w:ascii="TimesET Chuvash" w:hAnsi="TimesET Chuvash"/>
        </w:rPr>
        <w:t>: Й=ва, эп\ сана ёисе ярат=п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Ёук, ш=ши, мана ёиме юрамас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Эп\ й=ва тутл=скер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Ёупа, с\тпе тутл=ске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Х=ймапа с\рн\скер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Менельнике каят=п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Ш=ши: Мана та илсе кай, й=ва, менельнике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Айта, п\рле каятп=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В=рманпа пыраёё\, мулкача т\л пулаёё\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Мулкач</w:t>
      </w:r>
      <w:r>
        <w:rPr>
          <w:rFonts w:cs="TimesET Chuvash" w:ascii="TimesET Chuvash" w:hAnsi="TimesET Chuvash"/>
        </w:rPr>
        <w:t>: Сывл=х сунат=п сире!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Й=ва, ш=ши</w:t>
      </w:r>
      <w:r>
        <w:rPr>
          <w:rFonts w:cs="TimesET Chuvash" w:ascii="TimesET Chuvash" w:hAnsi="TimesET Chuvash"/>
        </w:rPr>
        <w:t>: Сывл=х сунатп=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Эп\ - й=ва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Ш=ши</w:t>
      </w:r>
      <w:r>
        <w:rPr>
          <w:rFonts w:cs="TimesET Chuvash" w:ascii="TimesET Chuvash" w:hAnsi="TimesET Chuvash"/>
        </w:rPr>
        <w:t>: Эп\ - ш=ши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Мулкач:</w:t>
      </w:r>
      <w:r>
        <w:rPr>
          <w:rFonts w:cs="TimesET Chuvash" w:ascii="TimesET Chuvash" w:hAnsi="TimesET Chuvash"/>
        </w:rPr>
        <w:t xml:space="preserve"> Эп\ - мулкач. Й=ва, й=ва эп\ сана ёисе ярат=п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Ёук, мулкач, мана ёиме юрамасть, эп\- менельник парни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Мулкач:</w:t>
      </w:r>
      <w:r>
        <w:rPr>
          <w:rFonts w:cs="TimesET Chuvash" w:ascii="TimesET Chuvash" w:hAnsi="TimesET Chuvash"/>
        </w:rPr>
        <w:t xml:space="preserve"> Мана та илсе кай-ха, й=ва, менельнике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Атя, мулкач тус, п\рле каятп=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Ч\р чунсем пын= в=х=тра к\в\ ян=рать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Кашк=р:</w:t>
      </w:r>
      <w:r>
        <w:rPr>
          <w:rFonts w:cs="TimesET Chuvash" w:ascii="TimesET Chuvash" w:hAnsi="TimesET Chuvash"/>
        </w:rPr>
        <w:t xml:space="preserve"> Сывл=х сунат=п, ч\р чунсем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Пурте:</w:t>
      </w:r>
      <w:r>
        <w:rPr>
          <w:rFonts w:cs="TimesET Chuvash" w:ascii="TimesET Chuvash" w:hAnsi="TimesET Chuvash"/>
        </w:rPr>
        <w:t xml:space="preserve"> Сывл=х сунатп=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й=в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ш=ши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мулкач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Кашк=р:</w:t>
      </w:r>
      <w:r>
        <w:rPr>
          <w:rFonts w:cs="TimesET Chuvash" w:ascii="TimesET Chuvash" w:hAnsi="TimesET Chuvash"/>
        </w:rPr>
        <w:t xml:space="preserve"> Эп\ - кашк=р. Й=ва, эп\ сана ёисе ярат=п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Ёук, кашк=р, мана ёиме юрамасть, эп\ -менельник парни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Кашк=р</w:t>
      </w:r>
      <w:r>
        <w:rPr>
          <w:rFonts w:cs="TimesET Chuvash" w:ascii="TimesET Chuvash" w:hAnsi="TimesET Chuvash"/>
        </w:rPr>
        <w:t>: Мана та илсе кай-ха, й=ва, менельник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Атя, п\рле каятп=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Упана т\л пула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Упа:</w:t>
      </w:r>
      <w:r>
        <w:rPr>
          <w:rFonts w:cs="TimesET Chuvash" w:ascii="TimesET Chuvash" w:hAnsi="TimesET Chuvash"/>
        </w:rPr>
        <w:t xml:space="preserve"> Сывл=х сунат=п сире, ч\р чунсем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Пурте:</w:t>
      </w:r>
      <w:r>
        <w:rPr>
          <w:rFonts w:cs="TimesET Chuvash" w:ascii="TimesET Chuvash" w:hAnsi="TimesET Chuvash"/>
        </w:rPr>
        <w:t xml:space="preserve"> Сывл=х сунатп=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й=ва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ш=ши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мулкач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кашк=р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Упа:</w:t>
      </w:r>
      <w:r>
        <w:rPr>
          <w:rFonts w:cs="TimesET Chuvash" w:ascii="TimesET Chuvash" w:hAnsi="TimesET Chuvash"/>
        </w:rPr>
        <w:t xml:space="preserve"> Эп\ - упа. Й=ва, й=ва эп\ сана ёисе ярат=п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Ёук, упа мана ёиме юрамасть, эп\ - менельник парни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Упа</w:t>
      </w:r>
      <w:r>
        <w:rPr>
          <w:rFonts w:cs="TimesET Chuvash" w:ascii="TimesET Chuvash" w:hAnsi="TimesET Chuvash"/>
        </w:rPr>
        <w:t>: Мана та илсе кай=р-ха менельник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Атя, п\рле каятп=р.</w:t>
      </w:r>
    </w:p>
    <w:p>
      <w:pPr>
        <w:pStyle w:val="Normal"/>
        <w:rPr>
          <w:rFonts w:ascii="TimesET Chuvash" w:hAnsi="TimesET Chuvash" w:cs="TimesET Chuvash"/>
          <w:i/>
          <w:i/>
        </w:rPr>
      </w:pPr>
      <w:r>
        <w:rPr>
          <w:rFonts w:eastAsia="TimesET Chuvash" w:cs="TimesET Chuvash" w:ascii="TimesET Chuvash" w:hAnsi="TimesET Chuvash"/>
        </w:rPr>
        <w:t xml:space="preserve">                           </w:t>
      </w:r>
      <w:r>
        <w:rPr>
          <w:rFonts w:cs="TimesET Chuvash" w:ascii="TimesET Chuvash" w:hAnsi="TimesET Chuvash"/>
          <w:i/>
        </w:rPr>
        <w:t>Тилле т\л пулаёё\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Тил\</w:t>
      </w:r>
      <w:r>
        <w:rPr>
          <w:rFonts w:cs="TimesET Chuvash" w:ascii="TimesET Chuvash" w:hAnsi="TimesET Chuvash"/>
        </w:rPr>
        <w:t>: Сывл=х сунат=п сире, ч\р чунсем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Пурте: Сывл=х сунатп=р, тил\.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й=в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мулкач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кашк=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Эп\ - упа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Тил\</w:t>
      </w:r>
      <w:r>
        <w:rPr>
          <w:rFonts w:cs="TimesET Chuvash" w:ascii="TimesET Chuvash" w:hAnsi="TimesET Chuvash"/>
        </w:rPr>
        <w:t>: Эп\ - тил\. Ай, й=ва тус, епле чипер эс\, ман сана пит\ ёиес килет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Ш=ши: Ан ёи, тил\, й=вана, ан ёи! +на ёиме юрамасть. В=л – менельник парни.</w:t>
      </w:r>
    </w:p>
    <w:p>
      <w:pPr>
        <w:pStyle w:val="Normal"/>
        <w:rPr/>
      </w:pPr>
      <w:r>
        <w:rPr>
          <w:rFonts w:cs="TimesET Chuvash" w:ascii="TimesET Chuvash" w:hAnsi="TimesET Chuvash"/>
          <w:u w:val="single"/>
        </w:rPr>
        <w:t>Тил\:</w:t>
      </w:r>
      <w:r>
        <w:rPr>
          <w:rFonts w:cs="TimesET Chuvash" w:ascii="TimesET Chuvash" w:hAnsi="TimesET Chuvash"/>
        </w:rPr>
        <w:t xml:space="preserve"> Мана та илсе кай=р-ха менельник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Ур=х ёыртмаст=н-и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Тил\</w:t>
      </w:r>
      <w:r>
        <w:rPr>
          <w:rFonts w:cs="TimesET Chuvash" w:ascii="TimesET Chuvash" w:hAnsi="TimesET Chuvash"/>
        </w:rPr>
        <w:t>: Ёук. Ёыртмаст=п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Й=ва</w:t>
      </w:r>
      <w:r>
        <w:rPr>
          <w:rFonts w:cs="TimesET Chuvash" w:ascii="TimesET Chuvash" w:hAnsi="TimesET Chuvash"/>
        </w:rPr>
        <w:t>: Атя, п\рле каятп=р.</w:t>
      </w:r>
    </w:p>
    <w:p>
      <w:pPr>
        <w:pStyle w:val="Normal"/>
        <w:jc w:val="center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Пурте юр= юрласа пыра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u w:val="single"/>
        </w:rPr>
        <w:t>Асатте:</w:t>
      </w:r>
      <w:r>
        <w:rPr>
          <w:rFonts w:cs="TimesET Chuvash" w:ascii="TimesET Chuvash" w:hAnsi="TimesET Chuvash"/>
        </w:rPr>
        <w:t xml:space="preserve"> Карч=к, кур-ха, й=ва х=й\н юлташ\семпе килет. Ачасем, кил\р, кил\р, ирт\р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  <w:i/>
        </w:rPr>
        <w:t xml:space="preserve">                                     </w:t>
      </w:r>
      <w:r>
        <w:rPr>
          <w:rFonts w:cs="TimesET Chuvash" w:ascii="TimesET Chuvash" w:hAnsi="TimesET Chuvash"/>
          <w:i/>
        </w:rPr>
        <w:t>Пърте к\ре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санне: М\нле хитре й=ва. Ак=, Верук, сана й=ва. Сана менельгик яч\пе саламлатп=р. Пыс=к пул, =сл= пул. Ташл=р, сав=н=р, х=насем!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</w:t>
      </w:r>
      <w:r>
        <w:rPr>
          <w:rFonts w:cs="TimesET Chuvash" w:ascii="TimesET Chuvash" w:hAnsi="TimesET Chuvash"/>
          <w:i/>
        </w:rPr>
        <w:t>Ачасемпе ч\р чунсем юр= юрласа сав=на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  <w:i/>
        </w:rPr>
        <w:t xml:space="preserve">                                       </w:t>
      </w:r>
      <w:r>
        <w:rPr>
          <w:rFonts w:cs="TimesET Chuvash" w:ascii="TimesET Chuvash" w:hAnsi="TimesET Chuvash"/>
        </w:rPr>
        <w:t>Таш= к\вви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Ташл=р, ташл=р темесен те       (4 хут)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Ташлакан\ пулас ёук т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Ташлакан\ пулас ёук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Юрл=р, юрл=р темесен те         (4 хут)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Юрлакан\ пулас ёук та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Юрлакан\ пулас ёук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Ма юрлас мар, ташлас мар та   (4 хут)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Сав=н=ёл= ъсн\ чух т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Сав=н=ёл= ъсн\ чух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 Chuva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9:00Z</dcterms:created>
  <dc:creator>Михайлова</dc:creator>
  <dc:description/>
  <cp:keywords/>
  <dc:language>en-US</dc:language>
  <cp:lastModifiedBy>Михайлова</cp:lastModifiedBy>
  <dcterms:modified xsi:type="dcterms:W3CDTF">2012-01-06T14:10:00Z</dcterms:modified>
  <cp:revision>9</cp:revision>
  <dc:subject/>
  <dc:title>Пир\н хапха ум\нче</dc:title>
</cp:coreProperties>
</file>