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ветский обыватель</w:t>
      </w:r>
    </w:p>
    <w:p>
      <w:pPr>
        <w:pStyle w:val="Normal"/>
        <w:spacing w:lineRule="auto" w:line="360"/>
        <w:jc w:val="center"/>
        <w:rPr>
          <w:b/>
          <w:b/>
          <w:sz w:val="28"/>
          <w:szCs w:val="28"/>
        </w:rPr>
      </w:pPr>
      <w:r>
        <w:rPr>
          <w:b/>
          <w:sz w:val="28"/>
          <w:szCs w:val="28"/>
        </w:rPr>
        <w:t>и его обличение в творчестве Михаила Зощенко и Аркадия Аверченко.</w:t>
      </w:r>
    </w:p>
    <w:p>
      <w:pPr>
        <w:pStyle w:val="Normal"/>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ind w:firstLine="708"/>
        <w:rPr>
          <w:sz w:val="28"/>
          <w:szCs w:val="28"/>
        </w:rPr>
      </w:pPr>
      <w:r>
        <w:rPr>
          <w:sz w:val="28"/>
          <w:szCs w:val="28"/>
        </w:rPr>
        <w:t>Век XX для истории нашей страны – век борьбы и необратимых перемен, век прогресса и век диктата. События революций, восстаний, смены власти и войн наложили сильнейший отпечаток на все стороны жизни русского человека, включая сферу искусства. Через литературу, живопись, музыку старались люди передать свои впечатления от прожитого.</w:t>
      </w:r>
    </w:p>
    <w:p>
      <w:pPr>
        <w:pStyle w:val="Normal"/>
        <w:spacing w:lineRule="auto" w:line="360"/>
        <w:rPr>
          <w:sz w:val="28"/>
          <w:szCs w:val="28"/>
        </w:rPr>
      </w:pPr>
      <w:r>
        <w:rPr>
          <w:sz w:val="28"/>
          <w:szCs w:val="28"/>
        </w:rPr>
        <w:tab/>
        <w:t>Однако со становлением советской власти свобода искусства была сильно ограничена. Строгие власти ревностно следили за тем, чтобы ни одно «антисоветское настроение» не попало в печать или  на выставку. Антисоветским клеймилось все то, что не укладывалось в понятия большевиков об изображении счастливого быта наших граждан, с гордо поднятой головой шагающих в эпоху светлого коммунизма.</w:t>
      </w:r>
    </w:p>
    <w:p>
      <w:pPr>
        <w:pStyle w:val="Normal"/>
        <w:spacing w:lineRule="auto" w:line="360"/>
        <w:rPr>
          <w:sz w:val="28"/>
          <w:szCs w:val="28"/>
        </w:rPr>
      </w:pPr>
      <w:r>
        <w:rPr>
          <w:sz w:val="28"/>
          <w:szCs w:val="28"/>
        </w:rPr>
        <w:tab/>
        <w:t>Но где было взять радостные картинки, когда люди гибли от голода, когда советская рутина поглощала каждого, кто хоть как-то отличался от других, когда в стране царила бессмысленная жестокость? Люди, как бы не были они запуганы властью, нуждались в правде. И находились те, кто эту правду показывал.</w:t>
      </w:r>
    </w:p>
    <w:p>
      <w:pPr>
        <w:pStyle w:val="Normal"/>
        <w:spacing w:lineRule="auto" w:line="360"/>
        <w:rPr/>
      </w:pPr>
      <w:r>
        <w:rPr>
          <w:sz w:val="28"/>
          <w:szCs w:val="28"/>
        </w:rPr>
        <w:t xml:space="preserve">Сознание писателя  определяется его духовным сопротивлением быту. Сопротивление это может быть трагическим, лирическим, сатирическим, даже идиллистическим. Такова природа искусства, вечно противополагающего должное данному. Искусство рождается из души взволнованной, потрясенной, возмущенной, из бунта, из неприятия мира, -  или из желания преобразить мир. Если искусство трагическое требует очищения, воздействия на души ужасом и состраданием, то искусство сатирическое лишь приближает человека к действительности, не добивая его, отчуждая от мерзостей мира, помогает лучше разглядеть их. Ни в одной стране мира ирония и сатира не получили такого «права гражданства», как в России. Быть может, потому, что русскому народу свойственно  - острое чувство несоответствия между словами и делами, между должным и данным. </w:t>
      </w:r>
    </w:p>
    <w:p>
      <w:pPr>
        <w:pStyle w:val="Normal"/>
        <w:spacing w:lineRule="auto" w:line="360"/>
        <w:rPr/>
      </w:pPr>
      <w:r>
        <w:rPr>
          <w:sz w:val="28"/>
          <w:szCs w:val="28"/>
        </w:rPr>
        <w:t>Сатира (от латинского satira, буквально смесь, всякая всячина) – особый способ художественного отображения действительности, состоящий в выявлении и резком осмеянии отрицательного в повседневном (согласно Большому энциклопедическому словарю). Именно в советские годы, годы догм и запретов, сатира, как ни странно, явила русским читателям свои самые сильные, самые мощные и талантливые произведения. Имена Аверченко, Зощенко, Войновича и многих других вошли в сонм лучших писателей-сатириков нашей Родины. Сатира являлась единственным способом отрезвить людей от культа личности, тщательно наведенного советской властью, а так же показать им настоящее положение дел в стране.</w:t>
      </w:r>
    </w:p>
    <w:p>
      <w:pPr>
        <w:pStyle w:val="Normal"/>
        <w:spacing w:lineRule="auto" w:line="360"/>
        <w:rPr>
          <w:sz w:val="28"/>
          <w:szCs w:val="28"/>
        </w:rPr>
      </w:pPr>
      <w:r>
        <w:rPr>
          <w:sz w:val="28"/>
          <w:szCs w:val="28"/>
        </w:rPr>
        <w:tab/>
        <w:t>Таким образом, необходимость реального, трезвого взгляда на жизнь в стране Советов породила великих писателей-сатириков, о творчестве которых мне бы хотелось рассказать в этом проекте.</w:t>
      </w:r>
    </w:p>
    <w:p>
      <w:pPr>
        <w:pStyle w:val="Normal"/>
        <w:spacing w:lineRule="auto" w:line="360"/>
        <w:rPr/>
      </w:pPr>
      <w:r>
        <w:rPr>
          <w:sz w:val="28"/>
          <w:szCs w:val="28"/>
        </w:rPr>
        <w:tab/>
        <w:t xml:space="preserve">Конечно, дать характеристику каждому сатирику в стране на тот период было бы сложно, поэтому я остановлюсь на самых ярких представителях этого направления. Это Михаил Михайлович Зощенко, и Аркадий Тимофеевич Аверченк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Часть </w:t>
      </w:r>
      <w:r>
        <w:rPr>
          <w:b/>
          <w:sz w:val="28"/>
          <w:szCs w:val="28"/>
          <w:lang w:val="en-US"/>
        </w:rPr>
        <w:t>I</w:t>
      </w:r>
      <w:r>
        <w:rPr>
          <w:b/>
          <w:sz w:val="28"/>
          <w:szCs w:val="28"/>
        </w:rPr>
        <w:t>. Михаил Михайлович Зощенко.</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Глава 1.Биография.</w:t>
      </w:r>
    </w:p>
    <w:p>
      <w:pPr>
        <w:pStyle w:val="Normal"/>
        <w:spacing w:lineRule="auto" w:line="360"/>
        <w:rPr>
          <w:b/>
          <w:b/>
          <w:sz w:val="28"/>
          <w:szCs w:val="28"/>
        </w:rPr>
      </w:pPr>
      <w:r>
        <w:rPr>
          <w:b/>
          <w:sz w:val="28"/>
          <w:szCs w:val="28"/>
        </w:rPr>
      </w:r>
    </w:p>
    <w:p>
      <w:pPr>
        <w:pStyle w:val="Normal"/>
        <w:spacing w:lineRule="auto" w:line="360"/>
        <w:ind w:firstLine="708"/>
        <w:rPr>
          <w:sz w:val="28"/>
          <w:szCs w:val="28"/>
        </w:rPr>
      </w:pPr>
      <w:r>
        <w:rPr>
          <w:sz w:val="28"/>
          <w:szCs w:val="28"/>
        </w:rPr>
        <w:t xml:space="preserve">Михаил Михайлович Зощенко родился 29 июля (10 августа) 1895 года  в Санкт- Петербурге в семье художника. Впечатления детства – в том числе о сложные отношения между родителями – отразились как в рассказах Зощенко для детей («Галоши и мороженое», «Елка», «Бабушкин подарок», «Не надо врать» и др.), так и в его повести «Перед восходом солнца» (1943 год). Первые его литературные опыты относятся к детским годам. В одной из своих записных тетрадей он отметил, что в 1902–1906 годах уже пробовал писать стихи, а в 1907 году написал рассказ «Пальто». </w:t>
      </w:r>
    </w:p>
    <w:p>
      <w:pPr>
        <w:pStyle w:val="Normal"/>
        <w:spacing w:lineRule="auto" w:line="360"/>
        <w:ind w:firstLine="708"/>
        <w:rPr>
          <w:sz w:val="28"/>
          <w:szCs w:val="28"/>
        </w:rPr>
      </w:pPr>
      <w:r>
        <w:rPr>
          <w:sz w:val="28"/>
          <w:szCs w:val="28"/>
        </w:rPr>
        <w:t xml:space="preserve">В 1913 году Зощенко поступил на юридический факультет Санкт-Петербургского университета. К этому времени относятся его первые сохранившиеся рассказы – Тщеславие (1914 год) и Двугривенный (1914 год). Учеба была прервана Первой мировой войной. В 1915 году он добровольцем ушел на фронт, командовал батальоном, стал Георгиевским кавалером. Литературная работа не прекращалась и в эти годы. Зощенко пробовал себя в новеллистике, в эпистолярном и сатирическом жанрах (сочинял письма вымышленным адресатам и эпиграммы на однополчан). В 1917 году был демобилизован из-за болезни сердца, возникшей после отравления газами. </w:t>
      </w:r>
    </w:p>
    <w:p>
      <w:pPr>
        <w:pStyle w:val="Normal"/>
        <w:spacing w:lineRule="auto" w:line="360"/>
        <w:rPr/>
      </w:pPr>
      <w:r>
        <w:rPr>
          <w:sz w:val="28"/>
          <w:szCs w:val="28"/>
        </w:rPr>
        <w:t xml:space="preserve">По возвращении в Петроград были написаны «Маруся», «Мещаночка», «Сосед» и другие неопубликованные рассказы. В 1918 году, несмотря на болезнь, Зощенко ушел добровольцем в Красную Армию и воевал на фронтах Гражданской войны до 1919 года. Вернувшись в Петроград, зарабатывал на жизнь, как и до войны, разными профессиями: сапожника, столяра, плотника, актера, инструктора по кролиководству, милиционера, сотрудника уголовного розыска и др. В написанных в это время юмористических «Приказах по железнодорожной милиции и уголовному надзору ст. Лигово» и других неопубликованных произведениях уже чувствуется стиль будущего сатирика. </w:t>
      </w:r>
    </w:p>
    <w:p>
      <w:pPr>
        <w:pStyle w:val="Normal"/>
        <w:spacing w:lineRule="auto" w:line="360"/>
        <w:ind w:firstLine="708"/>
        <w:rPr>
          <w:sz w:val="28"/>
          <w:szCs w:val="28"/>
        </w:rPr>
      </w:pPr>
      <w:r>
        <w:rPr>
          <w:sz w:val="28"/>
          <w:szCs w:val="28"/>
        </w:rPr>
        <w:t xml:space="preserve">В 1919 году Зощенко занимался в творческой студии, организованной при издательстве «Всемирная литература». Руководил занятиями Корней Иванович Чуковский. Вспоминая о его рассказах и пародиях, написанных в период студийных занятий, Чуковский писал: «Странно было видеть, что этой дивной способностью властно заставлять своих ближних смеяться наделен такой печальный человек». Кроме прозы, во время учебы Зощенко написал статьи о творчестве А.Блока, В.Маяковского, Н.Тэффи и других. В Студии он познакомился с писателями В.Кавериным, Вс.Ивановым, Л.Лунцем, К.Фединым, Е.Полонской и другими, которые в 1921 объединились в литературную группу «Серапионовы братья», выступавшую за свободу творчества от политической опеки. Творческому общению способствовала жизнь Зощенко и других «серапионов» в знаменитом петроградском Доме искусств, описанном О.Форш в романе «Сумасшедший корабль». </w:t>
      </w:r>
    </w:p>
    <w:p>
      <w:pPr>
        <w:pStyle w:val="Normal"/>
        <w:spacing w:lineRule="auto" w:line="360"/>
        <w:ind w:firstLine="708"/>
        <w:rPr>
          <w:sz w:val="28"/>
          <w:szCs w:val="28"/>
        </w:rPr>
      </w:pPr>
      <w:r>
        <w:rPr>
          <w:sz w:val="28"/>
          <w:szCs w:val="28"/>
        </w:rPr>
        <w:t xml:space="preserve">В 1920–1921 годах Зощенко написал первые рассказы из тех, что впоследствии были напечатаны: «Любовь», «Война», «Старуха Врангель», «Рыбья самка». Цикл «Рассказы Назара Ильича, господина Синебрюхова» (1921–1922 годы) вышел отдельной книгой в издательстве «Эрато». Этим событием был ознаменован переход Зощенко к профессиональной литературной деятельности. Первая же публикация сделала его знаменитым. Фразы из его рассказов приобрели характер крылатых выражений: «Что ты нарушаешь беспорядок?» и многие другие. С 1922 по 1946 год его книги выдержали около 100 изданий, включая собрание сочинений в шести томах (1928–1932 годы). </w:t>
      </w:r>
    </w:p>
    <w:p>
      <w:pPr>
        <w:pStyle w:val="Normal"/>
        <w:spacing w:lineRule="auto" w:line="360"/>
        <w:ind w:firstLine="708"/>
        <w:rPr/>
      </w:pPr>
      <w:r>
        <w:rPr>
          <w:sz w:val="28"/>
          <w:szCs w:val="28"/>
        </w:rPr>
        <w:t xml:space="preserve">К середине 1920-х годов Зощенко стал одним из самых популярных писателей. Его рассказы «Баня», «Аристократка», «История болезни», которые он часто сам читал перед многочисленными аудиториями, были известны и любимы во всех слоях общества. В письме к Зощенко А.М.Горький отметил: «Такого соотношения иронии и лирики я не знаю в литературе ни у кого». Чуковский считал, что в центре творчества Зощенко стоит борьба с черствостью в человеческих отношениях. </w:t>
      </w:r>
    </w:p>
    <w:p>
      <w:pPr>
        <w:pStyle w:val="Normal"/>
        <w:spacing w:lineRule="auto" w:line="360"/>
        <w:ind w:firstLine="708"/>
        <w:rPr/>
      </w:pPr>
      <w:r>
        <w:rPr>
          <w:sz w:val="28"/>
          <w:szCs w:val="28"/>
        </w:rPr>
        <w:t xml:space="preserve">В сборниках рассказов 1920-х годов «Юмористические рассказы» (1923 год), «Уважаемые граждане» (1926год)  Зощенко создал новый для русской литературы тип героя – советского человека, не получившего образования, не имеющего навыков духовной работы, не обладающего культурным багажом, но стремящегося стать полноправным участником жизни, сравняться с «остальным человечеством». Рефлексия такого героя производила поразительно смешное впечатление. То, что рассказ велся от лица сильно индивидуализированного повествователя, дало основание литературоведам определить творческую манеру Зощенко как «сказовую». Академик В.В.Виноградов в исследовании «Язык Зощенко» подробно разобрал повествовательные приемы писателя, отметил художественное преображение различных речевых пластов в его лексиконе. Чуковский заметил, что Зощенко ввел в литературу «новую, еще не вполне сформированную, но победительно разлившуюся по стране внелитературную речь и стал свободно пользоваться ею как своей собственной речью». Высокую оценку творчеству Зощенко давали многие его выдающиеся современники – А.Толстой, Ю.Олеша, С.Маршак и многие другие. </w:t>
      </w:r>
    </w:p>
    <w:p>
      <w:pPr>
        <w:pStyle w:val="Normal"/>
        <w:spacing w:lineRule="auto" w:line="360"/>
        <w:ind w:firstLine="708"/>
        <w:rPr/>
      </w:pPr>
      <w:r>
        <w:rPr>
          <w:sz w:val="28"/>
          <w:szCs w:val="28"/>
        </w:rPr>
        <w:t xml:space="preserve">В 1929 году , получившем в советской истории название «год великого перелома», Зощенко издал книгу «Письма к писателю» – своеобразное социологическое исследование. Ее составили несколько десятков писем из огромной читательской почты, которую получал писатель, и его комментарий к ним. В предисловии к книге Зощенко написал о том, что хотел «показать подлинную и неприкрытую жизнь, подлинных живых людей с их желаниями, вкусом, мыслями». Книга вызвала недоумение у многих читателей, ожидавших от Зощенко только очередных смешных историй. Советская действительность не могла не сказаться на эмоциональном состоянии восприимчивого, с детских лет склонного к депрессии писателя. Поездка по Беломорканалу, организованная в 1930-е годы в пропагандистских целях для большой группы советских писателей, произвела на него угнетающее впечатление. Но после этой поездки он написал о том, как в лагерях перевоспитываются преступники («История одной жизни», 1934 год). Попыткой избавиться от угнетенного состояния, скорректировать собственную болезненную психику стало своеобразное психологическое исследование – повесть «Возвращенная молодость», написанная в 1933 году. Повесть вызвала неожиданную для писателя заинтересованную реакцию в научной среде: книга обсуждалась на многочисленных академических собраниях, рецензировалась в научных изданиях; академик И.Павлов стал приглашать Зощенко на свои знаменитые «среды». Как продолжение «Возвращенной молодости» был задуман сборник рассказов «Голубая книга» (1935 год). Зощенко считал «Голубую книгу» по внутреннему содержанию романом, определял ее как «краткую историю человеческих отношений» и писал, что она «двигается не новеллой, а философской идеей, которая делает ее». Рассказы о современности перемежались в этом произведении рассказами, действие которых происходит в прошлом – в различные периоды истории. И настоящее, и прошлое давалось в восприятии типичного героя Зощенко, не обремененного культурным багажом и понимающего историю как набор бытовых эпизодов. </w:t>
      </w:r>
    </w:p>
    <w:p>
      <w:pPr>
        <w:pStyle w:val="Normal"/>
        <w:spacing w:lineRule="auto" w:line="360"/>
        <w:rPr/>
      </w:pPr>
      <w:r>
        <w:rPr>
          <w:sz w:val="28"/>
          <w:szCs w:val="28"/>
        </w:rPr>
        <w:t xml:space="preserve">После публикации «Голубой книги», вызвавшей разгромные отзывы, Зощенко фактически было запрещено печатать произведения, выходящие за рамки «положительной сатиры на отдельные недостатки». Несмотря на его высокую писательскую активность (заказные фельетоны для прессы, пьесы, киносценарии и др.), подлинный талант Зощенко проявлялся только в рассказах для детей, которые он писал для журналов «Чиж» и «Еж». </w:t>
      </w:r>
    </w:p>
    <w:p>
      <w:pPr>
        <w:pStyle w:val="Normal"/>
        <w:spacing w:lineRule="auto" w:line="360"/>
        <w:rPr/>
      </w:pPr>
      <w:r>
        <w:rPr>
          <w:sz w:val="28"/>
          <w:szCs w:val="28"/>
        </w:rPr>
        <w:t xml:space="preserve">В 1930-е годы писатель работал над книгой, которую считал главной в своей жизни. Работа продолжалась во время Отечественной войны в Алма-Ате, в эвакуации, поскольку пойти на фронт Зощенко не мог из-за тяжелой болезни сердца. В 1943 году начальные главы этого научно-художественного исследования о подсознании были изданы в журнале «Октябрь» под названием «Перед восходом солнца». Зощенко исследовал случаи из жизни, давшие импульс к тяжелому душевному заболеванию, от которого его не могли избавить врачи. Современный ученый мир отмечает, что в этой книге писатель на десятилетия предвосхитил многие открытия науки о бессознательном. </w:t>
      </w:r>
    </w:p>
    <w:p>
      <w:pPr>
        <w:pStyle w:val="Normal"/>
        <w:spacing w:lineRule="auto" w:line="360"/>
        <w:ind w:firstLine="708"/>
        <w:rPr/>
      </w:pPr>
      <w:r>
        <w:rPr>
          <w:sz w:val="28"/>
          <w:szCs w:val="28"/>
        </w:rPr>
        <w:t xml:space="preserve">Журнальная публикация вызвала такой скандал, на писателя был обрушен такой шквал критической брани, что печать «Перед восходом солнца» была приостановлена. Зощенко обратился с письмом к И. Сталину, прося его ознакомиться с книгой «либо дать распоряжение проверить ее более обстоятельно, чем это сделано критиками». Ответа не последовало. В прессе книга была названа «галиматьей, нужной лишь врагам нашей родины» (журнал «Большевик»). В 1946 году, после выхода постановления ЦК ВКП(б) «О журналах "Звезда" и „Ленинград"», партийный руководитель Ленинграда А.Жданов вспомнил в своем докладе о книге «Перед восходом солнца», назвав ее «омерзительной вещью». </w:t>
      </w:r>
    </w:p>
    <w:p>
      <w:pPr>
        <w:pStyle w:val="Normal"/>
        <w:spacing w:lineRule="auto" w:line="360"/>
        <w:ind w:firstLine="708"/>
        <w:rPr/>
      </w:pPr>
      <w:r>
        <w:rPr>
          <w:sz w:val="28"/>
          <w:szCs w:val="28"/>
        </w:rPr>
        <w:t xml:space="preserve">Постановление 1946, критиковавшее Зощенко, привело к публичной травле и запрету на издание произведений. Поводом стала публикация детского рассказа Зощенко «Приключения обезьяны» (1945 год), в котором был усмотрен намек на то, что в советской стране обезьяны живут лучше, чем люди. На писательском собрании Зощенко заявил, что честь офицера и писателя не позволяет ему смириться с тем, что в постановлении ЦК его называют «трусом» и «подонком литературы». В 1954 году на встрече с английскими студентами Зощенко вновь попытался изложить свое отношение к постановлению 1946 года, после чего травля началась по второму кругу. </w:t>
      </w:r>
    </w:p>
    <w:p>
      <w:pPr>
        <w:pStyle w:val="Normal"/>
        <w:spacing w:lineRule="auto" w:line="360"/>
        <w:ind w:firstLine="708"/>
        <w:rPr/>
      </w:pPr>
      <w:r>
        <w:rPr>
          <w:sz w:val="28"/>
          <w:szCs w:val="28"/>
        </w:rPr>
        <w:t xml:space="preserve">Самым печальным следствием этой кампании стало обострение душевной болезни, не позволявшее писателю полноценно работать. Восстановление его в Союзе писателей в 1953 году и издание первой после долгого перерыва книги (1956 год) принесли лишь временное облегчение его состояния. </w:t>
      </w:r>
    </w:p>
    <w:p>
      <w:pPr>
        <w:pStyle w:val="Normal"/>
        <w:spacing w:lineRule="auto" w:line="360"/>
        <w:ind w:firstLine="708"/>
        <w:rPr>
          <w:sz w:val="28"/>
          <w:szCs w:val="28"/>
        </w:rPr>
      </w:pPr>
      <w:r>
        <w:rPr>
          <w:sz w:val="28"/>
          <w:szCs w:val="28"/>
        </w:rPr>
        <w:t xml:space="preserve">Умер Зощенко в Ленинграде 22 июля 1958.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2. Советский обыватель в изображении Михаила Зощенко.</w:t>
      </w:r>
    </w:p>
    <w:p>
      <w:pPr>
        <w:pStyle w:val="Normal"/>
        <w:spacing w:lineRule="auto" w:line="360"/>
        <w:ind w:firstLine="708"/>
        <w:rPr>
          <w:b/>
          <w:b/>
          <w:sz w:val="28"/>
          <w:szCs w:val="28"/>
        </w:rPr>
      </w:pPr>
      <w:r>
        <w:rPr>
          <w:b/>
          <w:sz w:val="28"/>
          <w:szCs w:val="28"/>
        </w:rPr>
      </w:r>
    </w:p>
    <w:p>
      <w:pPr>
        <w:pStyle w:val="Normal"/>
        <w:spacing w:lineRule="auto" w:line="360"/>
        <w:ind w:firstLine="708"/>
        <w:rPr/>
      </w:pPr>
      <w:r>
        <w:rPr>
          <w:sz w:val="28"/>
          <w:szCs w:val="28"/>
        </w:rPr>
        <w:t>Вряд ли найдется человек, не читавший ни одного произведения Михаила Зощенко. В 20-30 годах он активно сотрудничал в сатирических журналах («Бегемот», «Смехач», «Пушка», «Ревизор» и другие). И уже тогда за ним утвердилась репутация прославленного сатирика. Под пером Зощенко все печальные стороны жизни вместо ожидаемой грусти или страха вызывают смех. Сам автор утверждал, что в его рассказах «нет ни капли выдумки. Здесь все - голая правда».</w:t>
        <w:br/>
        <w:t xml:space="preserve"> </w:t>
        <w:tab/>
        <w:t>Тем не менее, несмотря на громкий успех у читателей, творчество этого писателя оказалось несовместимым с установками соцреализма. Печально известные постановления ЦК ВКП(б) конца сороковых годов наряду с другими писателями, журналистами, композиторами обвиняли Зощенко в безыдейности и пропаганде мещанской буржуазной идеологии.</w:t>
      </w:r>
    </w:p>
    <w:p>
      <w:pPr>
        <w:pStyle w:val="Normal"/>
        <w:spacing w:lineRule="auto" w:line="360"/>
        <w:rPr>
          <w:sz w:val="28"/>
          <w:szCs w:val="28"/>
        </w:rPr>
      </w:pPr>
      <w:r>
        <w:rPr>
          <w:sz w:val="28"/>
          <w:szCs w:val="28"/>
        </w:rPr>
        <w:t xml:space="preserve">Доброе имя Зощенко было восстановлено лишь во время хрущевской «оттепели». </w:t>
        <w:tab/>
      </w:r>
    </w:p>
    <w:p>
      <w:pPr>
        <w:pStyle w:val="Normal"/>
        <w:spacing w:lineRule="auto" w:line="360"/>
        <w:ind w:firstLine="708"/>
        <w:rPr>
          <w:sz w:val="28"/>
          <w:szCs w:val="28"/>
        </w:rPr>
      </w:pPr>
      <w:r>
        <w:rPr>
          <w:sz w:val="28"/>
          <w:szCs w:val="28"/>
        </w:rPr>
        <w:t>Чем же можно объяснить небывалую славу этого сатирика?</w:t>
      </w:r>
    </w:p>
    <w:p>
      <w:pPr>
        <w:pStyle w:val="Normal"/>
        <w:spacing w:lineRule="auto" w:line="360"/>
        <w:ind w:firstLine="708"/>
        <w:rPr>
          <w:sz w:val="28"/>
          <w:szCs w:val="28"/>
        </w:rPr>
      </w:pPr>
      <w:r>
        <w:rPr>
          <w:sz w:val="28"/>
          <w:szCs w:val="28"/>
        </w:rPr>
        <w:t xml:space="preserve">Творчество Михаила Зощенко - самобытное явление в русской советской литературе. Писатель по-своему увидел некоторые характерные процессы современной ему действительности, вывел под слепящий свет сатиры галерею персонажей, породивших нарицательное понятие "зощенковский герой". Находясь у истоков советской сатирико-юмористической прозы, он выступил создателем оригинальной комической новеллы, продолжившей в новых исторических условиях традиции Гоголя, Лескова, раннего Чехова. Наконец, Зощенко создал свой, совершенно неповторимый художественный стиль. </w:t>
        <w:br/>
        <w:t xml:space="preserve">      Около четырех десятилетий посвятил Зощенко отечественной литературе. Писатель прошел сложный и трудный путь исканий.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ветский быт – господство пустяка и рабство мелочей.</w:t>
      </w:r>
    </w:p>
    <w:p>
      <w:pPr>
        <w:pStyle w:val="Normal"/>
        <w:spacing w:lineRule="auto" w:line="360"/>
        <w:ind w:firstLine="708"/>
        <w:rPr>
          <w:b/>
          <w:b/>
          <w:sz w:val="28"/>
          <w:szCs w:val="28"/>
        </w:rPr>
      </w:pPr>
      <w:r>
        <w:rPr>
          <w:b/>
          <w:sz w:val="28"/>
          <w:szCs w:val="28"/>
        </w:rPr>
      </w:r>
    </w:p>
    <w:p>
      <w:pPr>
        <w:pStyle w:val="Normal"/>
        <w:spacing w:lineRule="auto" w:line="360"/>
        <w:ind w:firstLine="708"/>
        <w:rPr>
          <w:sz w:val="28"/>
          <w:szCs w:val="28"/>
        </w:rPr>
      </w:pPr>
      <w:r>
        <w:rPr>
          <w:sz w:val="28"/>
          <w:szCs w:val="28"/>
        </w:rPr>
        <w:t xml:space="preserve">Первый период творчества М. Зощенко приходится на 20-е годы - период расцвета таланта писателя, оттачивавшего перо обличителя общественных пороков в таких популярных сатирических журналах той поры, как "Бегемот", "Бузотер", "Красный ворон", "Ревизор", "Чудак", "Смехач". В это время происходит становление и кристаллизация зощенковской новеллы и повести. </w:t>
        <w:br/>
        <w:t xml:space="preserve">      В 30-е годы Зощенко работает преимущественно в области крупных прозаических и драматических жанров, ищет пути к "оптимистической сатире" ("Возвращенная молодость" - 1933, "История одной жизни" - 1934 и "Голубая книга" - 1935). Искусство Зощенко-новеллиста также претерпевает в эти годы значительные перемены (цикл детских рассказов и рассказов для детей о Ленине). </w:t>
        <w:br/>
        <w:t xml:space="preserve">      Заключительный период приходится на военные и послевоенные годы. </w:t>
        <w:br/>
        <w:t xml:space="preserve">      Годы двух войн и революций (1914-1921) - период интенсивного духовного роста будущего писателя, становления его литературно-эстетических убеждений. Гражданское и нравственное формирование Зощенко как юмориста и сатирика, художника значительной общественной темы приходится на пооктябрьский период. </w:t>
        <w:br/>
        <w:t>      В литературном наследии, которое предстояло освоить и критически переработать советской сатире, в 20-е годы выделяются три основные линии. Во-первых, фольклорно-сказовая, идущая от раешника, анекдота, народной легенды, сатирической сказки; во-вторых, классическая (от Гоголя до Чехова); и, наконец, сатириконская. В творчестве большинства крупных писателей-сатириков той поры каждая из этих тенденций может быть прослежена довольно отчетливо. Что касается М. Зощенко, то он, разрабатывая оригинальную форму собственного рассказа, черпал из всех этих источников.</w:t>
        <w:br/>
        <w:t xml:space="preserve">      На 20-е годы приходится расцвет основных жанровых разновидностей в творчестве писателя: сатирического рассказа, комической новеллы и сатирико-юмористической повести. Уже в самом начале 20-х годов писатель создает ряд произведений, получивших высокую оценку М. Горького. </w:t>
        <w:br/>
        <w:t xml:space="preserve">      Опубликованные в 1922 году "Рассказы Назара Ильича господина Синебрюхова" привлекли всеобщее внимание. На фоне новеллистики тех лет резко выделилась фигура героя-сказчика, тертого, бывалого человека Назара Ильича Синебрюхова, прошедшего фронт и немало повидавшего на свете. М. Зощенко ищет и находит своеобразную интонацию, в которой сплавились воедино лирико-ироническое начало и интимно-доверительная нотка, устраняющая всякую преграду между рассказчиком и слушателем. </w:t>
        <w:br/>
        <w:t xml:space="preserve">      В "Рассказах Синебрюхова" многое говорит о большой культуре комического сказа, которой достиг писатель уже на ранней стадии своего творчества: </w:t>
        <w:br/>
        <w:t xml:space="preserve">      "Был у меня задушевный приятель. Ужасно образованный человек, прямо скажу - одаренный качествами. Ездил он по разным иностранным державам в чине камендинера, понимал он даже, может, по-французскому и виски иностранные пил, а был такой же, как и не я, все равно - рядовой гвардеец пехотного полка". </w:t>
        <w:br/>
        <w:t xml:space="preserve">      Порой повествование довольно искусно строится по типу известной нелепицы, начинающейся со слов "шел высокий человек низенького роста". Такого рода нескладицы создают определенный комический эффект. Правда, пока он не имеет той отчетливой сатирической направленности, какую приобретет позже. В "Рассказах Синебрюхова" возникают такие надолго остававшиеся в памяти читателя специфически зощенковские обороты комической речи, как "будто вдруг атмосферой на меня пахнуло", "оберут как липку и бросят за свои любезные, даром что свои родные родственники", "подпоручик ничего себе, но сволочь", "нарушает беспорядки" и многое другое. Впоследствии сходного типа стилистическая игра, но уже с несравненно более острым социальным смыслом, проявится в речах других героев - Семена Семеновича Курочкина и Гаврилыча, от имени которых велось повествование в ряде наиболее популярных комических новелл Зощенко первой половины 20-х годов. </w:t>
        <w:br/>
        <w:t xml:space="preserve">      Произведения, созданные писателем в 20-е годы, были основаны на конкретных и весьма злободневных фактах, почерпнутых либо из непосредственных наблюдений, либо из многочисленных читательских писем. Тематика их пестра и разнообразна: беспорядки на транспорте и в общежитиях, гримасы нэпа и гримасы быта, плесень мещанства и обывательщины, спесивое помпадурство и стелющееся лакейство и многое, многое другое. Часто рассказ строится в форме непринужденной беседы с читателем, а порою, когда недостатки приобретали особенно вопиющий характер, в голосе автора звучали откровенно публицистические ноты. </w:t>
        <w:br/>
        <w:t xml:space="preserve">      В цикле сатирических новелл М. Зощенко зло высмеивал цинично-расчетливых или сентиментально-задумчивых добытчиков индивидуального счастья, интеллигентных подлецов и хамов, показывал в истинном свете пошлых и никчемных людей, готовых на пути к устроению личного благополучия растоптать все подлинно человеческое ("Матренища", "Гримаса нэпа", "Дама с цветами", "Няня", "Брак по расчету"). </w:t>
        <w:br/>
        <w:t xml:space="preserve">      В сатирических рассказах Зощенко отсутствуют эффектные приемы заострения авторской мысли. Они, как правило, лишены и острокомедийной интриги. М. Зощенко выступал здесь обличителем духовной окуровщины, сатириком нравов. Он избрал объектом анализа мещанина-собственника - накопителя и стяжателя, который из прямого политического противника стал противником в сфере морали, рассадником пошлости. </w:t>
        <w:br/>
        <w:t xml:space="preserve">      Круг действующих в сатирических произведениях Зощенко лиц предельно сужен, нет образа толпы, массы, зримо или незримо присутствующего в юмористических новеллах. Темп развития сюжета замедлен, персонажи лишены того динамизма, который отличает героев других произведений писателя. </w:t>
        <w:br/>
        <w:t xml:space="preserve">      Герои этих рассказов менее грубы и неотесаны, чем в юмористических новеллах. Автора интересует прежде всего духовный мир, система мышления внешне культурного, но тем более отвратительного по существу мещанина. Как ни странно, но в сатирических рассказах Зощенко почти отсутствуют шаржированные, гротескные ситуации, меньше комического и совсем нет веселого. </w:t>
        <w:br/>
        <w:t xml:space="preserve">      Однако основную стихию зощенковского творчества 20-х годов составляет все же юмористическое бытописание. Зощенко пишет о пьянстве, о жилищных делах, о неудачниках, обиженных судьбой. Словом, выбирает объект, который сам достаточно полно. И точно охарактеризовал в повести "Люди": "Но, конечно, автор все-таки предпочтет совершенно мелкий фон, совершенно мелкого и ничтожного героя с его пустяковыми страстями и переживаниями".  Движение сюжета в таком рассказе основано на постоянно ставящихся и комически разрешаемых противоречиях между "да" и "нет". Простодушно-наивный рассказчик уверяет всем тоном своего повествования, что именно так, как он делает, и следует оценивать изображаемое, а читатель либо догадывается, либо точно знает, что подобные оценки-характеристики неверны. Это вечное борение между утверждением рассказчика и читательским негативным восприятием описываемых событий сообщает особый динамизм зощенковскому рассказу, наполняет его тонкой и грустной иронией. </w:t>
        <w:br/>
        <w:t xml:space="preserve">      Есть у Зощенко небольшой рассказ "Нищий" - о здоровенном и нагловатом субъекте, который повадился регулярно ходить к герою-рассказчику, вымогая у него полтинники. Когда тому надоело все это, он посоветовал предприимчивому добытчику пореже заглядывать с непрошеными визитами. "Больше он ко мне не приходил - наверное, обиделся", - меланхолически отметил в финале рассказчик. Нелегко Косте Печенкину скрывать двоедушие, маскировать трусость и подлость выспренними словами ("Три документа"), и рассказ завершается иронически сочувственной сентенцией: "Эх, товарищи, трудно жить человеку на свете!" </w:t>
        <w:br/>
        <w:t xml:space="preserve">      Вот это грустно-ироническое "наверное, обиделся" и "трудно жить человеку на свете" и составляет нерв большинства комических произведений Зощенко 20-х годов. В таких маленьких шедеврах, как "На живца", "Аристократка", "Баня", "Нервные люди", "Научное явление" и других, автор как бы срезает различные социально-культурные пласты, добираясь до тех слоев, где гнездятся истоки равнодушия, бескультурья, пошлости. </w:t>
        <w:br/>
        <w:t xml:space="preserve">      Герой "Аристократки" увлекся одной особой в фильдекосовых чулках и шляпке. Пока он "как лицо официальное" наведывался в квартиру, а затем гулял по улице, испытывая неудобство оттого, что приходилось принимать даму под руку и "волочиться, что щука", все было относительно благополучно. Но стоило герою пригласить аристократку в театр, "она и развернула свою идеологию во всем объеме". Увидев в антракте пирожные, аристократка "подходит развратной походкой к блюду и цоп с кремом и жрет". Дама съела три пирожных и тянется за четвертым. </w:t>
        <w:br/>
        <w:t xml:space="preserve">      "Тут ударила мне кровь в голову. </w:t>
        <w:br/>
        <w:t xml:space="preserve">      - Ложи, - говорю, - взад!" </w:t>
        <w:br/>
        <w:t xml:space="preserve">      После этой кульминации события развертываются лавинообразно, вовлекая в свою орбиту все большее число действующих лиц. Как правило, в первой половине зощенковской новеллы представлены один-два, много - три персонажа. И только тогда, когда развитие сюжета проходит высшую точку, когда возникает потребность и необходимость типизировать описываемое явление, сатирически его заострить, появляется более или менее выписанная группа людей, порою толпа. </w:t>
        <w:br/>
        <w:t xml:space="preserve">      Так и в "Аристократке". Чем ближе к финалу, тем большее число лиц выводит автор на сцену. Сперва возникает фигура буфетчика, который на все уверения героя, жарко доказывающего, что съедено только три штуки, поскольку четвертое пирожное находится на блюде, "держится индифферентно". </w:t>
        <w:br/>
        <w:t xml:space="preserve">      - Нету, - отвечает, - хотя оно и в блюде находится, но надкус на ем сделан и пальцем смято". </w:t>
        <w:br/>
        <w:t xml:space="preserve">      Тут и любители-эксперты, одни из которых "говорят - надкус сделан, другие - нету". И наконец, привлеченная скандалом толпа, которая смеется при виде незадачливого театрала, судорожно выворачивающего на ее глазах карманы со всевозможным барахлом. </w:t>
        <w:br/>
        <w:t xml:space="preserve">      В финале опять остаются только два действующих лица, окончательно выясняющих свои отношения. Диалогом между оскорбленной дамой и недовольным ее поведением героем завершается рассказ. </w:t>
        <w:br/>
        <w:t xml:space="preserve">      "А у дома она мне и говорит своим буржуйским тоном: </w:t>
        <w:br/>
        <w:t xml:space="preserve">      - Довольно свинство с вашей стороны. Которые без денег - не ездют с дамами. </w:t>
        <w:br/>
        <w:t xml:space="preserve">      А я говорю: </w:t>
        <w:br/>
        <w:t xml:space="preserve">      - Не в деньгах, гражданка, счастье. Извините за выражение". </w:t>
        <w:br/>
        <w:t xml:space="preserve">      Как видим, обе стороны обижены. Причем и та, и другая сторона верит только в свою правду, будучи твердо убеждена, что не права именно противная сторона. Герой зощенковского рассказа неизменно почитает себя непогрешимым, "уважаемым гражданином", хотя на самом деле выступает чванным обывателем. </w:t>
        <w:br/>
        <w:t xml:space="preserve">      Суть эстетики Зощенко в том и состоит, что писатель совмещает два плана (этический и культурно-исторический), показывая их деформацию, искажение в сознании и поведении сатирико-юмористических персонажей. На стыке истинного и ложного, реального и выдуманного и проскакивает комическая искра, возникает улыбка или раздается смех читателя. </w:t>
        <w:br/>
        <w:t xml:space="preserve">      Разрыв связи между причиной и следствием - традиционный источник комического. Важно уловить характерный для данной среды и эпохи тип конфликтов и передать их средствами сатирического искусства. У Зощенко главенствует мотив разлада, житейской нелепицы, какой-то трагикомической несогласованности героя с темпом, ритмом и духом времени. </w:t>
        <w:br/>
        <w:t xml:space="preserve">      Порой зощенковскому герою очень хочется идти в ногу с прогрессом. Поспешно усвоенное современное веяние кажется такому уважаемому гражданину верхом не просто лояльности, но образцом органичного вживания в революционную действительность. Отсюда пристрастие к модным именам и политической терминологии, отсюда же стремление утвердить свое "пролетарское" нутро посредством бравады грубостью, невежеством, хамством. </w:t>
        <w:br/>
        <w:t xml:space="preserve">      Не случайно герой-рассказчик видит мещанский уклон в том, что Васю Растопыркина - "этого чистого пролетария, беспартийного черт знает с какого года, - выкинули давеча с трамвайной площадки" нечуткие пассажиры за грязную одежду ("Мещане"). Когда конторщику Сереже Колпакову поставили наконец личный телефон, о котором он так много хлопотал, герой почувствовал себя "истинным европейцем с культурными навыками и замашками". Но вот беда - разговаривать-то этому "европейцу" не с кем. С тоски он позвонил в пожарное депо, соврал, что случился пожар. "Вечером Сережу Колпакова арестовали за хулиганство". </w:t>
        <w:br/>
        <w:t xml:space="preserve">      Писателя волнует проблема жизненной и житейской аномалии. Отыскивая причины ее, осуществляя разведку социальнонравственных истоков отрицательных явлений, Зощенко порою создает гротескно-утрированные ситуации, которые порождают атмосферу безысходности, повсеместного разлива житейской пошлости. Такое ощущение создается после знакомства с рассказами "Диктофон", "Собачий нюх", "Через сто лет". </w:t>
        <w:br/>
        <w:t xml:space="preserve">      Критики 20-30-х годов, отмечая новаторство творца "Бани" и "Аристократки", охотно писали на тему "лицо и маска" Михаила Зощенко, нередко верно постигая смысл произведений писателя, но смущаясь непривычностью взаимоотношений между автором и его комическим "двойником". Рецензентов не устраивала приверженность писателя к одной и той же раз и навсегда избранной маске. Между тем Зощенко делал это сознательно. </w:t>
        <w:br/>
        <w:t xml:space="preserve">      Новаторство Зощенко началось с открытия комического героя, который, по словам писателя, "почти что не фигурировал раньше в русской литературе", а также с приемов маски, посредством которой он раскрывал такие стороны жизни, которые нередко оставались в тени, не попадали в поле зрения сатириков. </w:t>
        <w:br/>
        <w:t xml:space="preserve">      Все комические герои от древнейшего Петрушки до Швейка действовали в условиях антинародного общества, зощенковския же герой "развернул свою идеологию" в иной обстановке. Писатель показал конфликт между человеком, отягощенным предрассудками дореволюционной жизни, и моралью, нравственными принципами нового общества. </w:t>
        <w:br/>
        <w:t xml:space="preserve">      Разрабатывая нарочито обыденные сюжеты, рассказывая частные истории, приключившиеся с ничем не примечательным героем, писатель возвышал эти отдельные случаи до уровня значительного обобщения. Он проникает в святая святых мещанин, который невольно саморазоблачается в своих монологах. Эта умелая мистификация достигалась посредством мастерского владения манерой повествования от имени рассказчика, мещанина, который не только опасался открыто декларировать свои воззрения, но и старался нечаянно не дать повода для возбуждения о себе каких-либо предосудительных мнений. </w:t>
        <w:br/>
        <w:t xml:space="preserve">      Комического эффекта Зощенко часто достигал обыгрыванием слов и выражений, почерпнутых из речи малограмотного мещанина, с характерными для нее вульгаризмами, неправильными грамматическими формами и синтаксическими конструкциями ("плитуар", "окромя", "хресь", "етот", "в ем", "брунеточка", "вкапалась", "для скусу", "хучь плачь", "эта пудель", "животная бессловесная", "у плите" и т.д.). </w:t>
        <w:br/>
        <w:t xml:space="preserve">      Использовались и традиционные юмористические схемы, вошедшие в широкий обиход со времен "Сатирикона": враг взяток, произносящий речь, в которой дает рецепты, как брать взятки ("Речь, произнесенная на банкете"); противник многословия, сам на поверку оказывающийся любителем праздных и пустых разговоров ("Американцы"); доктор, зашивающий часы "кастрюльного золота" в живот больному ("Часы"). </w:t>
        <w:br/>
        <w:t xml:space="preserve">      Зощенко - писатель не только комического слога, но и комических положений. Стиль его рассказов - это не просто смешные словечки, неправильные грамматические обороты и речения. В том-то и состояла печальная судьба авторов, стремившихся писать "под Зощенко", что они, по меткому выражению К. Федипа, выступали просто как плагиаторы, снимая с него то, что удобно снять, - одежду. Однако они были далеки от постижения существа зощенковского новаторства в области сказа. Зощенко сумел сделать сказ очень емким и художественно выразительным. Герой-рассказчик только говорит, и автор не усложняет структуру произведения дополнительными описаниями тембра его голоса, его манеры держаться, деталей его поведения. Однако посредством сказовой манеры отчетливо передаются и жест героя, и оттенок голоса, и его психологическое состояние, и отношение автора к рассказываемому. То, чего другие писатели добивались введением дополнительных художественных деталей, Зощенко достиг манерой сказа, краткой, предельно сжатой фразой и в то же время полным отсутствием "сухости". </w:t>
        <w:br/>
        <w:t xml:space="preserve">      Сначала Зощенко придумывал различные имена своим сказовым маскам (Синебрюхов, Курочкин, Гаврилыч), но позднее от этого отказался. Например, "Веселые рассказы", изданные от имени огородника Семена Семеновича Курочкина, впоследствии стали публиковаться вне прикрепленности к личности этого персонажа. Сказ стал сложнее, художественно многозначнее. </w:t>
        <w:br/>
        <w:t xml:space="preserve">      Зощенко зрелой поры шел по пути, проложенному Гоголем и Чеховым, не копируя, однако, в отличие от многочисленных обличителей 20-х годов, их манеры. </w:t>
        <w:br/>
        <w:t xml:space="preserve">      К. Федин отметил умение писателя "сочетать в тонко построенном рассказе иронию с правдой чувства". Достигалось это неповторимыми зощенковскими приемами, среди которых важное место принадлежало особо интонированному юмору. </w:t>
        <w:br/>
        <w:t xml:space="preserve">      Юмор Зощенко насквозь ироничен. Писатель называл свои рассказы: "Счастье", "Любовь", "Легкая жизнь", "Приятные встречи", "Честный гражданин", "Богатая жизнь", "Счастливое детство" и т.п. А речь в них шла о прямо противоположном тому, что было заявлено в заголовке. Это же можно сказать и о цикле "Сентиментальных повестей", в которых доминирующим началом; стал трагикомизм обыденной жизни мещанина и обывателя. Одна из повестей носила романтическое заглавие "Сирень цветет". Однако поэтическая дымка названия рассеивалась уже на первых страницах. Здесь густо текла обычная для зощенковских произведений жизнь затхлого мещанского мирка с его пресной любовью, изменами, отвратительными сценами ревности, мордобоем. </w:t>
        <w:br/>
        <w:t xml:space="preserve">      Господство пустяка, рабство мелочей, комизм вздорного и нелепого - вот на что обращает внимание писатель в серии сентиментальных повестей. Однако много тут и нового, даже неожиданного для читателя, который знал Зощенко-новеллиста. В этом отношении особенно показательна повесть "О чем пел соловей". </w:t>
        <w:br/>
        <w:t xml:space="preserve">      Здесь, в отличие от "Козы", "Мудрости" и "Людей", где были нарисованы характеры всевозможных "бывших" людей, надломленных революцией, выбитых из привычной житейской колеи, воссоздан вполне "огнестойкий тип", которого не пошатнули никакие бури и грозы минувшего социального переворота. Василий Васильевич Былинкин широко и твердо ступает по земле. "Каблуки же Былинкин снашивал внутрь до самых задников". Если что и сокрушает этого "философски настроенного человека, прожженного жизнью и обстрелянного тяжелой артиллерией", так это внезапно нахлынувшее на него чувство к Лизочке Рундуковой. </w:t>
        <w:br/>
        <w:t xml:space="preserve">      В сущности, повесть "О чем пел соловей" и представляет тонко пародийно стилизованное произведение, излагающее историю объяснений и томлений двух жарко влюбленных героев. Не изменяя канонам любовной повести, автор посылает испытание влюбленным, хотя и в виде детской болезни (свинка), которой неожиданно тяжело заболевает Былинкин. Герои стоически переносят это грозное вторжение рока, их любовь становится еще прочнее и чище. Они много гуляют, взявшись за руки, часто сидят над классическим обрывом реки, правда, с несколько несолидным названием - Козявка. </w:t>
        <w:br/>
        <w:t xml:space="preserve">      Любовь достигает кульминации, за которой возможна только гибель любящих сердец, если стихийное влечение не будет увенчано брачным союзом. Но тут вторгается сила таких обстоятельств, которые под корень сокрушают тщательно взлелеянное чувство. </w:t>
        <w:br/>
        <w:t xml:space="preserve">      Красиво и пленительно пел Былинкин, нежные рулады выводил его прерывающийся голос. А результаты? </w:t>
        <w:br/>
        <w:t xml:space="preserve">      Чем объясняется печально-фарсовый итог в повести "О чем пел соловей"? У Лизочки не оказалось мамашиного комода, на который так рассчитывал герой. Вот тут-то и вылезает наружу нутро мещанина, которое до этого - правда, не очень искусно - прикрывалось жиденькими лепестками "галантерейного" обхождения. </w:t>
        <w:br/>
        <w:t xml:space="preserve">      Зощенко пишет великолепный финал, где выясняется истинная стоимость того, что вначале выглядело трепетно-великодушным чувством. Эпилогу, выдержанному в умиротворенно-элегических тонах, предшествует сцена бурного скандала. </w:t>
        <w:br/>
        <w:t xml:space="preserve">      В структуре стилизованно-сентиментальной повести Зощенко, подобно прожилкам кварца в граните, проступают едко саркастические вкрапления. Они придают произведению сатирический колорит, причем, в отличие от рассказов, где Зощенко открыто смеется, здесь писатель улыбается и издевается. При этом его улыбка чаще всего грустнопечальная, а издевка - сардоническая. </w:t>
        <w:br/>
        <w:t xml:space="preserve">      Именно так строится эпилог повести "О чем пел соловей", где автор наконец-то отвечает на вопрос, поставленный в заглавии. Как бы возвращая читателя к счастливым дням Былинкина, писатель воссоздает атмосферу любовного экстаза, когда разомлевшая "от стрекота букашек или пения соловья" Лизочка простодушно допытывается у своего поклонника: </w:t>
        <w:br/>
        <w:t xml:space="preserve">      - Вася, как вы думаете, о чем поет этот соловей? </w:t>
        <w:br/>
        <w:t xml:space="preserve">      На что Вася Былинкин обычно отвечал сдержанно: </w:t>
        <w:br/>
        <w:t xml:space="preserve">      - Жрать хочет, оттого и поет". </w:t>
        <w:br/>
        <w:t xml:space="preserve">      Своеобразие "Сентиментальных повестей" не только в более скудном введении элементов собственно комического, но и в том, что от произведения к произведению нарастает ощущение чего-то недоброго, заложенного, кажется, в самом механизме жизни, мешающего оптимистическому ее восприятию. </w:t>
        <w:br/>
        <w:t xml:space="preserve">      Ущербность большинства героев "Сентиментальных повестей" в том, что они проспали целую историческую полосу в жизни России и потому, подобно Аполлону Перепенчуку ("Аполлон и Тамара"), - Ивану Ивановичу Белокопытову ("Люди") или Мишелю Синягину ("М. П. Синягин"), не имеют будущего. Они мечутся в страхе по жизни, и каждый даже самый малый случай готов сыграть роковую роль в их неприкаянной судьбе. Случай приобретает форму неизбежности и закономерности, определяя многое в сокрушенном душевном настрое этих героев. </w:t>
        <w:br/>
        <w:t xml:space="preserve">      Фатальное рабство мелочей корежит и вытравляет человеческие начала у героев повестей "Коза", "О чем пел соловей", "Веселое приключение". Нет козы - и рушатся устои забежкинского мироздания, а вслед за этим гибнет и сам Забежкин. Не дают мамашиного комода невесте - и не нужна сама невеста, которой так сладко пел Былинкин. Герой "Веселого приключения" Сергей Петухов, вознамерившийся сводить в кинематограф знакомую девицу, не обнаруживает нужных семи гривен и из-за этого готов прикончить умирающую тетку. </w:t>
        <w:br/>
        <w:t xml:space="preserve">      Художник живописует мелкие, обывательские натуры, занятые бессмысленным коловращением вокруг тусклых, линялых радостей и привычных печалей. Социальные потрясения обошли стороной этих людей, называющих свое существование "червяковым и бессмысленным". Однако и автору казалось порою, что основы жизни остались непоколебленными, что ветер революции лишь взволновал море житейской пошлости и улетел, не изменив существа человеческих отношений. </w:t>
        <w:br/>
        <w:t xml:space="preserve">      Такое мировосприятие Зощенко обусловило и характер его юмора. Рядом с веселым у писателя часто проглядывает печальное. Но, в отличие от Гоголя, с которым сравнивала иногда Зощенко современная ему критика, герои его повестей настолько измельчали и заглушили в себе все человеческое, что для них в жизни трагическое просто перестало существовать. </w:t>
        <w:br/>
        <w:t xml:space="preserve">      Писатель жалеет своих маленьких героев, но ведь сущностьто этих людей не трагическая, а фарсовая. Порою и на их улицу забредет счастье, как случилось, например, с героем рассказа "Счастье" стекольщиком Иваном Фомичом Тестовым, схватившим однажды яркого павлина удачи. Но какое это тоскливое счастье! Как надрывная пьяная песня со слезой и тяжелым угарным забытьем. </w:t>
        <w:br/>
        <w:t xml:space="preserve">      Перед героем Зощенко открывался мир необъятных возможностей. Однако этот герой не увидел их, и они остались для него сокровищами за семью печатями. </w:t>
        <w:br/>
        <w:t xml:space="preserve">      Изредка может, конечно, и у такого героя ворохнуться тревожное чувство, как у персонажа "Страшной ночи". Но оно быстро исчезает, потому что система былых житейских представлений цепко держится в сознании мещанина. Прошла революция, всколыхнувшая Россию, а обыватель в массе своей остался почти не затронутым ее преобразованиями. Показывая силу инерции прошлого, Зощенко делал большое, полезное дело. </w:t>
        <w:br/>
        <w:t xml:space="preserve">      "Сентиментальные повести" отличались не только своеобразием объекта (по словам Зощенко, он берет в них "человека исключительно интеллигентного", в мелких же рассказах пишет "о человеке более простом"), но и были написаны в иной манере, чем рассказы. </w:t>
        <w:br/>
        <w:t xml:space="preserve">      Повествование ведется не от имени мещанина, обывателя, а от имени писателя Коленкорова, и этим как бы воскрешаются традиции русской классической литературы. На самом деле у Коленкорова вместо следования гуманистическим идеалам XIX века получается подражательство и эпигонство. Зощенко пародирует, иронически преодолевает эту внешне сентиментальную манеру.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Герой среди обывателей: надежда есть.</w:t>
      </w:r>
    </w:p>
    <w:p>
      <w:pPr>
        <w:pStyle w:val="Normal"/>
        <w:spacing w:lineRule="auto" w:line="360"/>
        <w:rPr>
          <w:b/>
          <w:b/>
          <w:sz w:val="28"/>
          <w:szCs w:val="28"/>
        </w:rPr>
      </w:pPr>
      <w:r>
        <w:rPr>
          <w:sz w:val="28"/>
          <w:szCs w:val="28"/>
        </w:rPr>
        <w:br/>
        <w:t xml:space="preserve">      Сатира, как вся советская художественная проза, значительно изменилась в 30-е годы. Творческая судьба автора "Аристократки" и "Сентиментальных повестей" не составляла исключения. Писатель, который разоблачал мещанство, высмеивал обывательщину, иронично и пародийно писал о ядовитой накипи прошлого, обращает свои взоры совсем в иную сторону. Зощенко захватывают и увлекают задачи социалистического преобразования. Он работает в многотиражках ленинградских предприятий, посещает строительство Беломорско-Балтийского канала, вслушиваясь в ритмы грандиозного процесса социального обновления. Происходит перелом во всем его творчестве: от мировосприятия до тональности повествования и стиля. </w:t>
        <w:br/>
        <w:t xml:space="preserve">      В этот период Зощенко охвачен идеей слить воедино сатиру и героику. </w:t>
        <w:br/>
        <w:t xml:space="preserve">      Наши недруги за рубежом нередко объясняют тяготение Зощенко к героической теме, яркому положительному характеру диктатом внешних сил. На самом деле это было органично для писателя и свидетельствовало о его внутренней эволюции, столь нередкой для русской национальной традиции еще со времен Гоголя. Достаточно вспомнить вырвавшееся из наболевшей груди признание Некрасова: "Злобою сердце питаться устало...", сжигавшую Щедрина жажду высокого и героического, неутоленную тоску Чехова по человеку, у которого все прекрасно. </w:t>
        <w:br/>
        <w:t xml:space="preserve">      Уже в 1927 году Зощенко в свойственной ему тогда манере сделал в одном из рассказов такое признание: </w:t>
        <w:br/>
        <w:t xml:space="preserve">      "Хочется сегодня размахнуться на что-нибудь героическое. На какой-нибудь этакий грандиозный, обширный характер со многими передовыми взглядами и настроениями. А то все мелочь да мелкота - прямо противно... </w:t>
        <w:br/>
        <w:t xml:space="preserve">      А скучаю я, братцы, по настоящему герою! Вот бы мне встретить такого!" </w:t>
        <w:br/>
        <w:t xml:space="preserve">      Двумя годами позже, в книге "Письма к писателю", М. Зощенко снова возвращается к волновавшей его проблеме. Он утверждает, что "пролетарская революция подняла целый и громадный пласт новых, "неописуемых" людей". </w:t>
        <w:br/>
        <w:t xml:space="preserve">      Встреча писателя с такими героями произошла в 30-е годы, и это способствовало существенному изменению всего облика ею новеллы. </w:t>
        <w:br/>
        <w:t xml:space="preserve">      Зощенко 30-х годов совершенно отказывается не только от привычной социальной маски, но и от выработанной годами сказовой манеры. Автор и его герои говорят теперь вполне правильным литературным языком. При этом, естественно, несколько тускнеет речевая гамма, но стало очевидным, что прежним зощонковским стилем уже нельзя было бы воплотить новый круг идей и образов. </w:t>
        <w:br/>
        <w:t xml:space="preserve">      Еще за несколько лет до того, как в творчестве Зощенко произошла эта эволюция, писатель предугадывал возможность для него новых творческих решений, диктуемых условиями развивающейся действительности. </w:t>
        <w:br/>
        <w:t xml:space="preserve">      "Обычно думают, - писал он в 1929 году, - что я искажаю "прекрасный русский язык", что я ради смеха беру слова не в том значении, какое им отпущено жизнью, что я нарочно пишу ломаным языком для того, чтобы посмешить почтеннейшую публику. </w:t>
        <w:br/>
        <w:t xml:space="preserve">      Это неверно. Я почти ничего не искажаю. Я пишу на том языке, на котором сейчас говорит и думает улица. </w:t>
        <w:br/>
        <w:t xml:space="preserve">      Я сделал это (в маленьких рассказах) не ради курьезов и не для того, чтобы точнее копировать нашу жизнь. Я сделал это для того, чтобы заполнить хотя бы временно тот колоссальный разрыв, который произошел между литературой и улицей. </w:t>
        <w:br/>
        <w:t xml:space="preserve">      Я говорю - временно, так как я и в самом деле пишу так временно и пародийно". </w:t>
        <w:br/>
        <w:t xml:space="preserve">      В середине 30-х годов писатель заявлял: "С каждым годом я все больше снимал и снимаю утрировку с моих рассказов. И когда у нас (в общей массе) будут говорить совершенно изысканно, я, поверьте, не отстану от века". </w:t>
        <w:br/>
        <w:t xml:space="preserve">      Отход от сказа не был простым формальным актом, он повлек за собой полную структурную перестройку зощенковской новеллы. Меняется не только стилистика, но и сюжетно-композиционные принципы, широко вводится психологический анализ. Даже внешне рассказ выглядит иначе, превышая по размерам прежний в два-три раза. Зощенко нередко как бы возвращается к своим ранним опытам начала 20-х годов, но уже на более зрелом этапе, по-новому используя наследие беллетризованной комической новеллы. </w:t>
        <w:br/>
        <w:t xml:space="preserve">      Уже сами названия рассказов и фельетонов середины и второй половины 30-х годов ("Нетактично поступили", "Плохая жена", "Неравный брак", "Об уважении к людям", "Еще о борьбе с шумом") достаточно точно указывают на волнующие теперь сатирика вопросы. Это не курьезы быта или коммунальные неполадки, а проблемы этики, формирования новых нравственных отношений. </w:t>
        <w:br/>
        <w:t xml:space="preserve">      Фельетон "Благие порывы" (1937) написан, казалось бы, на очень частную тему: о крошечных окошках у кассиров зрелищных предприятий и в справочных киосках. "Там только руки торчат кассирши, книжка с билетами лежит и ножницы. Вот вам и вся панорама". Но чем дальше, тем больше развертывается тема уважительного отношения к посетителю, клиенту, каждому советскому человеку. Против суконно-дремотного вицмундирного благополучия и непременного трепета перед казенной "точкой" восстает сатирик. </w:t>
        <w:br/>
        <w:t xml:space="preserve">      "Не то чтобы мне охота видеть выражение лица того, который мне дает справку, но мне, может, охота его переспросить, посоветоваться. Но окошечко меня отгораживает и, как говорится, душу холодит. Тем более, чуть что - оно с треском захлопывается и ты, понимая свое незначительное место в этом мире, Снова уходишь со стесненным сердцем". </w:t>
        <w:br/>
        <w:t xml:space="preserve">      Основу сюжета составляет простой факт: старухе нужно получить справку. </w:t>
        <w:br/>
        <w:t xml:space="preserve">      "Губы у нее шепчут, и видать, что ей охота с кем-нибудь поговорить, узнать, расспросить и выяснить. </w:t>
        <w:br/>
        <w:t xml:space="preserve">      Вот она подходит к окошечку. Окошечко раскрывается. И там показывается голова молодого вельможи. </w:t>
        <w:br/>
        <w:t xml:space="preserve">      Старуха начинает свои речи, но молодой кавалер отрывисто говорит: </w:t>
        <w:br/>
        <w:t xml:space="preserve">      - Абра са се кно... </w:t>
        <w:br/>
        <w:t xml:space="preserve">      И захлопывается окошечко. </w:t>
        <w:br/>
        <w:t xml:space="preserve">      Старуха было снова сунулась к окну, но снова, получив тот же ответ, отошла в некотором даже испуге. </w:t>
        <w:br/>
        <w:t xml:space="preserve">      Прикинув в своей голове эту фразу "Абра са се кно", я решаюсь сделать перевод с языка поэзии бюрократизма на повседневный будничный язык прозы. И у меня получается: "Обратитесь в соседнее окно". </w:t>
        <w:br/>
        <w:t xml:space="preserve">      Переведенную фразу я сообщаю старухе, и она неуверенной походкой идет к соседнему окну. </w:t>
        <w:br/>
        <w:t xml:space="preserve">      Нет, ее там тоже долго не задержали, и она вскоре ушла вместе с приготовленными речами". </w:t>
        <w:br/>
        <w:t xml:space="preserve">      Фельетон заострен против того, как деликатно выражается Зощенко, "малосимпатичного стиля" жизни и работы учреждений, согласно которому установилась не очень внешне различимая, но вполне реальная система деления людей на две явно неравных категории. С одной стороны, "дескать, - мы, а вот, дескать, - вы". Но на самом-то деле, утверждает автор, "вы-то и есть мы, а мы отчасти - вы". Финал звучит грустно-предостерегающе: "Тут есть, мы бы сказали, какая-то несообразность". </w:t>
        <w:br/>
        <w:t xml:space="preserve">      Несообразность эта, достигшая уже гротесковой степени, с едким сарказмом изобличена в рассказе "История болезни" (1936). Здесь описаны быт и нравы некоей особенной больницы, в которой посетителей встречает на стене жизнерадостный плакат: "Выдача трупов от 3-х до 4-х", а фельдшер вразумляет больного, которому не нравится это объявление, словами: "Если, говорит, вы поправитесь, что вряд ли, тогда и критикуйте". </w:t>
        <w:br/>
        <w:t xml:space="preserve">      В 20-е годы многим казалось, что с проклятым наследием прошлого можно покончить довольно быстро. М. Зощенко ни тогда, ни десятилетием позже не разделял этих благодушных иллюзий. Сатирик видел поразительную жизненную цепкость всевозможных общественных сорняков и отнюдь не преуменьшал способностей мещанина и обывателя к мимикрии и приспособленчеству. </w:t>
        <w:br/>
        <w:t xml:space="preserve">      Однако в 30-е годы для решения вечного вопроса о человеческом счастье возникают новые предпосылки, обусловленные гигантскими социалистическими преобразованиями, культурной революцией. Это оказывает существенное воздействие на характер и направление творчества писателя. </w:t>
        <w:br/>
        <w:t xml:space="preserve">      У Зощенко появляются учительные интонации, которых раньше не было вовсе. Сатирик не только и даже не столько высмеивает, бичует, сколько терпеливо учит, разъясняет, растолковывает, обращаясь к уму и совести читателя. Высокая и чистая дидактика с особым совершенством воплотилась в цикле трогательных и ласковых рассказов для детей, написанных в 1937 - 1938 годах. </w:t>
        <w:br/>
        <w:t xml:space="preserve">      В комической новелле и фельетоне второй половины 30-х годов грустный юмор все чаще уступает место поучительности, а ирония - лирико-философской интонации ("Вынужденная посадка", "Поминки", "Пьяный человек", "Баня и люди", "Встреча", "В трамвае" и др.). Взять, например, рассказ "В трамвае" (1937). Это даже не новелла, а просто уличная сценка, жанровая зарисовка, которая в прошлые годы легко могла бы стать ареной курьезно-веселых ситуаций, густо приправленных комической солью острот. Достаточно вспомнить "На живца", "Галоши" и т.п. </w:t>
        <w:br/>
        <w:t xml:space="preserve">      Теперь у писателя и гнев, и веселье редко вырываются наружу. Больше, чем прежде, он декларирует высокую нравственную позицию художника, отчетливо выявленную в узловых местах сюжета - там, где затрагиваются особо важные и дорогие сердцу писателя вопросы чести, достоинства, долга. </w:t>
        <w:br/>
        <w:t xml:space="preserve">      Отстаивая концепцию деятельного добра, М. Зощенко все больше внимания уделяет положительным характерам, смелее и чаще вводит в сатирико-юмористический рассказ образы положительных героев. И не просто в роли статистов, застывших в своей добродетели эталонов, а персонажей, активно действующих и борющихся ("Веселая игра", "Новые времена", "Огни большого города", "Долг чести"). </w:t>
        <w:br/>
        <w:t xml:space="preserve">      Прежде развитие комической фабулы у Зощенко состояло из беспрестанных противоречий, возникавших между ироническим "да" и реальным "нет". Контраст между высоким и низким, плохим и хорошим, комическим и трагическим выявлялся самим читателем по мере его углубления в сатирический текст повествования. Автор порою затушевывал эти контрасты, недостаточно четко дифференцируя речь и функцию сказчика и свою собственную позицию. </w:t>
        <w:br/>
        <w:t xml:space="preserve">      Рассказ и фельетон 30-х годов строятся Зощенко на иных композиционных началах не потому, что исчезает такой важный компонент новеллы прежних лет, как герой-сказчик. Теперь персонажам сатирических произведений начинает противостоять не только более высокая авторская позиция, но и сама среда, в условиях которой пребывают герои. Это социальное противостояние и двигает в конечном счете внутренние пружины сюжета. Наблюдая, как попираются всевозможными чинушами, волокитчиками, бюрократами честь и достоинство человека, писатель возвышает свой голос в его защиту. Нет, гневной отповеди он, как правило, не дает, но в предпочитаемой им грустно-иронической манере повествования возникают мажорные интонации, проявляется твердая убежденность оптимиста. </w:t>
        <w:br/>
        <w:t xml:space="preserve">      Поездка Зощенко на Беломорско-Балтийский канал (1933) стала для него памятной вехой не только потому, что там он воочию увидел, как перерождаются в условиях гигантской стройки люди, гораздо более худшие, чем те, которые были основными персонажами его произведений 20-х годов. Перед писателем поновому раскрылись перспективы дальнейшего пути, ибо непосредственное изучение социалистической нови многое дало для решения таких принципиальных для сатирика вопросов, как человек и общество, историческая обреченность прошлого, неотвратимость и неизбежность торжества высокого и прекрасного. Социальное обновление родной земли обещало и нравственное возрождение личности, возвращая не только отдельному индивиду, но как бы и всей планете ее давно утраченную молодость. </w:t>
        <w:br/>
        <w:t xml:space="preserve">      В результате поездки возникает повесть "История одной жизни" (1934), рассказывающая о том, как вор, "прошедший суровую школу перевоспитания", стал человеком. </w:t>
        <w:br/>
        <w:t xml:space="preserve">      Произведения Зощенко имели большое значение не только для развития сатирико-юмористической литературы в 20-30-е годы. Его творчество стало значительным общественным явлением, моральный авторитет сатиры и ее роль в социальнонравственном воспитании благодаря Зощенко необычайно возросли. </w:t>
        <w:br/>
        <w:t>      Михаил Зощенко сумел передать своеобразие натуры человека переходного времени, необычайно ярко, то в грустно-ироническом, то в лирико-юмористическом освещения, показал, как совершается историческая ломка его характера. Прокладывая свою тропу, он показывал пример многим молодым писателям, пробующим свои силы в сложном и трудном искусстве обличения смехом.</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Часть </w:t>
      </w:r>
      <w:r>
        <w:rPr>
          <w:b/>
          <w:sz w:val="28"/>
          <w:szCs w:val="28"/>
          <w:lang w:val="en-US"/>
        </w:rPr>
        <w:t>II</w:t>
      </w:r>
      <w:r>
        <w:rPr>
          <w:b/>
          <w:sz w:val="28"/>
          <w:szCs w:val="28"/>
        </w:rPr>
        <w:t>.</w:t>
      </w:r>
    </w:p>
    <w:p>
      <w:pPr>
        <w:pStyle w:val="Normal"/>
        <w:spacing w:lineRule="auto" w:line="360"/>
        <w:jc w:val="center"/>
        <w:rPr>
          <w:b/>
          <w:b/>
          <w:sz w:val="28"/>
          <w:szCs w:val="28"/>
        </w:rPr>
      </w:pPr>
      <w:r>
        <w:rPr>
          <w:b/>
          <w:sz w:val="28"/>
          <w:szCs w:val="28"/>
        </w:rPr>
        <w:t>Аркадий Тимофеевич Аверченко.</w:t>
      </w:r>
    </w:p>
    <w:p>
      <w:pPr>
        <w:pStyle w:val="Normal"/>
        <w:spacing w:lineRule="auto" w:line="360"/>
        <w:jc w:val="center"/>
        <w:rPr>
          <w:b/>
          <w:b/>
          <w:sz w:val="28"/>
          <w:szCs w:val="28"/>
        </w:rPr>
      </w:pPr>
      <w:r>
        <w:rPr>
          <w:b/>
          <w:sz w:val="28"/>
          <w:szCs w:val="28"/>
        </w:rPr>
        <w:t>Глава 1. Биография.</w:t>
      </w:r>
    </w:p>
    <w:p>
      <w:pPr>
        <w:pStyle w:val="Normal"/>
        <w:spacing w:lineRule="auto" w:line="360"/>
        <w:rPr>
          <w:b/>
          <w:b/>
          <w:sz w:val="28"/>
          <w:szCs w:val="28"/>
        </w:rPr>
      </w:pPr>
      <w:r>
        <w:rPr>
          <w:b/>
          <w:sz w:val="28"/>
          <w:szCs w:val="28"/>
        </w:rPr>
      </w:r>
    </w:p>
    <w:p>
      <w:pPr>
        <w:pStyle w:val="Normal"/>
        <w:spacing w:lineRule="auto" w:line="360"/>
        <w:ind w:firstLine="708"/>
        <w:rPr>
          <w:sz w:val="28"/>
          <w:szCs w:val="28"/>
        </w:rPr>
      </w:pPr>
      <w:r>
        <w:rPr>
          <w:sz w:val="28"/>
          <w:szCs w:val="28"/>
        </w:rPr>
        <w:t xml:space="preserve">Аркадий Тимофеевич родился 15 (27) марта 1881 году в Севастополе. Отец – неудачливый мелкий торговец; ввиду его полного разорения Аверченко пришлось доучиваться «дома, с помощью старших сестер» (из автобиографии). В 1896 году, пятнадцати лет от роду, Аркадий поступил конторщиком на донецкую шахту; через три года переехал в Харьков на службу в той же акционерной компании. </w:t>
      </w:r>
    </w:p>
    <w:p>
      <w:pPr>
        <w:pStyle w:val="Normal"/>
        <w:spacing w:lineRule="auto" w:line="360"/>
        <w:rPr>
          <w:sz w:val="28"/>
          <w:szCs w:val="28"/>
        </w:rPr>
      </w:pPr>
      <w:r>
        <w:rPr>
          <w:sz w:val="28"/>
          <w:szCs w:val="28"/>
        </w:rPr>
        <w:t xml:space="preserve">Первый рассказ, «Уменье жить», был опубликован в харьковском журнале «Одуванчик» в 1902 году. Серьезной заявкой литератора явился рассказ «Праведник», опубликованный в Санкт- Петербурге в «Журнале для всех» в 1904 году. В период революционных событий 1905–1907 годов Аверченко обнаруживает публицистический талант и предприимчивость, широко публикуя в недолговечных периодических изданиях очерки, фельетоны и юморески и выпустив несколько номеров, быстро запрещенных цензурой, собственных сатирических журналов «Штык» и «Меч». </w:t>
      </w:r>
    </w:p>
    <w:p>
      <w:pPr>
        <w:pStyle w:val="Normal"/>
        <w:spacing w:lineRule="auto" w:line="360"/>
        <w:rPr/>
      </w:pPr>
      <w:r>
        <w:rPr>
          <w:sz w:val="28"/>
          <w:szCs w:val="28"/>
        </w:rPr>
        <w:t xml:space="preserve">Издательский опыт пригодился ему в 1908 году в Санкт- Петербурге, когда он предложил редакции зачахшего юмористического журнала «Стрекоза» (где еще в 1880 году был опубликован первый рассказ Чехова) реорганизовать издание. Став секретарем редакции, Аверченко осуществил свой замысел: с 1 апреля 1908 года «Стрекозу» сменил новый еженедельник «Сатирикон». Как отмечал в статье «Аверченко и «Сатирикон»» (1925 год ) А.И.Куприн, журнал «сразу нашел себя: свое русло, свой тон, свою марку. Читатели же – чуткая середина – необыкновенно быстро открыли его». Именно ориентация на читателя среднего класса, пробужденного революцией и живо интересующегося политикой и литературой, обеспечила «Сатирикону» его огромный успех. Помимо завзятых юмористов, таких, как Петр Потемкин, Саша Черный, Осип Дымов, Аркадий Бухов, к сотрудничеству в журнале Аверченко сумел привлечь Л.Андреева, С.Маршака, А.Куприна, А.Н.Толстого, С.Городецкого и многих других поэтов и прозаиков. Постоянным сотрудником «Сатирикона» и вдохновителем всех журнальных начинаний был сам Аверченко; становлением писателя первой величины была сатириконовская карьера Н.А.Лохвицкой (Тэффи). Помимо журнала выпускалась «Библиотека Сатирикона»: в 1908–1913 годах было опубликовано около ста названий книг общим тиражом свыше двух миллионов, в том числе и первый сборник рассказов Аверченко «Веселые устрицы» (1910 год), выдержавший за семь лет двадцать четыре издания. </w:t>
      </w:r>
    </w:p>
    <w:p>
      <w:pPr>
        <w:pStyle w:val="Normal"/>
        <w:spacing w:lineRule="auto" w:line="360"/>
        <w:rPr>
          <w:sz w:val="28"/>
          <w:szCs w:val="28"/>
        </w:rPr>
      </w:pPr>
      <w:r>
        <w:rPr>
          <w:sz w:val="28"/>
          <w:szCs w:val="28"/>
        </w:rPr>
        <w:t xml:space="preserve">В 1913 редакция «Сатирикона» раскололась, и «аверченковским» журналом стал «Новый Сатирикон» (просуществовавший с 1913 по 1918 год). Редкий номер прежнего и нового издания обходился без рассказа или юморески Аверченко; печатался он и в других «тонких» журналах массовой циркуляции, таких, как «Журнал для всех» и «Синий журнал». Рассказы отбирались, дополнительно редактировались и издавались сборниками. Выработался комплексный тип рассказа Аверченко, необходимым и характерным свойством которого является утрировка, расписывание анекдотической ситуации, доводящее ее до полнейшего абсурда, который и служит неким катарсисом, отчасти риторическим. </w:t>
      </w:r>
    </w:p>
    <w:p>
      <w:pPr>
        <w:pStyle w:val="Normal"/>
        <w:spacing w:lineRule="auto" w:line="360"/>
        <w:rPr/>
      </w:pPr>
      <w:r>
        <w:rPr>
          <w:sz w:val="28"/>
          <w:szCs w:val="28"/>
        </w:rPr>
        <w:t xml:space="preserve">«Сатириконовцы» во главе с Аверченко чрезвычайно дорожили своей благоприобретенной репутацей «независимого журнала, промышляющего смехом», и старались не потакать низменным вкусам, избегая скабрезности, дурацкого шутовства и прямой политической ангажированности (во всех этих смыслах образцовым автором была Тэффи). Политической позицией журнала была подчеркнутая и несколько издевательская нелояльность: позиция очень выгодная в тогдашних условиях почти полного отсутствия цензуры, воспрещавшей лишь прямые призывы к свержению власти, зато позволявшей сколько угодно осмеивать любые ее проявления, в том числе и самое цензуру.           </w:t>
        <w:tab/>
      </w:r>
    </w:p>
    <w:p>
      <w:pPr>
        <w:pStyle w:val="Normal"/>
        <w:spacing w:lineRule="auto" w:line="360"/>
        <w:rPr/>
      </w:pPr>
      <w:r>
        <w:rPr>
          <w:sz w:val="28"/>
          <w:szCs w:val="28"/>
        </w:rPr>
        <w:t xml:space="preserve">Февральскую революцию 1917 года Аверченко со своим «Новым Сатириконом», разумеется, приветствовал; однако последовавшая за ней разнузданная «демократическая» свистопляска вызывала у него возраставшую настороженность, а октябрьский большевистский переворот был воспринят Аверченко, вместе с подавляющим большинством российской интеллигенции, как чудовищное недоразумение. При этом его веселый абсурд приобрел новый пафос; он стал соответствовать безумию новоучреждаемой действительности и выглядеть как «черный юмор». Впоследствии подобная «гротесковость» обнаруживается у М.Булгакова, М.Зощенко, В.Катаева, И.Ильфа, что свидетельствует не об их ученичестве у Аверченко, а о единонаправленной трансформации юмора в новую эпоху. </w:t>
        <w:tab/>
      </w:r>
    </w:p>
    <w:p>
      <w:pPr>
        <w:pStyle w:val="Normal"/>
        <w:spacing w:lineRule="auto" w:line="360"/>
        <w:rPr>
          <w:sz w:val="28"/>
          <w:szCs w:val="28"/>
        </w:rPr>
      </w:pPr>
      <w:r>
        <w:rPr>
          <w:sz w:val="28"/>
          <w:szCs w:val="28"/>
        </w:rPr>
        <w:t xml:space="preserve">Эпоха относилась к юмору сурово: в августе 1918 году «Новый Сатирикон» был запрещен, и Аверченко бежал на белогвардейский Юг, где публиковал в газетах «Приазовский край», «Юг России» и др. антибольшевистские памфлеты и фельетоны, а в октябре 1920 года отбыл в Стамбул с одним из последних врангелевских транспортов. Тогда же вырабатываются новые типы рассказов Аверченко, впоследствии составивших книги «Дюжина ножей в спину революции» (1921 год написания) и «Смешное в страшном» (1923 год): антисоветский политический анекдот и стилизованные под очерки, но при этом утрированные в обычной манере Аверченко зарисовки и впечатления быта революционной столицы и гражданской войны. Опыт эмигрантской жизни, нелепо и жалко копирующей быт и нравы погибшей России, отразился в книге «Записки Простодушного. Я в Европе» (1923), где при помощи обратной гиперболы (литоты) возникают гротескные образы лилипутского мирка, не лишенного сюрреалистического жизнеподобия. В сочинениях последних лет жизни Аверченко с новой силой проявляется детская тема – от сборника «О маленьких – для больших» (1916 год) до книг рассказов «Дети» (1922 год) и «Отдых на крапиве» (1924 год). Попытавшись написать повесть («Подходцев и двое других», 1917 год) и «юмористический роман» («Шутка Мецената», 1925 год), Аверченко создает псевдомемуарные циклы полуанекдотических эпизодов, связанных более или менее карикатурными фигурами основных персонажей, то есть, опять-таки сборники рассказов и юморесок с оттенком личных воспоминаний. </w:t>
      </w:r>
    </w:p>
    <w:p>
      <w:pPr>
        <w:pStyle w:val="Normal"/>
        <w:spacing w:lineRule="auto" w:line="360"/>
        <w:rPr>
          <w:sz w:val="28"/>
          <w:szCs w:val="28"/>
        </w:rPr>
      </w:pPr>
      <w:r>
        <w:rPr>
          <w:sz w:val="28"/>
          <w:szCs w:val="28"/>
        </w:rPr>
        <w:t xml:space="preserve">В Стамбуле Аверченко, как всегда, совмещал творческую деятельность с организаторской: создав эстрадный театр «Гнездо перелетных птиц», он совершил несколько гастрольных поездок по Европе. В 1922 поселился в Праге, где успел написать и опубликовать несколько книг рассказов и пьесу «Игра со смертью», имеющую характер комедийного шоу. </w:t>
      </w:r>
    </w:p>
    <w:p>
      <w:pPr>
        <w:pStyle w:val="Normal"/>
        <w:spacing w:lineRule="auto" w:line="360"/>
        <w:rPr>
          <w:sz w:val="28"/>
          <w:szCs w:val="28"/>
        </w:rPr>
      </w:pPr>
      <w:r>
        <w:rPr>
          <w:sz w:val="28"/>
          <w:szCs w:val="28"/>
        </w:rPr>
        <w:t xml:space="preserve">Умер Аверченко в Праге 12 марта 1925.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Глава 2.</w:t>
      </w:r>
    </w:p>
    <w:p>
      <w:pPr>
        <w:pStyle w:val="Normal"/>
        <w:spacing w:lineRule="auto" w:line="360"/>
        <w:jc w:val="center"/>
        <w:rPr/>
      </w:pPr>
      <w:r>
        <w:rPr>
          <w:b/>
          <w:sz w:val="28"/>
          <w:szCs w:val="28"/>
        </w:rPr>
        <w:t>«Быт и нравы погибшей Росс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ab/>
        <w:t>Аркадий Тимофеевич Аверченко занимает особое место в истории русской литературы. Современники называют его «королем смеха», и определение это абсолютно справедливо. Иосиф Сталин назвал его «гениальным озлобленным белогвардейцем». Аверченко по праву входит в когорту признанных классиков отечественной юмористики первой трети двадцатого века. Редактор и бессменный автор пользовавшегося большой популярностью журнала «Сатирикон», Аверченко обогатил сатирическую прозу яркими образами и мотивами, отображающими жизнь России в эпоху трех революций. Художественных мир писателя вбирает в себя многообразие сатирических типов, поражает обилием специфических приемов создания комичного. Творческая установка Аверченко и «Сатирикона» в целом заключалась в выявлении и осмеянии общественных пороков, в отделении подлинной культуры от разного рода подделок под нее.</w:t>
      </w:r>
    </w:p>
    <w:p>
      <w:pPr>
        <w:pStyle w:val="Normal"/>
        <w:spacing w:lineRule="auto" w:line="360"/>
        <w:ind w:firstLine="708"/>
        <w:rPr>
          <w:sz w:val="28"/>
          <w:szCs w:val="28"/>
        </w:rPr>
      </w:pPr>
      <w:r>
        <w:rPr>
          <w:sz w:val="28"/>
          <w:szCs w:val="28"/>
        </w:rPr>
        <w:t>До 1918 года вышло более 40 сборников рассказов Аркадия Аверченко. К ним относятся такие, как «Рассказы», «Зайчики на стене», «Веселые устрицы», «Круги на воде», «О маленьких – для больших», «Сорные травы», «Рассказы для выздоравливающих», «Черным по белому», «О хороших в сущности людях», «Синее с золотом», «Чудеса в решете», повесть «Подходцев и двое других» и другие.</w:t>
      </w:r>
    </w:p>
    <w:p>
      <w:pPr>
        <w:pStyle w:val="Normal"/>
        <w:spacing w:lineRule="auto" w:line="360"/>
        <w:ind w:firstLine="708"/>
        <w:rPr>
          <w:sz w:val="28"/>
          <w:szCs w:val="28"/>
        </w:rPr>
      </w:pPr>
      <w:r>
        <w:rPr>
          <w:sz w:val="28"/>
          <w:szCs w:val="28"/>
        </w:rPr>
        <w:t>Тематика рассказов дореволюционного периода отличается удивительным многообразием. Объектом авторской уничтожающей иронии становятся различные реалии социального быта, а также «Частные» человеческие пороки. В центре авторского внимания оказывается городской обыватель – «средний» человек, решающий свои сиюминутные проблемы на фоне стремительно меняющегося исторического времени. Писатель разворачивает перед нами яркие картины жизни большого города, отмеченного признаками буржуазного прогресса и культурного «процветания».</w:t>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Интеллигентное издевательство над «Рыцарями индустрии».</w:t>
      </w:r>
    </w:p>
    <w:p>
      <w:pPr>
        <w:pStyle w:val="Normal"/>
        <w:spacing w:lineRule="auto" w:line="360"/>
        <w:ind w:firstLine="708"/>
        <w:rPr>
          <w:sz w:val="28"/>
          <w:szCs w:val="28"/>
        </w:rPr>
      </w:pPr>
      <w:r>
        <w:rPr>
          <w:sz w:val="28"/>
          <w:szCs w:val="28"/>
        </w:rPr>
        <w:t>Типичный представитель городского обывателя показан в рассказе «Рыцарь индустрии». Нужно сказать о том, что с этого рассказа началась литературная деятельность писателя. 31 октября 1803 года в харьковской газете «Южный край» был опубликован рассказ Аверченко «Как мне пришлось застраховать жизнь». Это был слабый вариант позднейшего остроумного рассказа о назойливом коммивояжере, который получил название «Рыцарь индустрии».</w:t>
      </w:r>
    </w:p>
    <w:p>
      <w:pPr>
        <w:pStyle w:val="Normal"/>
        <w:spacing w:lineRule="auto" w:line="360"/>
        <w:ind w:firstLine="708"/>
        <w:rPr>
          <w:sz w:val="28"/>
          <w:szCs w:val="28"/>
        </w:rPr>
      </w:pPr>
      <w:r>
        <w:rPr>
          <w:sz w:val="28"/>
          <w:szCs w:val="28"/>
        </w:rPr>
        <w:t xml:space="preserve">В этом рассказе мы видим «непотопляемого» коммивояжера Цацкина, предлагающего приобрести любые товары и доводящего случайных клиентов до состояния безумия. Он любыми возможными и невозможными способами пытается уговорить людей застраховаться в его фирме. </w:t>
      </w:r>
    </w:p>
    <w:p>
      <w:pPr>
        <w:pStyle w:val="Normal"/>
        <w:spacing w:lineRule="auto" w:line="360"/>
        <w:ind w:firstLine="708"/>
        <w:rPr>
          <w:sz w:val="28"/>
          <w:szCs w:val="28"/>
        </w:rPr>
      </w:pPr>
      <w:r>
        <w:rPr>
          <w:sz w:val="28"/>
          <w:szCs w:val="28"/>
        </w:rPr>
        <w:t>Вылетев из окна второго этажа, он попадает к очередному клиенту. Последнему его лицо знакомо: «Это не вас ли вчера кокой-то господин столкнул с трамвая?» – спрашивает он.</w:t>
      </w:r>
    </w:p>
    <w:p>
      <w:pPr>
        <w:pStyle w:val="Normal"/>
        <w:spacing w:lineRule="auto" w:line="360"/>
        <w:rPr>
          <w:sz w:val="28"/>
          <w:szCs w:val="28"/>
        </w:rPr>
      </w:pPr>
      <w:r>
        <w:rPr>
          <w:sz w:val="28"/>
          <w:szCs w:val="28"/>
        </w:rPr>
        <w:t>Цацкин отвечает ему:</w:t>
      </w:r>
    </w:p>
    <w:p>
      <w:pPr>
        <w:pStyle w:val="Normal"/>
        <w:spacing w:lineRule="auto" w:line="360"/>
        <w:rPr>
          <w:sz w:val="28"/>
          <w:szCs w:val="28"/>
        </w:rPr>
      </w:pPr>
      <w:r>
        <w:rPr>
          <w:sz w:val="28"/>
          <w:szCs w:val="28"/>
        </w:rPr>
        <w:t>« – Ничего подобного! Это было третьего дня. А вчера меня спустили с черной лестницы по вашей же улице. Но, правду сказать, какая это лестница? Какие-то семи паршивых ступенек».</w:t>
      </w:r>
    </w:p>
    <w:p>
      <w:pPr>
        <w:pStyle w:val="Normal"/>
        <w:spacing w:lineRule="auto" w:line="360"/>
        <w:ind w:firstLine="708"/>
        <w:rPr>
          <w:sz w:val="28"/>
          <w:szCs w:val="28"/>
        </w:rPr>
      </w:pPr>
      <w:r>
        <w:rPr>
          <w:sz w:val="28"/>
          <w:szCs w:val="28"/>
        </w:rPr>
        <w:t>После этого коммивояжер начинает предлагать у него застраховаться «На дожитие или с уплатой времени … близким» После смерти; так как клиент оказывается одинок, Цацкин предлагает ему девушку – «… пальчики оближете! Двенадцать тысяч приданного, отец две лавки имеет! Хотя брат шарлатан, но она такая брюнетка, что даже удивительно».</w:t>
      </w:r>
    </w:p>
    <w:p>
      <w:pPr>
        <w:pStyle w:val="Normal"/>
        <w:spacing w:lineRule="auto" w:line="360"/>
        <w:ind w:firstLine="708"/>
        <w:rPr>
          <w:sz w:val="28"/>
          <w:szCs w:val="28"/>
        </w:rPr>
      </w:pPr>
      <w:r>
        <w:rPr>
          <w:sz w:val="28"/>
          <w:szCs w:val="28"/>
        </w:rPr>
        <w:t>Затем следуют «лучшие» средства от меланхолии, от лысины, от морщин, «от ушей»: «Возьмите наш усовершенствованный аппарат, который можно надевать ночью… Всякие уши как рукой снимет!»; для увеличения роста, от нервов, от головной боли, от утомленности… И так до тех пор, пока замученный человек не крикнул, «дрожа от бешенства»: «Вон! Пошел вон!... Или я проломлю тебе голову этим пресс-папье!!».</w:t>
      </w:r>
    </w:p>
    <w:p>
      <w:pPr>
        <w:pStyle w:val="Normal"/>
        <w:spacing w:lineRule="auto" w:line="360"/>
        <w:rPr>
          <w:sz w:val="28"/>
          <w:szCs w:val="28"/>
        </w:rPr>
      </w:pPr>
      <w:r>
        <w:rPr>
          <w:sz w:val="28"/>
          <w:szCs w:val="28"/>
        </w:rPr>
        <w:t>« – Этим пресс-папье… Вы на него дуньте – оно улетит! Нет, если вы хотите иметь настоящее тяжелое пресс-папье, так я вам могу предложить целый прибор из малахита…»– долго не раздумывая ответил Цацкин. Это могло продолжаться бесконечно, если бы не очередное окно, в которое пришлось выпрыгнуть Цацкину.</w:t>
      </w:r>
    </w:p>
    <w:p>
      <w:pPr>
        <w:pStyle w:val="Normal"/>
        <w:spacing w:lineRule="auto" w:line="360"/>
        <w:ind w:firstLine="708"/>
        <w:rPr>
          <w:sz w:val="28"/>
          <w:szCs w:val="28"/>
        </w:rPr>
      </w:pPr>
      <w:r>
        <w:rPr>
          <w:sz w:val="28"/>
          <w:szCs w:val="28"/>
        </w:rPr>
        <w:t>Как мы убеждаемся, Цацкин борется до последнего, лишь бы добиться своего и получить наибольшую выгоду.</w:t>
      </w:r>
    </w:p>
    <w:p>
      <w:pPr>
        <w:pStyle w:val="Normal"/>
        <w:spacing w:lineRule="auto" w:line="360"/>
        <w:ind w:firstLine="708"/>
        <w:rPr>
          <w:sz w:val="28"/>
          <w:szCs w:val="28"/>
        </w:rPr>
      </w:pPr>
      <w:r>
        <w:rPr>
          <w:sz w:val="28"/>
          <w:szCs w:val="28"/>
        </w:rPr>
        <w:t>В рассказе «Широкая масленица» мелкий Кулаков, умоляет хозяина гастрономического магазина одолжить ему «на прокат» фунт зернистой икры для украшения стола: «Что съедим – за то заплачу. У нас-то ее не едят, а вот гость нужный на блинах будет, так для гостя, а?».</w:t>
      </w:r>
    </w:p>
    <w:p>
      <w:pPr>
        <w:pStyle w:val="Normal"/>
        <w:spacing w:lineRule="auto" w:line="360"/>
        <w:rPr>
          <w:sz w:val="28"/>
          <w:szCs w:val="28"/>
        </w:rPr>
      </w:pPr>
      <w:r>
        <w:rPr>
          <w:sz w:val="28"/>
          <w:szCs w:val="28"/>
        </w:rPr>
        <w:t>А когда явился гость, Кулаков все боялся того, что тот его объест. Он предлагает пришедшему и грибки, и селедку, и кильку, только бы не притронуться к икре. Но гость заметил ее: «… Зернистая икра, и, кажется, очень недурная! А вы, злодей, молчите!</w:t>
      </w:r>
    </w:p>
    <w:p>
      <w:pPr>
        <w:pStyle w:val="Normal"/>
        <w:spacing w:lineRule="auto" w:line="360"/>
        <w:rPr/>
      </w:pPr>
      <w:r>
        <w:rPr>
          <w:sz w:val="28"/>
          <w:szCs w:val="28"/>
        </w:rPr>
        <w:t xml:space="preserve">— </w:t>
      </w:r>
      <w:r>
        <w:rPr>
          <w:sz w:val="28"/>
          <w:szCs w:val="28"/>
        </w:rPr>
        <w:t>Да-с, икра… — побелевшими губами пролепетал Кулаков…».  Как не пытался Кулаков предложить какое-нибудь другое блюдо, ничего из этого не выходило. Приятель настаивал на том, что хочет лишь икры. И тогда Кулаков словно сошел с ума, взбесился, его жадности не было границ, точно так же, как и не было границ невежества гостя, поедавшего икру ложками.</w:t>
      </w:r>
    </w:p>
    <w:p>
      <w:pPr>
        <w:pStyle w:val="Normal"/>
        <w:spacing w:lineRule="auto" w:line="360"/>
        <w:rPr>
          <w:sz w:val="28"/>
          <w:szCs w:val="28"/>
        </w:rPr>
      </w:pPr>
      <w:r>
        <w:rPr>
          <w:sz w:val="28"/>
          <w:szCs w:val="28"/>
        </w:rPr>
        <w:t>«— Куш… кушайте! — сверкая безумными глазами взвизгнул хозяин. — Может, столовая ложка мала? Не дать ли разливательную? Чего же вы стесняетесь – кушайте! Шампанского? И шампанского дам! Может вам, нравится моя новая шуба? Берите шубу! Жилетка вам нравится? Сниму жилетку!...</w:t>
      </w:r>
    </w:p>
    <w:p>
      <w:pPr>
        <w:pStyle w:val="Normal"/>
        <w:spacing w:lineRule="auto" w:line="360"/>
        <w:ind w:firstLine="708"/>
        <w:rPr>
          <w:sz w:val="28"/>
          <w:szCs w:val="28"/>
        </w:rPr>
      </w:pPr>
      <w:r>
        <w:rPr>
          <w:sz w:val="28"/>
          <w:szCs w:val="28"/>
        </w:rPr>
        <w:t>И, истерически хохоча и плача, Кулаков грохнулся на диван.</w:t>
      </w:r>
    </w:p>
    <w:p>
      <w:pPr>
        <w:pStyle w:val="Normal"/>
        <w:spacing w:lineRule="auto" w:line="360"/>
        <w:rPr>
          <w:sz w:val="28"/>
          <w:szCs w:val="28"/>
        </w:rPr>
      </w:pPr>
      <w:r>
        <w:rPr>
          <w:sz w:val="28"/>
          <w:szCs w:val="28"/>
        </w:rPr>
        <w:t>Выпучив в ужасе и недоуменье глаза, смотрел на него гость, и рука с последней ложкой икры недвижно застыла в воздухе».</w:t>
      </w:r>
    </w:p>
    <w:p>
      <w:pPr>
        <w:pStyle w:val="Normal"/>
        <w:spacing w:lineRule="auto" w:line="360"/>
        <w:ind w:firstLine="708"/>
        <w:rPr/>
      </w:pPr>
      <w:r>
        <w:rPr>
          <w:sz w:val="28"/>
          <w:szCs w:val="28"/>
        </w:rPr>
        <w:t>Чиновник Трупакин, герой рассказа «Волчья шуба», совершает благородный поступок, одолжив бедному пианисту Зоофилову старую шубу для поездки в дальнее турне. «Лучше пусть она живую душу греет, чем даром лежит». Расчувствовавшись от собственного жеста, «человеколюбец» сделал его лейтмотивом своей жизни, а вездесущая молва навеки связала успех пианиста с великодушным «меценатом».</w:t>
      </w:r>
    </w:p>
    <w:p>
      <w:pPr>
        <w:pStyle w:val="Normal"/>
        <w:spacing w:lineRule="auto" w:line="360"/>
        <w:ind w:firstLine="708"/>
        <w:rPr>
          <w:sz w:val="28"/>
          <w:szCs w:val="28"/>
        </w:rPr>
      </w:pPr>
      <w:r>
        <w:rPr>
          <w:sz w:val="28"/>
          <w:szCs w:val="28"/>
        </w:rPr>
        <w:t>В этих рассказах очень ярко и правдоподобно описывается жизнь обывателей, горожан, которые давно забыли о существовании нравственности, о гуманности и доброте, о гостеприимстве, вежливости и такте. Герои эгоистичны, надменны, лицемерны, думают только о собственной выгоде, забывая о человечности по отношению к другим.</w:t>
      </w:r>
    </w:p>
    <w:p>
      <w:pPr>
        <w:pStyle w:val="Normal"/>
        <w:spacing w:lineRule="auto" w:line="360"/>
        <w:rPr/>
      </w:pPr>
      <w:r>
        <w:rPr>
          <w:sz w:val="28"/>
          <w:szCs w:val="28"/>
        </w:rPr>
        <w:t>Обнажая пошлую сущность обывательского сознания, Аверченко не ограничивается бытовыми зарисовками, вторгаясь в сферу социально-политическую. Рассказ «Виктор Поликарпович» затрагивает извечную тему ревизора и «гибкого» закона делающего какую-либо ревизию бесполезной и абсурдной. Расследуя дело о незаконном портовом сборе в городе, где «никакого моря… нет», суровый ревизор резко «меняет курс», когда речь заходит о причастности к нему столичного сановника:</w:t>
      </w:r>
    </w:p>
    <w:p>
      <w:pPr>
        <w:pStyle w:val="Normal"/>
        <w:spacing w:lineRule="auto" w:line="360"/>
        <w:rPr>
          <w:sz w:val="28"/>
          <w:szCs w:val="28"/>
        </w:rPr>
      </w:pPr>
      <w:r>
        <w:rPr>
          <w:sz w:val="28"/>
          <w:szCs w:val="28"/>
        </w:rPr>
        <w:t>«Его превосходительство обидчиво усмехнулся:</w:t>
      </w:r>
    </w:p>
    <w:p>
      <w:pPr>
        <w:pStyle w:val="Normal"/>
        <w:spacing w:lineRule="auto" w:line="360"/>
        <w:rPr>
          <w:sz w:val="28"/>
          <w:szCs w:val="28"/>
        </w:rPr>
      </w:pPr>
      <w:r>
        <w:rPr>
          <w:sz w:val="28"/>
          <w:szCs w:val="28"/>
        </w:rPr>
        <w:t xml:space="preserve">— </w:t>
      </w:r>
      <w:r>
        <w:rPr>
          <w:sz w:val="28"/>
          <w:szCs w:val="28"/>
        </w:rPr>
        <w:t>Очень странно: проект морского сбора разрабатывало нас двое, а арестовывают меня одного.</w:t>
      </w:r>
    </w:p>
    <w:p>
      <w:pPr>
        <w:pStyle w:val="Normal"/>
        <w:spacing w:lineRule="auto" w:line="360"/>
        <w:rPr>
          <w:sz w:val="28"/>
          <w:szCs w:val="28"/>
        </w:rPr>
      </w:pPr>
      <w:r>
        <w:rPr>
          <w:sz w:val="28"/>
          <w:szCs w:val="28"/>
        </w:rPr>
        <w:t>Руки ревизора замелькали, как две юрких белых мыши.</w:t>
      </w:r>
    </w:p>
    <w:p>
      <w:pPr>
        <w:pStyle w:val="Normal"/>
        <w:spacing w:lineRule="auto" w:line="360"/>
        <w:rPr>
          <w:sz w:val="28"/>
          <w:szCs w:val="28"/>
        </w:rPr>
      </w:pPr>
      <w:r>
        <w:rPr>
          <w:sz w:val="28"/>
          <w:szCs w:val="28"/>
        </w:rPr>
        <w:t xml:space="preserve">— </w:t>
      </w:r>
      <w:r>
        <w:rPr>
          <w:sz w:val="28"/>
          <w:szCs w:val="28"/>
        </w:rPr>
        <w:t>Ага! Так, так… Вместе разрабатывали?! С кем?</w:t>
      </w:r>
    </w:p>
    <w:p>
      <w:pPr>
        <w:pStyle w:val="Normal"/>
        <w:spacing w:lineRule="auto" w:line="360"/>
        <w:rPr>
          <w:sz w:val="28"/>
          <w:szCs w:val="28"/>
        </w:rPr>
      </w:pPr>
      <w:r>
        <w:rPr>
          <w:sz w:val="28"/>
          <w:szCs w:val="28"/>
        </w:rPr>
        <w:t>Его превосходительство улыбнулся.</w:t>
      </w:r>
    </w:p>
    <w:p>
      <w:pPr>
        <w:pStyle w:val="Normal"/>
        <w:spacing w:lineRule="auto" w:line="360"/>
        <w:rPr>
          <w:sz w:val="28"/>
          <w:szCs w:val="28"/>
        </w:rPr>
      </w:pPr>
      <w:r>
        <w:rPr>
          <w:sz w:val="28"/>
          <w:szCs w:val="28"/>
        </w:rPr>
        <w:t xml:space="preserve">— </w:t>
      </w:r>
      <w:r>
        <w:rPr>
          <w:sz w:val="28"/>
          <w:szCs w:val="28"/>
        </w:rPr>
        <w:t>С одним человеком. Не здешний. Питерский, чиновник.</w:t>
      </w:r>
    </w:p>
    <w:p>
      <w:pPr>
        <w:pStyle w:val="Normal"/>
        <w:spacing w:lineRule="auto" w:line="360"/>
        <w:rPr>
          <w:sz w:val="28"/>
          <w:szCs w:val="28"/>
        </w:rPr>
      </w:pPr>
      <w:r>
        <w:rPr>
          <w:sz w:val="28"/>
          <w:szCs w:val="28"/>
        </w:rPr>
        <w:t xml:space="preserve">— </w:t>
      </w:r>
      <w:r>
        <w:rPr>
          <w:sz w:val="28"/>
          <w:szCs w:val="28"/>
        </w:rPr>
        <w:t>Д-а-а? Кто же этот человек?</w:t>
      </w:r>
    </w:p>
    <w:p>
      <w:pPr>
        <w:pStyle w:val="Normal"/>
        <w:spacing w:lineRule="auto" w:line="360"/>
        <w:rPr>
          <w:sz w:val="28"/>
          <w:szCs w:val="28"/>
        </w:rPr>
      </w:pPr>
      <w:r>
        <w:rPr>
          <w:sz w:val="28"/>
          <w:szCs w:val="28"/>
        </w:rPr>
        <w:t>Его превосходительство помолчал и потом внятно сказал, прищурившись в потолок:</w:t>
      </w:r>
    </w:p>
    <w:p>
      <w:pPr>
        <w:pStyle w:val="Normal"/>
        <w:spacing w:lineRule="auto" w:line="360"/>
        <w:rPr>
          <w:sz w:val="28"/>
          <w:szCs w:val="28"/>
        </w:rPr>
      </w:pPr>
      <w:r>
        <w:rPr>
          <w:sz w:val="28"/>
          <w:szCs w:val="28"/>
        </w:rPr>
        <w:t xml:space="preserve">— </w:t>
      </w:r>
      <w:r>
        <w:rPr>
          <w:sz w:val="28"/>
          <w:szCs w:val="28"/>
        </w:rPr>
        <w:t>Виктор Поликарпович.</w:t>
      </w:r>
    </w:p>
    <w:p>
      <w:pPr>
        <w:pStyle w:val="Normal"/>
        <w:spacing w:lineRule="auto" w:line="360"/>
        <w:rPr>
          <w:sz w:val="28"/>
          <w:szCs w:val="28"/>
        </w:rPr>
      </w:pPr>
      <w:r>
        <w:rPr>
          <w:sz w:val="28"/>
          <w:szCs w:val="28"/>
        </w:rPr>
        <w:t>Была тишина. Семь минут нахмурив брови, ревизор разглядывал с пытливостью и интересом свои руки…</w:t>
      </w:r>
    </w:p>
    <w:p>
      <w:pPr>
        <w:pStyle w:val="Normal"/>
        <w:spacing w:lineRule="auto" w:line="360"/>
        <w:rPr>
          <w:sz w:val="28"/>
          <w:szCs w:val="28"/>
        </w:rPr>
      </w:pPr>
      <w:r>
        <w:rPr>
          <w:sz w:val="28"/>
          <w:szCs w:val="28"/>
        </w:rPr>
        <w:t>И нарушил молчание:</w:t>
      </w:r>
    </w:p>
    <w:p>
      <w:pPr>
        <w:pStyle w:val="Normal"/>
        <w:spacing w:lineRule="auto" w:line="360"/>
        <w:rPr>
          <w:sz w:val="28"/>
          <w:szCs w:val="28"/>
        </w:rPr>
      </w:pPr>
      <w:r>
        <w:rPr>
          <w:sz w:val="28"/>
          <w:szCs w:val="28"/>
        </w:rPr>
        <w:t xml:space="preserve">— </w:t>
      </w:r>
      <w:r>
        <w:rPr>
          <w:sz w:val="28"/>
          <w:szCs w:val="28"/>
        </w:rPr>
        <w:t>Так, так… А какие были деньги получены: золотом или бумажками?</w:t>
      </w:r>
    </w:p>
    <w:p>
      <w:pPr>
        <w:pStyle w:val="Normal"/>
        <w:spacing w:lineRule="auto" w:line="360"/>
        <w:rPr>
          <w:sz w:val="28"/>
          <w:szCs w:val="28"/>
        </w:rPr>
      </w:pPr>
      <w:r>
        <w:rPr>
          <w:sz w:val="28"/>
          <w:szCs w:val="28"/>
        </w:rPr>
        <w:t xml:space="preserve">— </w:t>
      </w:r>
      <w:r>
        <w:rPr>
          <w:sz w:val="28"/>
          <w:szCs w:val="28"/>
        </w:rPr>
        <w:t>Бумажками.</w:t>
      </w:r>
    </w:p>
    <w:p>
      <w:pPr>
        <w:pStyle w:val="Normal"/>
        <w:spacing w:lineRule="auto" w:line="360"/>
        <w:rPr>
          <w:sz w:val="28"/>
          <w:szCs w:val="28"/>
        </w:rPr>
      </w:pPr>
      <w:r>
        <w:rPr>
          <w:sz w:val="28"/>
          <w:szCs w:val="28"/>
        </w:rPr>
        <w:t xml:space="preserve">— </w:t>
      </w:r>
      <w:r>
        <w:rPr>
          <w:sz w:val="28"/>
          <w:szCs w:val="28"/>
        </w:rPr>
        <w:t>Ну, раз бумажками – тогда ничего. Извиняюсь за беспокойство, ваше превосходительство. Гм… гм…».</w:t>
      </w:r>
    </w:p>
    <w:p>
      <w:pPr>
        <w:pStyle w:val="Normal"/>
        <w:spacing w:lineRule="auto" w:line="360"/>
        <w:ind w:firstLine="708"/>
        <w:rPr>
          <w:sz w:val="28"/>
          <w:szCs w:val="28"/>
        </w:rPr>
      </w:pPr>
      <w:r>
        <w:rPr>
          <w:sz w:val="28"/>
          <w:szCs w:val="28"/>
        </w:rPr>
        <w:t>Итак, забыв об обманутых людях, о несправедливости, о жажде кого-нибудь наказать, ревизор пресмыкается перед вышестоящим по должности Виктором Поликарповичем, не смея пойти против его воли.</w:t>
      </w:r>
    </w:p>
    <w:p>
      <w:pPr>
        <w:pStyle w:val="Normal"/>
        <w:spacing w:lineRule="auto" w:line="360"/>
        <w:ind w:firstLine="708"/>
        <w:rPr>
          <w:sz w:val="28"/>
          <w:szCs w:val="28"/>
        </w:rPr>
      </w:pPr>
      <w:r>
        <w:rPr>
          <w:sz w:val="28"/>
          <w:szCs w:val="28"/>
        </w:rPr>
        <w:t xml:space="preserve">А вот портрет обывателя эпохи надвигающихся социальных катаклизмов: </w:t>
      </w:r>
    </w:p>
    <w:p>
      <w:pPr>
        <w:pStyle w:val="Normal"/>
        <w:spacing w:lineRule="auto" w:line="360"/>
        <w:rPr>
          <w:sz w:val="28"/>
          <w:szCs w:val="28"/>
        </w:rPr>
      </w:pPr>
      <w:r>
        <w:rPr>
          <w:sz w:val="28"/>
          <w:szCs w:val="28"/>
        </w:rPr>
        <w:t>«Однажды беспартийный житель Петербурга Иванов вбежал бледный, растерянный в комнату жены и, выронив газету, схватился руками за голову.</w:t>
      </w:r>
    </w:p>
    <w:p>
      <w:pPr>
        <w:pStyle w:val="Normal"/>
        <w:spacing w:lineRule="auto" w:line="360"/>
        <w:rPr>
          <w:sz w:val="28"/>
          <w:szCs w:val="28"/>
        </w:rPr>
      </w:pPr>
      <w:r>
        <w:rPr>
          <w:sz w:val="28"/>
          <w:szCs w:val="28"/>
        </w:rPr>
        <w:t xml:space="preserve">— </w:t>
      </w:r>
      <w:r>
        <w:rPr>
          <w:sz w:val="28"/>
          <w:szCs w:val="28"/>
        </w:rPr>
        <w:t>Что с тобой? — спросила жена.</w:t>
      </w:r>
    </w:p>
    <w:p>
      <w:pPr>
        <w:pStyle w:val="Normal"/>
        <w:spacing w:lineRule="auto" w:line="360"/>
        <w:rPr>
          <w:sz w:val="28"/>
          <w:szCs w:val="28"/>
        </w:rPr>
      </w:pPr>
      <w:r>
        <w:rPr>
          <w:sz w:val="28"/>
          <w:szCs w:val="28"/>
        </w:rPr>
        <w:t xml:space="preserve">— </w:t>
      </w:r>
      <w:r>
        <w:rPr>
          <w:sz w:val="28"/>
          <w:szCs w:val="28"/>
        </w:rPr>
        <w:t>Плохо! — сказал Иванов. — Я левею».</w:t>
      </w:r>
    </w:p>
    <w:p>
      <w:pPr>
        <w:pStyle w:val="Normal"/>
        <w:spacing w:lineRule="auto" w:line="360"/>
        <w:rPr>
          <w:sz w:val="28"/>
          <w:szCs w:val="28"/>
        </w:rPr>
      </w:pPr>
      <w:r>
        <w:rPr>
          <w:sz w:val="28"/>
          <w:szCs w:val="28"/>
        </w:rPr>
        <w:t>Это портрет из рассказа «История болезни Иванова».</w:t>
      </w:r>
    </w:p>
    <w:p>
      <w:pPr>
        <w:pStyle w:val="Normal"/>
        <w:spacing w:lineRule="auto" w:line="360"/>
        <w:rPr>
          <w:sz w:val="28"/>
          <w:szCs w:val="28"/>
        </w:rPr>
      </w:pPr>
      <w:r>
        <w:rPr>
          <w:sz w:val="28"/>
          <w:szCs w:val="28"/>
        </w:rPr>
        <w:t>Оказывается «левение» героя началось после прочтения газеты: «С чего это у тебя, горе ты мое?! — простонала жена.</w:t>
      </w:r>
    </w:p>
    <w:p>
      <w:pPr>
        <w:pStyle w:val="Normal"/>
        <w:spacing w:lineRule="auto" w:line="360"/>
        <w:rPr>
          <w:sz w:val="28"/>
          <w:szCs w:val="28"/>
        </w:rPr>
      </w:pPr>
      <w:r>
        <w:rPr>
          <w:sz w:val="28"/>
          <w:szCs w:val="28"/>
        </w:rPr>
        <w:t xml:space="preserve">— </w:t>
      </w:r>
      <w:r>
        <w:rPr>
          <w:sz w:val="28"/>
          <w:szCs w:val="28"/>
        </w:rPr>
        <w:t>С газеты. Встал я утром – ничего себе, чувствовал все время беспартийность, а взял случайно газету…</w:t>
      </w:r>
    </w:p>
    <w:p>
      <w:pPr>
        <w:pStyle w:val="Normal"/>
        <w:spacing w:lineRule="auto" w:line="360"/>
        <w:rPr>
          <w:sz w:val="28"/>
          <w:szCs w:val="28"/>
        </w:rPr>
      </w:pPr>
      <w:r>
        <w:rPr>
          <w:sz w:val="28"/>
          <w:szCs w:val="28"/>
        </w:rPr>
        <w:t xml:space="preserve">— </w:t>
      </w:r>
      <w:r>
        <w:rPr>
          <w:sz w:val="28"/>
          <w:szCs w:val="28"/>
        </w:rPr>
        <w:t>Ну?</w:t>
      </w:r>
    </w:p>
    <w:p>
      <w:pPr>
        <w:pStyle w:val="Normal"/>
        <w:spacing w:lineRule="auto" w:line="360"/>
        <w:rPr>
          <w:sz w:val="28"/>
          <w:szCs w:val="28"/>
        </w:rPr>
      </w:pPr>
      <w:r>
        <w:rPr>
          <w:sz w:val="28"/>
          <w:szCs w:val="28"/>
        </w:rPr>
        <w:t xml:space="preserve">— </w:t>
      </w:r>
      <w:r>
        <w:rPr>
          <w:sz w:val="28"/>
          <w:szCs w:val="28"/>
        </w:rPr>
        <w:t>Смотрю, а в ней написано, что в Минске губернатор запретил читать лекцию о добывании азота из воздуха…».</w:t>
      </w:r>
    </w:p>
    <w:p>
      <w:pPr>
        <w:pStyle w:val="Normal"/>
        <w:spacing w:lineRule="auto" w:line="360"/>
        <w:rPr>
          <w:sz w:val="28"/>
          <w:szCs w:val="28"/>
        </w:rPr>
      </w:pPr>
      <w:r>
        <w:rPr>
          <w:sz w:val="28"/>
          <w:szCs w:val="28"/>
        </w:rPr>
        <w:t>Жена не знала, что делать. Пыталась и молочка предложить, за доктором послать, и пристава позвать. Но «было слышно, как Иванов, лежа на кровати, левел.» На следующий день Иванов опять взял газету и еще больше «полевел».</w:t>
      </w:r>
    </w:p>
    <w:p>
      <w:pPr>
        <w:pStyle w:val="Normal"/>
        <w:spacing w:lineRule="auto" w:line="360"/>
        <w:rPr>
          <w:sz w:val="28"/>
          <w:szCs w:val="28"/>
        </w:rPr>
      </w:pPr>
      <w:r>
        <w:rPr>
          <w:sz w:val="28"/>
          <w:szCs w:val="28"/>
        </w:rPr>
        <w:t xml:space="preserve">Позвали пристава: </w:t>
      </w:r>
    </w:p>
    <w:p>
      <w:pPr>
        <w:pStyle w:val="Normal"/>
        <w:spacing w:lineRule="auto" w:line="360"/>
        <w:rPr>
          <w:sz w:val="28"/>
          <w:szCs w:val="28"/>
        </w:rPr>
      </w:pPr>
      <w:r>
        <w:rPr>
          <w:sz w:val="28"/>
          <w:szCs w:val="28"/>
        </w:rPr>
        <w:t>«Пристав взял его руку, пощупал пульс и спросил:</w:t>
      </w:r>
    </w:p>
    <w:p>
      <w:pPr>
        <w:pStyle w:val="Normal"/>
        <w:spacing w:lineRule="auto" w:line="360"/>
        <w:rPr>
          <w:sz w:val="28"/>
          <w:szCs w:val="28"/>
        </w:rPr>
      </w:pPr>
      <w:r>
        <w:rPr>
          <w:sz w:val="28"/>
          <w:szCs w:val="28"/>
        </w:rPr>
        <w:t xml:space="preserve">— </w:t>
      </w:r>
      <w:r>
        <w:rPr>
          <w:sz w:val="28"/>
          <w:szCs w:val="28"/>
        </w:rPr>
        <w:t xml:space="preserve">Как вы себя сейчас чувствуете? </w:t>
      </w:r>
    </w:p>
    <w:p>
      <w:pPr>
        <w:pStyle w:val="Normal"/>
        <w:spacing w:lineRule="auto" w:line="360"/>
        <w:rPr>
          <w:sz w:val="28"/>
          <w:szCs w:val="28"/>
        </w:rPr>
      </w:pPr>
      <w:r>
        <w:rPr>
          <w:sz w:val="28"/>
          <w:szCs w:val="28"/>
        </w:rPr>
        <w:t xml:space="preserve">— </w:t>
      </w:r>
      <w:r>
        <w:rPr>
          <w:sz w:val="28"/>
          <w:szCs w:val="28"/>
        </w:rPr>
        <w:t xml:space="preserve">Мирнообновленцем! </w:t>
      </w:r>
    </w:p>
    <w:p>
      <w:pPr>
        <w:pStyle w:val="Normal"/>
        <w:spacing w:lineRule="auto" w:line="360"/>
        <w:rPr>
          <w:sz w:val="28"/>
          <w:szCs w:val="28"/>
        </w:rPr>
      </w:pPr>
      <w:r>
        <w:rPr>
          <w:sz w:val="28"/>
          <w:szCs w:val="28"/>
        </w:rPr>
        <w:t xml:space="preserve">— … </w:t>
      </w:r>
      <w:r>
        <w:rPr>
          <w:sz w:val="28"/>
          <w:szCs w:val="28"/>
        </w:rPr>
        <w:t>А вчера как вы себя чувствовали?</w:t>
      </w:r>
    </w:p>
    <w:p>
      <w:pPr>
        <w:pStyle w:val="Normal"/>
        <w:spacing w:lineRule="auto" w:line="360"/>
        <w:rPr>
          <w:sz w:val="28"/>
          <w:szCs w:val="28"/>
        </w:rPr>
      </w:pPr>
      <w:r>
        <w:rPr>
          <w:sz w:val="28"/>
          <w:szCs w:val="28"/>
        </w:rPr>
        <w:t xml:space="preserve">— </w:t>
      </w:r>
      <w:r>
        <w:rPr>
          <w:sz w:val="28"/>
          <w:szCs w:val="28"/>
        </w:rPr>
        <w:t>Октябристом, — вздохнул Иванов. — До обеда – правым крылом, а после обеда – левым…</w:t>
      </w:r>
    </w:p>
    <w:p>
      <w:pPr>
        <w:pStyle w:val="Normal"/>
        <w:spacing w:lineRule="auto" w:line="360"/>
        <w:rPr>
          <w:sz w:val="28"/>
          <w:szCs w:val="28"/>
        </w:rPr>
      </w:pPr>
      <w:r>
        <w:rPr>
          <w:sz w:val="28"/>
          <w:szCs w:val="28"/>
        </w:rPr>
        <w:t xml:space="preserve">— </w:t>
      </w:r>
      <w:r>
        <w:rPr>
          <w:sz w:val="28"/>
          <w:szCs w:val="28"/>
        </w:rPr>
        <w:t xml:space="preserve">Рм… плохо! Болезнь прогрессирует сильными скачками…» </w:t>
      </w:r>
    </w:p>
    <w:p>
      <w:pPr>
        <w:pStyle w:val="Normal"/>
        <w:spacing w:lineRule="auto" w:line="360"/>
        <w:ind w:firstLine="708"/>
        <w:rPr>
          <w:sz w:val="28"/>
          <w:szCs w:val="28"/>
        </w:rPr>
      </w:pPr>
      <w:r>
        <w:rPr>
          <w:sz w:val="28"/>
          <w:szCs w:val="28"/>
        </w:rPr>
        <w:t>Таким образом, мы видим как беспартийный Иванов боится перемен в жизни, не зная к кому примкнуть и не желая этого вовсе. Он типичный обыватель, консерватор, он сам донес на себя.</w:t>
      </w:r>
    </w:p>
    <w:p>
      <w:pPr>
        <w:pStyle w:val="Normal"/>
        <w:spacing w:lineRule="auto" w:line="360"/>
        <w:ind w:firstLine="708"/>
        <w:rPr>
          <w:sz w:val="28"/>
          <w:szCs w:val="28"/>
        </w:rPr>
      </w:pPr>
      <w:r>
        <w:rPr>
          <w:sz w:val="28"/>
          <w:szCs w:val="28"/>
        </w:rPr>
        <w:t>Следуя традициям Чехова и Салтыкова-Щедрина, Аверченко вскрывает всю абсурдность обывательского сознания, особенно отчетливо проявляющегося в кризисные моменты истории.</w:t>
      </w:r>
    </w:p>
    <w:p>
      <w:pPr>
        <w:pStyle w:val="Normal"/>
        <w:spacing w:lineRule="auto" w:line="360"/>
        <w:ind w:firstLine="708"/>
        <w:rPr>
          <w:sz w:val="28"/>
          <w:szCs w:val="28"/>
        </w:rPr>
      </w:pPr>
      <w:r>
        <w:rPr>
          <w:sz w:val="28"/>
          <w:szCs w:val="28"/>
        </w:rPr>
        <w:t xml:space="preserve">В рассказе «Робинзоны» мы наблюдаем историю двух людей, спасшихся с тонущего корабля. Один из них – интеллигент Павел Нарымский, другой – бывший шпик Пров Иванов Акациев. Не успели они доплыть до острова, как Пров принялся за свои служебные обязанности: </w:t>
      </w:r>
    </w:p>
    <w:p>
      <w:pPr>
        <w:pStyle w:val="Normal"/>
        <w:spacing w:lineRule="auto" w:line="360"/>
        <w:rPr>
          <w:sz w:val="28"/>
          <w:szCs w:val="28"/>
        </w:rPr>
      </w:pPr>
      <w:r>
        <w:rPr>
          <w:sz w:val="28"/>
          <w:szCs w:val="28"/>
        </w:rPr>
        <w:t>«— Ваш паспорт!</w:t>
      </w:r>
    </w:p>
    <w:p>
      <w:pPr>
        <w:pStyle w:val="Normal"/>
        <w:spacing w:lineRule="auto" w:line="360"/>
        <w:rPr>
          <w:sz w:val="28"/>
          <w:szCs w:val="28"/>
        </w:rPr>
      </w:pPr>
      <w:r>
        <w:rPr>
          <w:sz w:val="28"/>
          <w:szCs w:val="28"/>
        </w:rPr>
        <w:t xml:space="preserve">Голый Нарымский развел мокрыми руками: </w:t>
      </w:r>
    </w:p>
    <w:p>
      <w:pPr>
        <w:pStyle w:val="Normal"/>
        <w:spacing w:lineRule="auto" w:line="360"/>
        <w:rPr>
          <w:sz w:val="28"/>
          <w:szCs w:val="28"/>
        </w:rPr>
      </w:pPr>
      <w:r>
        <w:rPr>
          <w:sz w:val="28"/>
          <w:szCs w:val="28"/>
        </w:rPr>
        <w:t xml:space="preserve">— </w:t>
      </w:r>
      <w:r>
        <w:rPr>
          <w:sz w:val="28"/>
          <w:szCs w:val="28"/>
        </w:rPr>
        <w:t xml:space="preserve">Нету паспорта. Потому. </w:t>
      </w:r>
    </w:p>
    <w:p>
      <w:pPr>
        <w:pStyle w:val="Normal"/>
        <w:spacing w:lineRule="auto" w:line="360"/>
        <w:rPr>
          <w:sz w:val="28"/>
          <w:szCs w:val="28"/>
        </w:rPr>
      </w:pPr>
      <w:r>
        <w:rPr>
          <w:sz w:val="28"/>
          <w:szCs w:val="28"/>
        </w:rPr>
        <w:t>Акациев нахмурился:</w:t>
      </w:r>
    </w:p>
    <w:p>
      <w:pPr>
        <w:pStyle w:val="Normal"/>
        <w:spacing w:lineRule="auto" w:line="360"/>
        <w:rPr>
          <w:sz w:val="28"/>
          <w:szCs w:val="28"/>
        </w:rPr>
      </w:pPr>
      <w:r>
        <w:rPr>
          <w:sz w:val="28"/>
          <w:szCs w:val="28"/>
        </w:rPr>
        <w:t xml:space="preserve">— </w:t>
      </w:r>
      <w:r>
        <w:rPr>
          <w:sz w:val="28"/>
          <w:szCs w:val="28"/>
        </w:rPr>
        <w:t>В таком случае я буду принужден…</w:t>
      </w:r>
    </w:p>
    <w:p>
      <w:pPr>
        <w:pStyle w:val="Normal"/>
        <w:spacing w:lineRule="auto" w:line="360"/>
        <w:rPr>
          <w:sz w:val="28"/>
          <w:szCs w:val="28"/>
        </w:rPr>
      </w:pPr>
      <w:r>
        <w:rPr>
          <w:sz w:val="28"/>
          <w:szCs w:val="28"/>
        </w:rPr>
        <w:t>Нарымский ехидно улыбнулся:</w:t>
      </w:r>
    </w:p>
    <w:p>
      <w:pPr>
        <w:pStyle w:val="Normal"/>
        <w:spacing w:lineRule="auto" w:line="360"/>
        <w:rPr>
          <w:sz w:val="28"/>
          <w:szCs w:val="28"/>
        </w:rPr>
      </w:pPr>
      <w:r>
        <w:rPr>
          <w:sz w:val="28"/>
          <w:szCs w:val="28"/>
        </w:rPr>
        <w:t xml:space="preserve">— </w:t>
      </w:r>
      <w:r>
        <w:rPr>
          <w:sz w:val="28"/>
          <w:szCs w:val="28"/>
        </w:rPr>
        <w:t>Ага… Некуда!...».</w:t>
      </w:r>
    </w:p>
    <w:p>
      <w:pPr>
        <w:pStyle w:val="Normal"/>
        <w:spacing w:lineRule="auto" w:line="360"/>
        <w:ind w:firstLine="708"/>
        <w:rPr>
          <w:sz w:val="28"/>
          <w:szCs w:val="28"/>
        </w:rPr>
      </w:pPr>
      <w:r>
        <w:rPr>
          <w:sz w:val="28"/>
          <w:szCs w:val="28"/>
        </w:rPr>
        <w:t>Акациев «застонал от тоски и бессилия» он не понял еще, что здесь, на необитаемом острове его власть потеряла свою значимость. Он, сам ничего не предпринимая для дальнейшей жизни на острове, надоедал Нарымскому. Тот уже построил дом, ходил на охоту, добывал пищу, не обращал на Акациева внимания. А Акациев приставал со своими вопросами:</w:t>
      </w:r>
    </w:p>
    <w:p>
      <w:pPr>
        <w:pStyle w:val="Normal"/>
        <w:spacing w:lineRule="auto" w:line="360"/>
        <w:rPr>
          <w:sz w:val="28"/>
          <w:szCs w:val="28"/>
        </w:rPr>
      </w:pPr>
      <w:r>
        <w:rPr>
          <w:sz w:val="28"/>
          <w:szCs w:val="28"/>
        </w:rPr>
        <w:t>«— А вы строительный устав знаете?...</w:t>
      </w:r>
    </w:p>
    <w:p>
      <w:pPr>
        <w:pStyle w:val="Normal"/>
        <w:spacing w:lineRule="auto" w:line="360"/>
        <w:rPr>
          <w:sz w:val="28"/>
          <w:szCs w:val="28"/>
        </w:rPr>
      </w:pPr>
      <w:r>
        <w:rPr>
          <w:sz w:val="28"/>
          <w:szCs w:val="28"/>
        </w:rPr>
        <w:t xml:space="preserve">— </w:t>
      </w:r>
      <w:r>
        <w:rPr>
          <w:sz w:val="28"/>
          <w:szCs w:val="28"/>
        </w:rPr>
        <w:t>Разрешение строительной комиссии в рассуждении пожара у вас имеется?...</w:t>
      </w:r>
    </w:p>
    <w:p>
      <w:pPr>
        <w:pStyle w:val="Normal"/>
        <w:spacing w:lineRule="auto" w:line="360"/>
        <w:rPr>
          <w:sz w:val="28"/>
          <w:szCs w:val="28"/>
        </w:rPr>
      </w:pPr>
      <w:r>
        <w:rPr>
          <w:sz w:val="28"/>
          <w:szCs w:val="28"/>
        </w:rPr>
        <w:t xml:space="preserve">— </w:t>
      </w:r>
      <w:r>
        <w:rPr>
          <w:sz w:val="28"/>
          <w:szCs w:val="28"/>
        </w:rPr>
        <w:t>Вы имеете разрешение на право ношение оружия?...</w:t>
      </w:r>
    </w:p>
    <w:p>
      <w:pPr>
        <w:pStyle w:val="Normal"/>
        <w:spacing w:lineRule="auto" w:line="360"/>
        <w:rPr>
          <w:sz w:val="28"/>
          <w:szCs w:val="28"/>
        </w:rPr>
      </w:pPr>
      <w:r>
        <w:rPr>
          <w:sz w:val="28"/>
          <w:szCs w:val="28"/>
        </w:rPr>
        <w:t xml:space="preserve">— </w:t>
      </w:r>
      <w:r>
        <w:rPr>
          <w:sz w:val="28"/>
          <w:szCs w:val="28"/>
        </w:rPr>
        <w:t>Потрудитесь сдать мне оружие под расписку хранения впредь до разбора дела…».</w:t>
      </w:r>
    </w:p>
    <w:p>
      <w:pPr>
        <w:pStyle w:val="Normal"/>
        <w:spacing w:lineRule="auto" w:line="360"/>
        <w:ind w:firstLine="708"/>
        <w:rPr>
          <w:sz w:val="28"/>
          <w:szCs w:val="28"/>
        </w:rPr>
      </w:pPr>
      <w:r>
        <w:rPr>
          <w:sz w:val="28"/>
          <w:szCs w:val="28"/>
        </w:rPr>
        <w:t>С каждым днем Акациев придумывал новые и новые незаконные действия совершаемые Нарымским.</w:t>
      </w:r>
    </w:p>
    <w:p>
      <w:pPr>
        <w:pStyle w:val="Normal"/>
        <w:spacing w:lineRule="auto" w:line="360"/>
        <w:ind w:firstLine="708"/>
        <w:rPr>
          <w:sz w:val="28"/>
          <w:szCs w:val="28"/>
        </w:rPr>
      </w:pPr>
      <w:r>
        <w:rPr>
          <w:sz w:val="28"/>
          <w:szCs w:val="28"/>
        </w:rPr>
        <w:t>Однажды Нарымский отплыл так далеко, что ослабел и стал тонуть. Пров Акациев спас его:</w:t>
      </w:r>
    </w:p>
    <w:p>
      <w:pPr>
        <w:pStyle w:val="Normal"/>
        <w:spacing w:lineRule="auto" w:line="360"/>
        <w:rPr>
          <w:sz w:val="28"/>
          <w:szCs w:val="28"/>
        </w:rPr>
      </w:pPr>
      <w:r>
        <w:rPr>
          <w:sz w:val="28"/>
          <w:szCs w:val="28"/>
        </w:rPr>
        <w:t>«— Вы… живы? — с тревогой спросил Пров, наклоняясь к нему.</w:t>
      </w:r>
    </w:p>
    <w:p>
      <w:pPr>
        <w:pStyle w:val="Normal"/>
        <w:spacing w:lineRule="auto" w:line="360"/>
        <w:rPr>
          <w:sz w:val="28"/>
          <w:szCs w:val="28"/>
        </w:rPr>
      </w:pPr>
      <w:r>
        <w:rPr>
          <w:sz w:val="28"/>
          <w:szCs w:val="28"/>
        </w:rPr>
        <w:t xml:space="preserve">— </w:t>
      </w:r>
      <w:r>
        <w:rPr>
          <w:sz w:val="28"/>
          <w:szCs w:val="28"/>
        </w:rPr>
        <w:t>Жив. — Теплое чувство благодарности и жалости навернулось в душе Нарымского. — Скажите… Вот вы рисковали из-за меня жизнью… Спасли меня… Вероятно, я все-таки дорог вам, а?</w:t>
      </w:r>
    </w:p>
    <w:p>
      <w:pPr>
        <w:pStyle w:val="Normal"/>
        <w:spacing w:lineRule="auto" w:line="360"/>
        <w:ind w:firstLine="708"/>
        <w:rPr>
          <w:sz w:val="28"/>
          <w:szCs w:val="28"/>
        </w:rPr>
      </w:pPr>
      <w:r>
        <w:rPr>
          <w:sz w:val="28"/>
          <w:szCs w:val="28"/>
        </w:rPr>
        <w:t>Пров Акациев вздохнул, и просто, без рисовки ответил:</w:t>
      </w:r>
    </w:p>
    <w:p>
      <w:pPr>
        <w:pStyle w:val="Normal"/>
        <w:spacing w:lineRule="auto" w:line="360"/>
        <w:rPr>
          <w:sz w:val="28"/>
          <w:szCs w:val="28"/>
        </w:rPr>
      </w:pPr>
      <w:r>
        <w:rPr>
          <w:sz w:val="28"/>
          <w:szCs w:val="28"/>
        </w:rPr>
        <w:t xml:space="preserve">— </w:t>
      </w:r>
      <w:r>
        <w:rPr>
          <w:sz w:val="28"/>
          <w:szCs w:val="28"/>
        </w:rPr>
        <w:t>Конечно, дороги. По возвращении в Россию вам придется заплатить около ста десяти тысяч штрафов или сидеть около полутораста лет.</w:t>
      </w:r>
    </w:p>
    <w:p>
      <w:pPr>
        <w:pStyle w:val="Normal"/>
        <w:spacing w:lineRule="auto" w:line="360"/>
        <w:ind w:firstLine="708"/>
        <w:rPr>
          <w:sz w:val="28"/>
          <w:szCs w:val="28"/>
        </w:rPr>
      </w:pPr>
      <w:r>
        <w:rPr>
          <w:sz w:val="28"/>
          <w:szCs w:val="28"/>
        </w:rPr>
        <w:t>И, помолчав, добавил искренним тоном:</w:t>
      </w:r>
    </w:p>
    <w:p>
      <w:pPr>
        <w:pStyle w:val="Normal"/>
        <w:spacing w:lineRule="auto" w:line="360"/>
        <w:rPr>
          <w:sz w:val="28"/>
          <w:szCs w:val="28"/>
        </w:rPr>
      </w:pPr>
      <w:r>
        <w:rPr>
          <w:sz w:val="28"/>
          <w:szCs w:val="28"/>
        </w:rPr>
        <w:t xml:space="preserve">— </w:t>
      </w:r>
      <w:r>
        <w:rPr>
          <w:sz w:val="28"/>
          <w:szCs w:val="28"/>
        </w:rPr>
        <w:t>Дай вам Бог здоровья, долголетия и богатства».</w:t>
      </w:r>
    </w:p>
    <w:p>
      <w:pPr>
        <w:pStyle w:val="Normal"/>
        <w:spacing w:lineRule="auto" w:line="360"/>
        <w:ind w:firstLine="708"/>
        <w:rPr/>
      </w:pPr>
      <w:r>
        <w:rPr>
          <w:sz w:val="28"/>
          <w:szCs w:val="28"/>
        </w:rPr>
        <w:t xml:space="preserve">Аверченко издевался над жандармами и околоточными, чиновниками – взяточниками и либералами – говорунами, высмеивал лицемерие, ханжество, людские пороки. Делал он это размашисто, ядовито, свежо и в какой-то мере поверхностно. Похоже, он сам это чувствовал. В рассказе «Быт» он показывает писателя и редактора Аркадия Тимофеевича, то есть себя, чьи книжки с удовольствием читает некий цензурно-политический чин, который традиционно накладывает причитающийся штраф за публикацию «недозволенного». А уж с околоточным, что приносит ему предписания, и вовсе «тепло, дружба, уют»: </w:t>
      </w:r>
    </w:p>
    <w:p>
      <w:pPr>
        <w:pStyle w:val="Normal"/>
        <w:spacing w:lineRule="auto" w:line="360"/>
        <w:rPr>
          <w:sz w:val="28"/>
          <w:szCs w:val="28"/>
        </w:rPr>
      </w:pPr>
      <w:r>
        <w:rPr>
          <w:sz w:val="28"/>
          <w:szCs w:val="28"/>
        </w:rPr>
        <w:t>«— За что это они, Семен Иванович?</w:t>
      </w:r>
    </w:p>
    <w:p>
      <w:pPr>
        <w:pStyle w:val="Normal"/>
        <w:spacing w:lineRule="auto" w:line="360"/>
        <w:rPr>
          <w:sz w:val="28"/>
          <w:szCs w:val="28"/>
        </w:rPr>
      </w:pPr>
      <w:r>
        <w:rPr>
          <w:sz w:val="28"/>
          <w:szCs w:val="28"/>
        </w:rPr>
        <w:t xml:space="preserve">— </w:t>
      </w:r>
      <w:r>
        <w:rPr>
          <w:sz w:val="28"/>
          <w:szCs w:val="28"/>
        </w:rPr>
        <w:t>А вот я номерок захватил. Поглядите. Вот, видите?</w:t>
      </w:r>
    </w:p>
    <w:p>
      <w:pPr>
        <w:pStyle w:val="Normal"/>
        <w:spacing w:lineRule="auto" w:line="360"/>
        <w:rPr>
          <w:sz w:val="28"/>
          <w:szCs w:val="28"/>
        </w:rPr>
      </w:pPr>
      <w:r>
        <w:rPr>
          <w:sz w:val="28"/>
          <w:szCs w:val="28"/>
        </w:rPr>
        <w:t xml:space="preserve">— </w:t>
      </w:r>
      <w:r>
        <w:rPr>
          <w:sz w:val="28"/>
          <w:szCs w:val="28"/>
        </w:rPr>
        <w:t>Господи, да что же тут?</w:t>
      </w:r>
    </w:p>
    <w:p>
      <w:pPr>
        <w:pStyle w:val="Normal"/>
        <w:spacing w:lineRule="auto" w:line="360"/>
        <w:rPr>
          <w:sz w:val="28"/>
          <w:szCs w:val="28"/>
        </w:rPr>
      </w:pPr>
      <w:r>
        <w:rPr>
          <w:sz w:val="28"/>
          <w:szCs w:val="28"/>
        </w:rPr>
        <w:t>—</w:t>
      </w:r>
      <w:r>
        <w:rPr>
          <w:sz w:val="28"/>
          <w:szCs w:val="28"/>
        </w:rPr>
        <w:t>За что! Уж они найдут, за что. Да вы бы, Аркадий Тимофеевич, послабже писали, что ли. Зачем так налегать… Знаете уж, что такая вещь бывает – пустили бы пожиже. Плетью обуха не перешибешь.</w:t>
      </w:r>
    </w:p>
    <w:p>
      <w:pPr>
        <w:pStyle w:val="Normal"/>
        <w:spacing w:lineRule="auto" w:line="360"/>
        <w:rPr>
          <w:sz w:val="28"/>
          <w:szCs w:val="28"/>
        </w:rPr>
      </w:pPr>
      <w:r>
        <w:rPr>
          <w:sz w:val="28"/>
          <w:szCs w:val="28"/>
        </w:rPr>
        <w:t xml:space="preserve">— </w:t>
      </w:r>
      <w:r>
        <w:rPr>
          <w:sz w:val="28"/>
          <w:szCs w:val="28"/>
        </w:rPr>
        <w:t>Ах, Семен Иванович, какой вы чудак! «Полегче, полегче!» Итак уж розовой водицей пишу. Так нет же, это для них нецензурно.</w:t>
      </w:r>
    </w:p>
    <w:p>
      <w:pPr>
        <w:pStyle w:val="Normal"/>
        <w:spacing w:lineRule="auto" w:line="360"/>
        <w:rPr>
          <w:sz w:val="28"/>
          <w:szCs w:val="28"/>
        </w:rPr>
      </w:pPr>
      <w:r>
        <w:rPr>
          <w:sz w:val="28"/>
          <w:szCs w:val="28"/>
        </w:rPr>
        <w:t xml:space="preserve">— </w:t>
      </w:r>
      <w:r>
        <w:rPr>
          <w:sz w:val="28"/>
          <w:szCs w:val="28"/>
        </w:rPr>
        <w:t>Да уж… тяжелая ваша должность. Такой вы хороший человек, и так мне неприятно к вам с такими вещами приходить… Ей-богу, Аркадий Тимофеевич.</w:t>
      </w:r>
    </w:p>
    <w:p>
      <w:pPr>
        <w:pStyle w:val="Normal"/>
        <w:spacing w:lineRule="auto" w:line="360"/>
        <w:rPr>
          <w:sz w:val="28"/>
          <w:szCs w:val="28"/>
        </w:rPr>
      </w:pPr>
      <w:r>
        <w:rPr>
          <w:sz w:val="28"/>
          <w:szCs w:val="28"/>
        </w:rPr>
        <w:t xml:space="preserve">— </w:t>
      </w:r>
      <w:r>
        <w:rPr>
          <w:sz w:val="28"/>
          <w:szCs w:val="28"/>
        </w:rPr>
        <w:t>Ну, что делать… Стаканчик чаю, а?»</w:t>
      </w:r>
    </w:p>
    <w:p>
      <w:pPr>
        <w:pStyle w:val="Normal"/>
        <w:spacing w:lineRule="auto" w:line="360"/>
        <w:ind w:firstLine="708"/>
        <w:rPr>
          <w:sz w:val="28"/>
          <w:szCs w:val="28"/>
        </w:rPr>
      </w:pPr>
      <w:r>
        <w:rPr>
          <w:sz w:val="28"/>
          <w:szCs w:val="28"/>
        </w:rPr>
        <w:t>Рассказ «День человеческий» точно выражает кредо писателя – философичного, зорко наблюдательного острослова, осмеивающего бренное обывательское бытие. Герой, чей голос почти сливается с авторским, томится среди чуждых ему, примитивных людей, но томится не без самолюбования собственным превосходством.</w:t>
      </w:r>
    </w:p>
    <w:p>
      <w:pPr>
        <w:pStyle w:val="Normal"/>
        <w:spacing w:lineRule="auto" w:line="360"/>
        <w:ind w:firstLine="708"/>
        <w:rPr>
          <w:sz w:val="28"/>
          <w:szCs w:val="28"/>
        </w:rPr>
      </w:pPr>
      <w:r>
        <w:rPr>
          <w:sz w:val="28"/>
          <w:szCs w:val="28"/>
        </w:rPr>
        <w:t>Дома, на улице, на вечеринке, на поминальном обеде – всюду его преследуют глупые разглагольствования, дурацкие вопросы, задаваемые «без всякой надобности, даже без пустого любопытства», которые он с ленивой насмешливостью парирует.</w:t>
      </w:r>
    </w:p>
    <w:p>
      <w:pPr>
        <w:pStyle w:val="Normal"/>
        <w:spacing w:lineRule="auto" w:line="360"/>
        <w:rPr>
          <w:sz w:val="28"/>
          <w:szCs w:val="28"/>
        </w:rPr>
      </w:pPr>
      <w:r>
        <w:rPr>
          <w:sz w:val="28"/>
          <w:szCs w:val="28"/>
        </w:rPr>
        <w:t>«— Как вы нынче спали? — спрашивает за утренним чаем «женина тетка»…</w:t>
      </w:r>
    </w:p>
    <w:p>
      <w:pPr>
        <w:pStyle w:val="Normal"/>
        <w:spacing w:lineRule="auto" w:line="360"/>
        <w:rPr/>
      </w:pPr>
      <w:r>
        <w:rPr>
          <w:sz w:val="28"/>
          <w:szCs w:val="28"/>
        </w:rPr>
        <w:t xml:space="preserve">— </w:t>
      </w:r>
      <w:r>
        <w:rPr>
          <w:sz w:val="28"/>
          <w:szCs w:val="28"/>
        </w:rPr>
        <w:t>Прекрасно. Вы всю ночь мне грезились…».</w:t>
      </w:r>
    </w:p>
    <w:p>
      <w:pPr>
        <w:pStyle w:val="Normal"/>
        <w:spacing w:lineRule="auto" w:line="360"/>
        <w:ind w:firstLine="708"/>
        <w:rPr>
          <w:sz w:val="28"/>
          <w:szCs w:val="28"/>
        </w:rPr>
      </w:pPr>
      <w:r>
        <w:rPr>
          <w:sz w:val="28"/>
          <w:szCs w:val="28"/>
        </w:rPr>
        <w:t>Торопящийся на службу чиновник на ходу сует ему руку, бросая: «— Как поживаете, что поделываете? — а он задерживает его руку в своей и с серьезным лицом говорит: — Как поживаю? Да вот я вам сейчас расскажу… Хотя особенного в моей жизни за это время ничего не случилось, но есть все же некоторые факты, которые вас должны заинтересовать… Позавчера я простудился, думал, что-нибудь серьезное – оказывается, пустяки… Поставил термометр, а он…».</w:t>
      </w:r>
    </w:p>
    <w:p>
      <w:pPr>
        <w:pStyle w:val="Normal"/>
        <w:spacing w:lineRule="auto" w:line="360"/>
        <w:ind w:firstLine="708"/>
        <w:rPr>
          <w:sz w:val="28"/>
          <w:szCs w:val="28"/>
        </w:rPr>
      </w:pPr>
      <w:r>
        <w:rPr>
          <w:sz w:val="28"/>
          <w:szCs w:val="28"/>
        </w:rPr>
        <w:t>Наслушавшись банальностей и скабрезностей, расточаемых за столом на поминках по покойнику, – «Дуралей был преестественный. Не замечал даже, что жена его со всеми приказчиками того… Слышали?»</w:t>
      </w:r>
    </w:p>
    <w:p>
      <w:pPr>
        <w:pStyle w:val="Normal"/>
        <w:spacing w:lineRule="auto" w:line="360"/>
        <w:rPr>
          <w:sz w:val="28"/>
          <w:szCs w:val="28"/>
        </w:rPr>
      </w:pPr>
      <w:r>
        <w:rPr>
          <w:sz w:val="28"/>
          <w:szCs w:val="28"/>
        </w:rPr>
        <w:t xml:space="preserve">— </w:t>
      </w:r>
      <w:r>
        <w:rPr>
          <w:sz w:val="28"/>
          <w:szCs w:val="28"/>
        </w:rPr>
        <w:t>«Жить бы ему еще да жить».</w:t>
      </w:r>
    </w:p>
    <w:p>
      <w:pPr>
        <w:pStyle w:val="Normal"/>
        <w:spacing w:lineRule="auto" w:line="360"/>
        <w:rPr>
          <w:sz w:val="28"/>
          <w:szCs w:val="28"/>
        </w:rPr>
      </w:pPr>
      <w:r>
        <w:rPr>
          <w:sz w:val="28"/>
          <w:szCs w:val="28"/>
        </w:rPr>
        <w:t xml:space="preserve">— </w:t>
      </w:r>
      <w:r>
        <w:rPr>
          <w:sz w:val="28"/>
          <w:szCs w:val="28"/>
        </w:rPr>
        <w:t>«Бог дал – бог и взял!» — «Все под богом ходим…» — «Жил, жил человек, да и помер», — герой сдерживает себя спасительным чувством юмора: «Не хотели ли вы, чтобы он жил, жил да и превратился в евнуха при султанском дворе… или в корову из молочной фермы?».</w:t>
      </w:r>
    </w:p>
    <w:p>
      <w:pPr>
        <w:pStyle w:val="Normal"/>
        <w:spacing w:lineRule="auto" w:line="360"/>
        <w:ind w:firstLine="708"/>
        <w:rPr>
          <w:sz w:val="28"/>
          <w:szCs w:val="28"/>
        </w:rPr>
      </w:pPr>
      <w:r>
        <w:rPr>
          <w:sz w:val="28"/>
          <w:szCs w:val="28"/>
        </w:rPr>
        <w:t>А вот печальная самоирония, редкая для дореволюционного Аверченко. «Так мы, глупые, пошлые люди хоронили нашего товарища – глупого, пошлого человека», — замечает герой, а дома, ложась спать, восклицает: «Бог! Хотя ты пожалей человека и пошли ему хороших – хороших, светлых – светлых сн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верченко против издевательств над искусством.</w:t>
      </w:r>
    </w:p>
    <w:p>
      <w:pPr>
        <w:pStyle w:val="Normal"/>
        <w:spacing w:lineRule="auto" w:line="360"/>
        <w:rPr/>
      </w:pPr>
      <w:r>
        <w:rPr>
          <w:sz w:val="28"/>
          <w:szCs w:val="28"/>
        </w:rPr>
        <w:t>Особое место в прозе сатирика занимает тема искусства и доморощенных «служителей», опошляющих саму идею творчества. Тяжелые редакторские будни писателя нашли свое отражение в таких рассказах, как «Поэт», «Аполлон», «Неизлечимые», «Аргонавты». Бесталанные потуги провинциальных авторов, манипуляции литературных мошенников и проходимцев, «изыски» порнографической прозы – все это представляет собой пеструю картину «окололитературного» быта и нравов. Основу сюжетов «редакторских историй» составляют столкновения автора – повествователя с неодолимой стихией графоманства и литературного «зуда», охватившего обывательскую массу:</w:t>
      </w:r>
    </w:p>
    <w:p>
      <w:pPr>
        <w:pStyle w:val="Normal"/>
        <w:spacing w:lineRule="auto" w:line="360"/>
        <w:rPr>
          <w:sz w:val="28"/>
          <w:szCs w:val="28"/>
        </w:rPr>
      </w:pPr>
      <w:r>
        <w:rPr>
          <w:sz w:val="28"/>
          <w:szCs w:val="28"/>
        </w:rPr>
        <w:t xml:space="preserve">«Я терпеливо выслушал эти стихи еще раз, но потом твердо и сухо сказал: </w:t>
      </w:r>
    </w:p>
    <w:p>
      <w:pPr>
        <w:pStyle w:val="Normal"/>
        <w:spacing w:lineRule="auto" w:line="360"/>
        <w:rPr>
          <w:sz w:val="28"/>
          <w:szCs w:val="28"/>
        </w:rPr>
      </w:pPr>
      <w:r>
        <w:rPr>
          <w:sz w:val="28"/>
          <w:szCs w:val="28"/>
        </w:rPr>
        <w:t xml:space="preserve">— </w:t>
      </w:r>
      <w:r>
        <w:rPr>
          <w:sz w:val="28"/>
          <w:szCs w:val="28"/>
        </w:rPr>
        <w:t>Стихи не подходят.</w:t>
      </w:r>
    </w:p>
    <w:p>
      <w:pPr>
        <w:pStyle w:val="Normal"/>
        <w:spacing w:lineRule="auto" w:line="360"/>
        <w:rPr>
          <w:sz w:val="28"/>
          <w:szCs w:val="28"/>
        </w:rPr>
      </w:pPr>
      <w:r>
        <w:rPr>
          <w:sz w:val="28"/>
          <w:szCs w:val="28"/>
        </w:rPr>
        <w:t xml:space="preserve">— </w:t>
      </w:r>
      <w:r>
        <w:rPr>
          <w:sz w:val="28"/>
          <w:szCs w:val="28"/>
        </w:rPr>
        <w:t>Удивительно. Знаете что: я вам оставлю рукопись, а вы после вчитайтесь в нее. Вдруг да подойдет.</w:t>
      </w:r>
    </w:p>
    <w:p>
      <w:pPr>
        <w:pStyle w:val="Normal"/>
        <w:spacing w:lineRule="auto" w:line="360"/>
        <w:rPr>
          <w:sz w:val="28"/>
          <w:szCs w:val="28"/>
        </w:rPr>
      </w:pPr>
      <w:r>
        <w:rPr>
          <w:sz w:val="28"/>
          <w:szCs w:val="28"/>
        </w:rPr>
        <w:t xml:space="preserve">— </w:t>
      </w:r>
      <w:r>
        <w:rPr>
          <w:sz w:val="28"/>
          <w:szCs w:val="28"/>
        </w:rPr>
        <w:t xml:space="preserve">Нет, зачем же оставлять?! </w:t>
      </w:r>
    </w:p>
    <w:p>
      <w:pPr>
        <w:pStyle w:val="Normal"/>
        <w:spacing w:lineRule="auto" w:line="360"/>
        <w:rPr>
          <w:sz w:val="28"/>
          <w:szCs w:val="28"/>
        </w:rPr>
      </w:pPr>
      <w:r>
        <w:rPr>
          <w:sz w:val="28"/>
          <w:szCs w:val="28"/>
        </w:rPr>
        <w:t xml:space="preserve">— </w:t>
      </w:r>
      <w:r>
        <w:rPr>
          <w:sz w:val="28"/>
          <w:szCs w:val="28"/>
        </w:rPr>
        <w:t>Право, оставлю. Вы бы посоветовались с кем-нибудь, а?</w:t>
      </w:r>
    </w:p>
    <w:p>
      <w:pPr>
        <w:pStyle w:val="Normal"/>
        <w:spacing w:lineRule="auto" w:line="360"/>
        <w:rPr>
          <w:sz w:val="28"/>
          <w:szCs w:val="28"/>
        </w:rPr>
      </w:pPr>
      <w:r>
        <w:rPr>
          <w:sz w:val="28"/>
          <w:szCs w:val="28"/>
        </w:rPr>
        <w:t xml:space="preserve">— </w:t>
      </w:r>
      <w:r>
        <w:rPr>
          <w:sz w:val="28"/>
          <w:szCs w:val="28"/>
        </w:rPr>
        <w:t>Не надо. Оставьте их у себя».</w:t>
      </w:r>
    </w:p>
    <w:p>
      <w:pPr>
        <w:pStyle w:val="Normal"/>
        <w:spacing w:lineRule="auto" w:line="360"/>
        <w:ind w:firstLine="708"/>
        <w:rPr>
          <w:sz w:val="28"/>
          <w:szCs w:val="28"/>
        </w:rPr>
      </w:pPr>
      <w:r>
        <w:rPr>
          <w:sz w:val="28"/>
          <w:szCs w:val="28"/>
        </w:rPr>
        <w:t xml:space="preserve">Этот диалог из рассказа «Поэт». Посетитель уговаривает редактора принять его стихи, читает их несколько раз. Положительно смешно, что все эти словесные баталии, как и охватившая затем редактора мания преследования, связаны со стихотворением начинающимся строками: </w:t>
      </w:r>
    </w:p>
    <w:p>
      <w:pPr>
        <w:pStyle w:val="Normal"/>
        <w:spacing w:lineRule="auto" w:line="360"/>
        <w:rPr>
          <w:sz w:val="28"/>
          <w:szCs w:val="28"/>
        </w:rPr>
      </w:pPr>
      <w:r>
        <w:rPr>
          <w:sz w:val="28"/>
          <w:szCs w:val="28"/>
        </w:rPr>
        <w:t>«Хотел бы я ей черный локон</w:t>
      </w:r>
    </w:p>
    <w:p>
      <w:pPr>
        <w:pStyle w:val="Normal"/>
        <w:spacing w:lineRule="auto" w:line="360"/>
        <w:rPr>
          <w:sz w:val="28"/>
          <w:szCs w:val="28"/>
        </w:rPr>
      </w:pPr>
      <w:r>
        <w:rPr>
          <w:sz w:val="28"/>
          <w:szCs w:val="28"/>
        </w:rPr>
        <w:t>Каждое утро чесать</w:t>
      </w:r>
    </w:p>
    <w:p>
      <w:pPr>
        <w:pStyle w:val="Normal"/>
        <w:spacing w:lineRule="auto" w:line="360"/>
        <w:rPr>
          <w:sz w:val="28"/>
          <w:szCs w:val="28"/>
        </w:rPr>
      </w:pPr>
      <w:r>
        <w:rPr>
          <w:sz w:val="28"/>
          <w:szCs w:val="28"/>
        </w:rPr>
        <w:t xml:space="preserve">И, чтоб не гневался Аполлон, </w:t>
      </w:r>
    </w:p>
    <w:p>
      <w:pPr>
        <w:pStyle w:val="Normal"/>
        <w:spacing w:lineRule="auto" w:line="360"/>
        <w:rPr>
          <w:sz w:val="28"/>
          <w:szCs w:val="28"/>
        </w:rPr>
      </w:pPr>
      <w:r>
        <w:rPr>
          <w:sz w:val="28"/>
          <w:szCs w:val="28"/>
        </w:rPr>
        <w:t xml:space="preserve">Ее власы целовать…» </w:t>
      </w:r>
    </w:p>
    <w:p>
      <w:pPr>
        <w:pStyle w:val="Normal"/>
        <w:spacing w:lineRule="auto" w:line="360"/>
        <w:rPr>
          <w:sz w:val="28"/>
          <w:szCs w:val="28"/>
        </w:rPr>
      </w:pPr>
      <w:r>
        <w:rPr>
          <w:sz w:val="28"/>
          <w:szCs w:val="28"/>
        </w:rPr>
        <w:t>Эти строки преследовали редактора всюду. Он находил бумажки со стихотворением у себя на столе, и в кармане, и дома на кухне, и в письме, переданном швейцаром… В конце концов редактор сел за стол, написал издателю письмо с просьбой освободить его от редакторских обязанностей.</w:t>
      </w:r>
    </w:p>
    <w:p>
      <w:pPr>
        <w:pStyle w:val="Normal"/>
        <w:spacing w:lineRule="auto" w:line="360"/>
        <w:rPr>
          <w:sz w:val="28"/>
          <w:szCs w:val="28"/>
        </w:rPr>
      </w:pPr>
      <w:r>
        <w:rPr>
          <w:sz w:val="28"/>
          <w:szCs w:val="28"/>
        </w:rPr>
        <w:t xml:space="preserve">В рассказе «Аргонавты» автор – повествователь жалуется на тяжкое бремя редакторского труда, состоящего в ежедневном просмотре многочисленных рукописей: </w:t>
      </w:r>
    </w:p>
    <w:p>
      <w:pPr>
        <w:pStyle w:val="Normal"/>
        <w:spacing w:lineRule="auto" w:line="360"/>
        <w:rPr>
          <w:sz w:val="28"/>
          <w:szCs w:val="28"/>
        </w:rPr>
      </w:pPr>
      <w:r>
        <w:rPr>
          <w:sz w:val="28"/>
          <w:szCs w:val="28"/>
        </w:rPr>
        <w:t>«Произведения, которые присылались авторами с прямой и бесхитростной целью увидеть свое имя в печати, были в большинстве случаев удивительным образчиком российской безграмотности, небрежности и наивности.»</w:t>
      </w:r>
    </w:p>
    <w:p>
      <w:pPr>
        <w:pStyle w:val="Normal"/>
        <w:spacing w:lineRule="auto" w:line="360"/>
        <w:rPr>
          <w:sz w:val="28"/>
          <w:szCs w:val="28"/>
        </w:rPr>
      </w:pPr>
      <w:r>
        <w:rPr>
          <w:sz w:val="28"/>
          <w:szCs w:val="28"/>
        </w:rPr>
        <w:t>Интересен рассказ «Неизлечимые» с эпиграфом: «Спрос на порнографическую литературу упал. Публика начинает интересоваться сочинениями по истории и естествознанию.» В этом рассказе писатель Кукушкин приходит к издателю Залежалову со своей новой рукописью. Зачитывает выдержки из нее: «… Темная мрачная шахта поглотила их. При свете лампочки была видна полная волнующая грудь Лидии и ее упругие бедра, на которые Гремин смотрел жадным взглядом. Не помня себя, он судорожно прижал ее к груди, и все заверте…».</w:t>
      </w:r>
    </w:p>
    <w:p>
      <w:pPr>
        <w:pStyle w:val="Normal"/>
        <w:spacing w:lineRule="auto" w:line="360"/>
        <w:rPr>
          <w:sz w:val="28"/>
          <w:szCs w:val="28"/>
        </w:rPr>
      </w:pPr>
      <w:r>
        <w:rPr>
          <w:sz w:val="28"/>
          <w:szCs w:val="28"/>
        </w:rPr>
        <w:t>Залежалов не принял эти рукописи, так как на данный период «читается естествознание и исторические книги.» «Пиши, брат Кукушкин, что-нибудь там о боярах, о жизни мух разных…».</w:t>
      </w:r>
    </w:p>
    <w:p>
      <w:pPr>
        <w:pStyle w:val="Normal"/>
        <w:spacing w:lineRule="auto" w:line="360"/>
        <w:rPr>
          <w:sz w:val="28"/>
          <w:szCs w:val="28"/>
        </w:rPr>
      </w:pPr>
      <w:r>
        <w:rPr>
          <w:sz w:val="28"/>
          <w:szCs w:val="28"/>
        </w:rPr>
        <w:t>Кукушкин не растерялся и через неделю принес издателю две рукописи.</w:t>
      </w:r>
    </w:p>
    <w:p>
      <w:pPr>
        <w:pStyle w:val="Normal"/>
        <w:spacing w:lineRule="auto" w:line="360"/>
        <w:rPr>
          <w:sz w:val="28"/>
          <w:szCs w:val="28"/>
        </w:rPr>
      </w:pPr>
      <w:r>
        <w:rPr>
          <w:sz w:val="28"/>
          <w:szCs w:val="28"/>
        </w:rPr>
        <w:t>«Были они такие:</w:t>
      </w:r>
    </w:p>
    <w:p>
      <w:pPr>
        <w:pStyle w:val="Normal"/>
        <w:spacing w:lineRule="auto" w:line="360"/>
        <w:rPr>
          <w:sz w:val="28"/>
          <w:szCs w:val="28"/>
        </w:rPr>
      </w:pPr>
      <w:r>
        <w:rPr>
          <w:sz w:val="28"/>
          <w:szCs w:val="28"/>
        </w:rPr>
        <w:t>1. Боярская проруха.</w:t>
      </w:r>
    </w:p>
    <w:p>
      <w:pPr>
        <w:pStyle w:val="Normal"/>
        <w:spacing w:lineRule="auto" w:line="360"/>
        <w:rPr>
          <w:sz w:val="28"/>
          <w:szCs w:val="28"/>
        </w:rPr>
      </w:pPr>
      <w:r>
        <w:rPr>
          <w:sz w:val="28"/>
          <w:szCs w:val="28"/>
        </w:rPr>
        <w:t>Боярышня Лидия, сидя в своем тереме старинной архитектуры, решила ложиться спать. Сняв с высокой волнующейся груди кокошник, она стала стягивать с красивой полной ноги сарафан, но в это время… вошел… князь Курбский.</w:t>
      </w:r>
    </w:p>
    <w:p>
      <w:pPr>
        <w:pStyle w:val="Normal"/>
        <w:spacing w:lineRule="auto" w:line="360"/>
        <w:rPr>
          <w:sz w:val="28"/>
          <w:szCs w:val="28"/>
        </w:rPr>
      </w:pPr>
      <w:r>
        <w:rPr>
          <w:sz w:val="28"/>
          <w:szCs w:val="28"/>
        </w:rPr>
        <w:t xml:space="preserve">— </w:t>
      </w:r>
      <w:r>
        <w:rPr>
          <w:sz w:val="28"/>
          <w:szCs w:val="28"/>
        </w:rPr>
        <w:t>Ой, ты, гой, еси, — воскликнул он на старинном языке того времени.</w:t>
      </w:r>
    </w:p>
    <w:p>
      <w:pPr>
        <w:pStyle w:val="Normal"/>
        <w:spacing w:lineRule="auto" w:line="360"/>
        <w:rPr>
          <w:sz w:val="28"/>
          <w:szCs w:val="28"/>
        </w:rPr>
      </w:pPr>
      <w:r>
        <w:rPr>
          <w:sz w:val="28"/>
          <w:szCs w:val="28"/>
        </w:rPr>
        <w:t xml:space="preserve">— </w:t>
      </w:r>
      <w:r>
        <w:rPr>
          <w:sz w:val="28"/>
          <w:szCs w:val="28"/>
        </w:rPr>
        <w:t>Ой, ты, гой, еси, исполать тебе, добрый молодец! — воскликнула боярышня, падая князю на грудь, и все заверте…</w:t>
      </w:r>
    </w:p>
    <w:p>
      <w:pPr>
        <w:pStyle w:val="Normal"/>
        <w:spacing w:lineRule="auto" w:line="360"/>
        <w:rPr>
          <w:sz w:val="28"/>
          <w:szCs w:val="28"/>
        </w:rPr>
      </w:pPr>
      <w:r>
        <w:rPr>
          <w:sz w:val="28"/>
          <w:szCs w:val="28"/>
        </w:rPr>
        <w:t>2. Мухи и их привычки.</w:t>
      </w:r>
    </w:p>
    <w:p>
      <w:pPr>
        <w:pStyle w:val="Normal"/>
        <w:spacing w:lineRule="auto" w:line="360"/>
        <w:rPr>
          <w:sz w:val="28"/>
          <w:szCs w:val="28"/>
        </w:rPr>
      </w:pPr>
      <w:r>
        <w:rPr>
          <w:sz w:val="28"/>
          <w:szCs w:val="28"/>
        </w:rPr>
        <w:t>(Очерки из жизни насекомых.)</w:t>
      </w:r>
    </w:p>
    <w:p>
      <w:pPr>
        <w:pStyle w:val="Normal"/>
        <w:spacing w:lineRule="auto" w:line="360"/>
        <w:rPr>
          <w:sz w:val="28"/>
          <w:szCs w:val="28"/>
        </w:rPr>
      </w:pPr>
      <w:r>
        <w:rPr>
          <w:sz w:val="28"/>
          <w:szCs w:val="28"/>
        </w:rPr>
        <w:t xml:space="preserve">Небольшая стройная муха с высокой грудью и упругими бедрами ползала по откосу запыленного окна. Звали ее по-мушиному – Лидия. Из-за угла выползла большая черная муха. Простерши лапки, она крепко прижала Лидию к своей груди, и все заверте…» </w:t>
      </w:r>
    </w:p>
    <w:p>
      <w:pPr>
        <w:pStyle w:val="Normal"/>
        <w:spacing w:lineRule="auto" w:line="360"/>
        <w:ind w:firstLine="708"/>
        <w:rPr>
          <w:sz w:val="28"/>
          <w:szCs w:val="28"/>
        </w:rPr>
      </w:pPr>
      <w:r>
        <w:rPr>
          <w:sz w:val="28"/>
          <w:szCs w:val="28"/>
        </w:rPr>
        <w:t>Аверченко убеждает, как губительны для литературной речи всяческого рода штампы, которые часто рождаются и начинают кочевать со страницы на страницу, из уст в уста по вине журналистов. В своих воспоминаниях один из друзей Аверченко, прочитав рассказ «Неизлечимые» писал: «… разражаешься и теряешь смысл прочитываемого, если вновь и вновь натыкаешься на «набившее оскомину» выражения…».</w:t>
      </w:r>
    </w:p>
    <w:p>
      <w:pPr>
        <w:pStyle w:val="Normal"/>
        <w:spacing w:lineRule="auto" w:line="360"/>
        <w:ind w:firstLine="708"/>
        <w:rPr>
          <w:sz w:val="28"/>
          <w:szCs w:val="28"/>
        </w:rPr>
      </w:pPr>
      <w:r>
        <w:rPr>
          <w:sz w:val="28"/>
          <w:szCs w:val="28"/>
        </w:rPr>
        <w:t xml:space="preserve">Аверченко не обходит стороной и новинки живописи, вызывающие подчас не меньшее удивление, а порой и откровенное негодование культурного человека. Вот впечатление журналиста, посетившего выставку картин неоноваторов, вошедших в творческое объединение «Ихневмон», так и называется рассказ: </w:t>
      </w:r>
    </w:p>
    <w:p>
      <w:pPr>
        <w:pStyle w:val="Normal"/>
        <w:spacing w:lineRule="auto" w:line="360"/>
        <w:rPr>
          <w:sz w:val="28"/>
          <w:szCs w:val="28"/>
        </w:rPr>
      </w:pPr>
      <w:r>
        <w:rPr>
          <w:sz w:val="28"/>
          <w:szCs w:val="28"/>
        </w:rPr>
        <w:t>«Там висели такие странные, невиданные мною вещи, что если бы они и не были заключены в рамы, я бился бы об заклад, что на стенах развешаны отслужившие свою службу приказчичьи передники из мясной лавки и географические карты еще не исследованные африканских озер».</w:t>
      </w:r>
    </w:p>
    <w:p>
      <w:pPr>
        <w:pStyle w:val="Normal"/>
        <w:spacing w:lineRule="auto" w:line="360"/>
        <w:rPr>
          <w:sz w:val="28"/>
          <w:szCs w:val="28"/>
        </w:rPr>
      </w:pPr>
      <w:r>
        <w:rPr>
          <w:sz w:val="28"/>
          <w:szCs w:val="28"/>
        </w:rPr>
        <w:t>Примечателен диалог посетителя с билетером, рассказывавшим о том, как несчастный багетчик тщетно пытался определить, где у пресловутых «шедевров» верх и низ. Для писателя – сатирика подобное «творчество» не может оставаться безнаказанным.</w:t>
      </w:r>
    </w:p>
    <w:p>
      <w:pPr>
        <w:pStyle w:val="Normal"/>
        <w:spacing w:lineRule="auto" w:line="360"/>
        <w:ind w:firstLine="708"/>
        <w:rPr>
          <w:sz w:val="28"/>
          <w:szCs w:val="28"/>
        </w:rPr>
      </w:pPr>
      <w:r>
        <w:rPr>
          <w:sz w:val="28"/>
          <w:szCs w:val="28"/>
        </w:rPr>
        <w:t>Читая рассказ «Изумительный случай», мы становимся свидетелями фантастического явления: художник – модернист Семиглазов и его супруга превращаются в уродливых персонажей «семиглазовской живописи». От последствий «мутаций» героев спасает только уничтожение картин – прототипов.</w:t>
      </w:r>
    </w:p>
    <w:p>
      <w:pPr>
        <w:pStyle w:val="Normal"/>
        <w:spacing w:lineRule="auto" w:line="360"/>
        <w:ind w:firstLine="708"/>
        <w:rPr>
          <w:sz w:val="28"/>
          <w:szCs w:val="28"/>
        </w:rPr>
      </w:pPr>
      <w:r>
        <w:rPr>
          <w:sz w:val="28"/>
          <w:szCs w:val="28"/>
        </w:rPr>
        <w:t>Также, мы видим, что Аркадий Аверченко не принимает и отвергает новые модернистские течения в искусстве.</w:t>
      </w:r>
    </w:p>
    <w:p>
      <w:pPr>
        <w:pStyle w:val="Normal"/>
        <w:spacing w:lineRule="auto" w:line="360"/>
        <w:rPr>
          <w:sz w:val="28"/>
          <w:szCs w:val="28"/>
        </w:rPr>
      </w:pPr>
      <w:r>
        <w:rPr>
          <w:sz w:val="28"/>
          <w:szCs w:val="28"/>
        </w:rPr>
        <w:t>В рассказе «Крыса на подносе» молодые представители «нового искусства» сами оказываются подсобным материалом абсурдного действа, организованного разгневанным «поклонником»:</w:t>
      </w:r>
    </w:p>
    <w:p>
      <w:pPr>
        <w:pStyle w:val="Normal"/>
        <w:spacing w:lineRule="auto" w:line="360"/>
        <w:rPr>
          <w:sz w:val="28"/>
          <w:szCs w:val="28"/>
        </w:rPr>
      </w:pPr>
      <w:r>
        <w:rPr>
          <w:sz w:val="28"/>
          <w:szCs w:val="28"/>
        </w:rPr>
        <w:t>«А у меня свой способ чествовать молодые, многообещающие таланты: я обмазываю их малиновым вареньем, насыпаю конфетти и, наклеив на щеки два куска бумаги от мух, усаживаю чествуемых на почетное место. Есть вы будете особый салат, приготовленный из кусочков обоев изрубленных зубных щеток и теплого вазелина. Не правда ли, оригинально?».</w:t>
      </w:r>
    </w:p>
    <w:p>
      <w:pPr>
        <w:pStyle w:val="Normal"/>
        <w:spacing w:lineRule="auto" w:line="360"/>
        <w:ind w:firstLine="708"/>
        <w:rPr>
          <w:sz w:val="28"/>
          <w:szCs w:val="28"/>
        </w:rPr>
      </w:pPr>
      <w:r>
        <w:rPr>
          <w:sz w:val="28"/>
          <w:szCs w:val="28"/>
        </w:rPr>
        <w:t>В дореволюционном творчестве писателя критики усматривали ненависть «к среднему, стертому, серому человеку, к толпе, к обывателю». Нет, в эти годы в произведениях юмориста нет ненависти, скорее – недоумение, удивление, сочувствие, неприятие «серости». Люди просто «больны», они заразились пошлостью и глупостью, а смех способен излечить их. Названия книг говорят сами за себя – «Рассказы для выздоравливающих», «О хороших, в сущности, людях», «Позолоченные пилюли». Но все труднее и труднее сопротивляться засилию серости, и подчас в миниатюрах звучат уже другие ноты. «Я люблю людей. Я готов их всех обнять. Обнять и крепко прижать к себе. Так прижать, чтобы они больше не пикнули. Отчего я писатель? Отчего я не холера? Я бы знал тогда, кому следует захворать», – здесь, в этом ироничном заявлении из книги 1915 г. «Чудеса в решете» мы можем найти истоки живого сарказма послереволюционных рассказов писателя.</w:t>
      </w:r>
    </w:p>
    <w:p>
      <w:pPr>
        <w:pStyle w:val="Normal"/>
        <w:spacing w:lineRule="auto" w:line="360"/>
        <w:ind w:firstLine="708"/>
        <w:rPr>
          <w:b/>
          <w:b/>
          <w:sz w:val="28"/>
          <w:szCs w:val="28"/>
        </w:rPr>
      </w:pPr>
      <w:r>
        <w:rPr>
          <w:b/>
          <w:sz w:val="28"/>
          <w:szCs w:val="28"/>
        </w:rPr>
      </w:r>
    </w:p>
    <w:p>
      <w:pPr>
        <w:pStyle w:val="Normal"/>
        <w:spacing w:lineRule="auto" w:line="360"/>
        <w:ind w:firstLine="708"/>
        <w:jc w:val="center"/>
        <w:rPr>
          <w:b/>
          <w:b/>
          <w:sz w:val="28"/>
          <w:szCs w:val="28"/>
        </w:rPr>
      </w:pPr>
      <w:r>
        <w:rPr>
          <w:b/>
          <w:sz w:val="28"/>
          <w:szCs w:val="28"/>
        </w:rPr>
        <w:t>Вечные мотивы в творчестве сатирика.</w:t>
      </w:r>
    </w:p>
    <w:p>
      <w:pPr>
        <w:pStyle w:val="Normal"/>
        <w:spacing w:lineRule="auto" w:line="360"/>
        <w:ind w:firstLine="708"/>
        <w:rPr>
          <w:sz w:val="28"/>
          <w:szCs w:val="28"/>
        </w:rPr>
      </w:pPr>
      <w:r>
        <w:rPr>
          <w:sz w:val="28"/>
          <w:szCs w:val="28"/>
        </w:rPr>
        <w:t>В прозе Аверченко есть и мотивы, относящиеся к разряду вечных. Это неумирающая тема мужчины и женщины («День человеческий», «Жена», «Мужчины»), Взаимоотношения поколений («Отец», «Старческое»), извечное противостояние взрослых и детей («О маленьких для больших»)</w:t>
      </w:r>
    </w:p>
    <w:p>
      <w:pPr>
        <w:pStyle w:val="Normal"/>
        <w:spacing w:lineRule="auto" w:line="360"/>
        <w:rPr>
          <w:sz w:val="28"/>
          <w:szCs w:val="28"/>
        </w:rPr>
      </w:pPr>
      <w:r>
        <w:rPr>
          <w:sz w:val="28"/>
          <w:szCs w:val="28"/>
        </w:rPr>
        <w:t>В рассказе «Мужчины» разоблачается сущность мужчин, их легкомыслие и безответственность. Перед нами немолодая женщина «с траурным крепом на шляпе». Она пришла к любовнику своей дочери, которая умерла с его «именем на устах» и у которой от него родилась дочь. Все это было шесть лет назад. Женщина подробно рассказывает историю их романа, но не называет имени дочери, будучи уверенной, что тот ее вспомнил. Но мужчина слушая даму, никак не мог понять, о ком идет речь. Когда женщина сообщила о ребенке, которого намерена была отдать ему, отцу на воспитание, мужчина и вовсе испугался. В конце оказалось, что женщина ошиблась номером, ей нужен был Классевич, а она попала к Двуутробникову.</w:t>
      </w:r>
    </w:p>
    <w:p>
      <w:pPr>
        <w:pStyle w:val="Normal"/>
        <w:spacing w:lineRule="auto" w:line="360"/>
        <w:ind w:firstLine="708"/>
        <w:rPr/>
      </w:pPr>
      <w:r>
        <w:rPr>
          <w:sz w:val="28"/>
          <w:szCs w:val="28"/>
        </w:rPr>
        <w:t xml:space="preserve">Постоянными героями произведений Аверченко являются дети. До революции они были для писателя воплощением чистоты, искренности, собственного достоинства и здравого смысла. Он сочинял «о маленьких – для больших», заставляя взрослых задумываться, во что они превратили свое существование. В годы гражданской войны детская тема звучит по-новому. Аверченко показывает, как взрослые в безумии своем калечат детские души. Дети остаются для писателя средоточием всего самого хорошего, но теперь его герои – дети, лишенные детства. Счастливы те, кто еще помнит прежнюю жизнь, для кого бризантные снаряды еще не заслонили окончательно голубую ленточку с малюсеньким золотым бубенчиком («Трава, примятая сапогом»). Но все чаще и чаще персонажами рассказов становятся дети, с недоверием выслушивающие воспоминания об обедах, железных деньгах и игрушках, дети, для которых нормальная жизнь – не более чем сказка («Русская сказка»). Они не знают, что такое «завтракать» («Урок в совдепской школе»), не могут решать задачи из старых учебников, ибо их детское сердце отказывается воспринимать написанную там «неправду», и живой интерес вызывают у них уже не цветы, выросшие на поляне, а совсем другое: «детская деликатность мешает ему сказать, что самое любопытное из всего виденного сегодня – человек с желтым лицом, висячим посреди улицы на тонкой веревке» («Золотое детство»). Книги им заменяют выдранные страницы, в которые рыбник заворачивает свой товар («Володька»), а самым ненавистным сказочным героем становится Красная Шапочка («Новая русская сказка», «Русская сказка»). «Все детство держится на традициях, на уютном, как ритмичный шелест волны, быте. Ребенок без традиций, без освященного временем быта – прекрасный материал для колонии малолетних преступников в настоящем и для каторжной тюрьмы в будущем», – пишет Аверченко в рассказе «Миша Троцкий». Уничтожив прошлое, большевики не просто погубили настоящее – они убивают будущее («Отрывок будущего романа»). </w:t>
      </w:r>
    </w:p>
    <w:p>
      <w:pPr>
        <w:pStyle w:val="Normal"/>
        <w:spacing w:lineRule="auto" w:line="360"/>
        <w:ind w:firstLine="708"/>
        <w:rPr/>
      </w:pPr>
      <w:r>
        <w:rPr>
          <w:sz w:val="28"/>
          <w:szCs w:val="28"/>
        </w:rPr>
        <w:t>Именно к рассказам о детях обращается писатель, почувствовав необходимость отрешиться от ужасов последних лет, вернуться к своей прежней – веселой манере письма. Сборник «Дети» – первая попытка сделать книгу в дореволюционной стилистике, объединить чисто юмористические произведения. Писателю не удалось обойтись без «Исторического фона» – и это вполне объяснимо. В книгу вошли рассказы, созданные за последние четыре года – годы революции и гражданской войны, и, несмотря на то, что юморист старался отбирать произведения без «злости» и без «надрыва», «мироощущение эпохи», ее разорванность, безысходность, трагизм чувствуются в каждой миниатюре. В отличие от ранних юморесок, где время от времени возникал образ «мальчика с затекшим глазом», сейчас для Аверченко нет плохих детей. Они все – как душистые гвоздики, любой – яркий цветок средь грязи и серости окружающей жизни. Но беда в том, что дети растут, превращаются во взрослых: «Увы! Желуди-то одинаковы, но когда вырастут из них молодые дубки – из одного дубка сделают кафедру для ученого, другой идет на рамку для портрета любимой девушки, а из третьего дубка смастерят такую виселицу, что любо-дорого…» («Три желудя»). Аверченко постоянно помнит об этом, и для него очень важно противопоставить страшному, расколотому миру взрослых покой и единство детей:</w:t>
      </w:r>
    </w:p>
    <w:p>
      <w:pPr>
        <w:pStyle w:val="Normal"/>
        <w:spacing w:lineRule="auto" w:line="360"/>
        <w:rPr>
          <w:sz w:val="28"/>
          <w:szCs w:val="28"/>
        </w:rPr>
      </w:pPr>
      <w:r>
        <w:rPr>
          <w:sz w:val="28"/>
          <w:szCs w:val="28"/>
        </w:rPr>
        <w:t>«Милая благоуханная гвоздика!</w:t>
      </w:r>
    </w:p>
    <w:p>
      <w:pPr>
        <w:pStyle w:val="Normal"/>
        <w:spacing w:lineRule="auto" w:line="360"/>
        <w:rPr>
          <w:sz w:val="28"/>
          <w:szCs w:val="28"/>
        </w:rPr>
      </w:pPr>
      <w:r>
        <w:rPr>
          <w:sz w:val="28"/>
          <w:szCs w:val="28"/>
        </w:rPr>
        <w:t xml:space="preserve">Моя была бы воля, я бы только детей и признавал за людей. </w:t>
      </w:r>
    </w:p>
    <w:p>
      <w:pPr>
        <w:pStyle w:val="Normal"/>
        <w:spacing w:lineRule="auto" w:line="360"/>
        <w:rPr>
          <w:sz w:val="28"/>
          <w:szCs w:val="28"/>
        </w:rPr>
      </w:pPr>
      <w:r>
        <w:rPr>
          <w:sz w:val="28"/>
          <w:szCs w:val="28"/>
        </w:rPr>
        <w:t xml:space="preserve">Как человек перешагнул за детский возраст, так ему камень на шею, да в воду. </w:t>
      </w:r>
    </w:p>
    <w:p>
      <w:pPr>
        <w:pStyle w:val="Normal"/>
        <w:spacing w:lineRule="auto" w:line="360"/>
        <w:rPr>
          <w:sz w:val="28"/>
          <w:szCs w:val="28"/>
        </w:rPr>
      </w:pPr>
      <w:r>
        <w:rPr>
          <w:sz w:val="28"/>
          <w:szCs w:val="28"/>
        </w:rPr>
        <w:t xml:space="preserve">Потому взрослый человек почти сплошь мерзавец…» </w:t>
      </w:r>
    </w:p>
    <w:p>
      <w:pPr>
        <w:pStyle w:val="Normal"/>
        <w:spacing w:lineRule="auto" w:line="360"/>
        <w:ind w:firstLine="708"/>
        <w:rPr>
          <w:sz w:val="28"/>
          <w:szCs w:val="28"/>
        </w:rPr>
      </w:pPr>
      <w:r>
        <w:rPr>
          <w:sz w:val="28"/>
          <w:szCs w:val="28"/>
        </w:rPr>
        <w:t>Сборник Аверченко «О маленьких для больших» – одна из лучших дореволюционных книг писателя. Свежесть восприятия, трогательную чистоту и бесхитростную правду детского мира Аверченко противопоставляет корыстному лживому миру взрослых. Голос писателя окрашен доброй, возвышенно-романтической интонацией, за которой почти не слышна ирония. Дети вызывают сочувствие писателя своей непосредственностью, они выламываются их опостылевшей ему нудно размеренной обывательской жизни. Аверченко вообще сосредоточивает внимание на тех, кто разрывает круг привычных моральных норм: дети, весельчаки, пьяные, легкомысленные женщины. Дружба, любовь, остроумная шутка, земные радости – вот фактически и вся положительная программа Аверченко. Он совершил эволюцию от смеха-лекарства к смеху-забвению, в котором, по выражению Блока, можно было, как в водке, утопить «свою радость, и свое отчаяние, себя и близких своих, свое творчество, свою жизнь, и, наконец, свою смерть».</w:t>
      </w:r>
    </w:p>
    <w:p>
      <w:pPr>
        <w:pStyle w:val="Normal"/>
        <w:spacing w:lineRule="auto" w:line="360"/>
        <w:ind w:firstLine="708"/>
        <w:rPr>
          <w:sz w:val="28"/>
          <w:szCs w:val="28"/>
        </w:rPr>
      </w:pPr>
      <w:r>
        <w:rPr>
          <w:sz w:val="28"/>
          <w:szCs w:val="28"/>
        </w:rPr>
        <w:t>Изобретательность и фантазия Аверченко были поистине неисчерпаемы, он обладал какой-то особой способностью замечать в жизни смешное. Большинство ранних произведений Аверченко держится на эксцентрически веселом сюжете, на комизме поз и карикатурности положений.</w:t>
      </w:r>
    </w:p>
    <w:p>
      <w:pPr>
        <w:pStyle w:val="Normal"/>
        <w:spacing w:lineRule="auto" w:line="360"/>
        <w:ind w:firstLine="708"/>
        <w:rPr>
          <w:sz w:val="28"/>
          <w:szCs w:val="28"/>
        </w:rPr>
      </w:pPr>
      <w:r>
        <w:rPr>
          <w:sz w:val="28"/>
          <w:szCs w:val="28"/>
        </w:rPr>
        <w:t>Аверченко нагромождает одно событие на другое, веселые ситуации без конца сменяют друг друга. Ему мало улыбки читателя. Он должен довести его до колик в желудке, кормить смехом, пока тот не запросит пощады. Аверченко расточителен и не умеет ограничить себя, его смех превращается в гомерический хохот.</w:t>
      </w:r>
    </w:p>
    <w:p>
      <w:pPr>
        <w:pStyle w:val="Normal"/>
        <w:spacing w:lineRule="auto" w:line="360"/>
        <w:ind w:firstLine="708"/>
        <w:rPr/>
      </w:pPr>
      <w:r>
        <w:rPr>
          <w:sz w:val="28"/>
          <w:szCs w:val="28"/>
        </w:rPr>
        <w:t>Буйная творческая энергия породила фантастическое количество юмористических рассказов, которые Аверченко писал с необычайной легкостью и быстротой. Аверченко создает обобщенные юмористические типы: специалист, проводник, лентяй, доводя при этом какую-то присущую им характерную черту до абсурда. Его лентяй настолько ленив, что не хочет поднять выпавшую из рук книгу, привести в порядок костюм, даже покончить с собой ему лень. Когда он нечаянно лег на свежую газету, то начал обрывать ее по краям и вытягивать из под себя, чтобы прочесть. Аверченко пользуется фантастикой, доводит до абсурда юмор положений.</w:t>
      </w:r>
    </w:p>
    <w:p>
      <w:pPr>
        <w:pStyle w:val="Normal"/>
        <w:spacing w:lineRule="auto" w:line="360"/>
        <w:rPr>
          <w:sz w:val="28"/>
          <w:szCs w:val="28"/>
        </w:rPr>
      </w:pPr>
      <w:r>
        <w:rPr>
          <w:sz w:val="28"/>
          <w:szCs w:val="28"/>
        </w:rPr>
        <w:t>Аверченко предлагает русскому обществу беззаботный смех как лекарство от тоски, смехом борется с наступившей реакцией, с болезнью духа. Он описывает жизненные явления так, что становится очевидной фальшь существующих моральных устоев и общественных отклонений. В этом смысле смех Аверченко целебе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7:10:00Z</dcterms:created>
  <dc:creator>Лана</dc:creator>
  <dc:description/>
  <cp:keywords/>
  <dc:language>en-US</dc:language>
  <cp:lastModifiedBy>Ольга</cp:lastModifiedBy>
  <dcterms:modified xsi:type="dcterms:W3CDTF">2012-01-08T17:10:00Z</dcterms:modified>
  <cp:revision>2</cp:revision>
  <dc:subject/>
  <dc:title>Советский обыватель</dc:title>
</cp:coreProperties>
</file>