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арий праздника «Прощание с Азбукой».</w:t>
      </w:r>
    </w:p>
    <w:p>
      <w:pPr>
        <w:pStyle w:val="Normal"/>
        <w:ind w:left="360" w:firstLine="360"/>
        <w:jc w:val="center"/>
        <w:rPr/>
      </w:pPr>
      <w:r>
        <w:rPr>
          <w:sz w:val="28"/>
          <w:szCs w:val="28"/>
        </w:rPr>
        <w:t>1 класс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ь).</w:t>
      </w:r>
    </w:p>
    <w:p>
      <w:pPr>
        <w:pStyle w:val="Normal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ь: Горностаева Екатерина Александровна</w:t>
      </w:r>
    </w:p>
    <w:p>
      <w:pPr>
        <w:pStyle w:val="Normal"/>
        <w:ind w:left="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рточки с буквами по числу учеников в клас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агнитофон с записью песе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унки сказочных гер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праздник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Сегодня мы отправимся в путешествие по стране зна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о будет увлекательным, интересным и приключенческим. Каждому из вас я раздаю путеводитель – маршруты с заданиями. Итак, встали, на старт, внимание, марш! Дети маршируют на месте под музыку и поют песню «Вместе весело шагать по просторам…»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Мы подходим к таинственному месту</w:t>
      </w:r>
      <w:r>
        <w:rPr>
          <w:sz w:val="28"/>
          <w:szCs w:val="28"/>
        </w:rPr>
        <w:t>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спрятались слова. Давайте их разгадаем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 Как будто зеркало, тетрадь,</w:t>
      </w:r>
    </w:p>
    <w:p>
      <w:pPr>
        <w:pStyle w:val="Normal"/>
        <w:ind w:left="3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ё перелистай,</w:t>
      </w:r>
    </w:p>
    <w:p>
      <w:pPr>
        <w:pStyle w:val="Normal"/>
        <w:ind w:left="3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то я – сразу будешь знать –</w:t>
      </w:r>
    </w:p>
    <w:p>
      <w:pPr>
        <w:pStyle w:val="Normal"/>
        <w:ind w:left="3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нтяй иль не лентяй. (Дневник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уквы из слова – отгадки, постройтесь! (Ученики – буквы выстраиваются в ряд, образуя слово – отгадку. Затем каждая буква слова-отгадки рассказывает стихотворение. См. приложение.)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 Человечки чёрные, </w:t>
      </w:r>
    </w:p>
    <w:p>
      <w:pPr>
        <w:pStyle w:val="Normal"/>
        <w:ind w:left="360" w:firstLine="36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мные, учёные,</w:t>
      </w:r>
    </w:p>
    <w:p>
      <w:pPr>
        <w:pStyle w:val="Normal"/>
        <w:ind w:left="360" w:firstLine="36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руг за другом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али в ряд,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ча с нами говорят. (Буквы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квы, постройтесь! (Каждая буква читает своё стихотворение.)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Лежала между ёлками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ушечка с иголками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нечко лежала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 вдруг убежала. (Ёж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квы, постройтесь! (Каждая буква читает своё стихотворение.)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довство Бабы Я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комьтесь, это Маша и Витя. Гуляли они как-то раз по лесу и заблудились. Встретили ребята Бабу Ягу и попытались у неё дорогу домой узнать, а она рассердилась на непрошенных гостей, взяла да и заколдовала их. Давайте поможем их расколдовать! Послушайте, о чём они разговаривают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вай расскажем сказку, - сказала Машенька. – Какую помнишь. Ты хоть одну-то помнишь?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мню, как же. Жили-были дед да баба… - начал Витя и задумался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у, сказала Машенька, - жили-были, а дальше что?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льше? У них жил-был серенький козлик, они его любили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у!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 ещё у них была курица. Её они тоже любили. У курицы был брат – Петушок Золотой Гребешок… А ты сама-то помнишь?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нечно, помню, - сказала Машенька. – Только, по-моему, это другая сказка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же другая, - удивился Витя. – Петушок пропел, а курочка ему и говорит: «Не пой, братец, козлёночком станешь!»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- Ну, ты всё перепутал, - сказала Машенька. – Это знаешь, какая сказка? Это там, где сестрица Алёнушка и семеро козлят. А там, где жили-были дед да баба, там совсем по-другому. Там так было: бабка за дедку, дедка за репку. А тут к нему прибегает кошка и спрашивает: «Чего тебе надобно, старче?»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Не кошка, а мышка, - вспомнил Витя. – И спрашивает: «Бабушка, почему у тебя такие большие зубы?»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 нет, это колобок так спрашивает, - сказала Машенька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лобок спрашивает: «Кто-кто в теремочке живёт?» - поправил её Витя. – А ему оттуда отвечают: «Я, птичка-норушка»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Ребята, давайте поможем расколдовать Машу и Витю. Назовите сказки, которые они перепутали. (Дети называют сказки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у, вот мы  и расколдовали детей. Теперь они быстро найдут дорогу домой. А вы возьмите цветные карандаши и раскрасьте картинк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</w:rPr>
        <w:t>4. Продолжаем наше путешеств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гадайте следующие загадки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Под сосною у дорожки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то стоит среди травы?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ожка есть, а нет сапожка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Шляпка есть – нет головы! (Гриб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квы, постройтесь! (Каждая буква читает своё стихотворение.)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 Бегу я, как по лесенке,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о камушкам звеня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здалека по песенке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знаете меня. (Ручей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квы, постройтесь! (Каждая буква читает своё стихотворение.)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 Живёт без тела, говорит без языка,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икто его не видит, а всякий слышит. (Эхо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квы, постройтесь! (Каждая буква читает своё стихотворение.)</w:t>
      </w:r>
    </w:p>
    <w:p>
      <w:pPr>
        <w:pStyle w:val="Normal"/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Задания от Змея Горыныч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 теперь, ребята, мы встретимся со Змеем Горынычем. (Учитель вешает на доску рисунок.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 Да, просто так он нас не пропустит. Нам понадобятся хитрость и смекалка, чтобы выполнить все задания Змея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- Прочитайте двустишия и исправьте в них ошибки. </w:t>
      </w:r>
    </w:p>
    <w:p>
      <w:pPr>
        <w:pStyle w:val="Normal"/>
        <w:ind w:left="360" w:firstLine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ичал охотник :»Ой!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ери гонятся за мной!»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щит мышонок в норку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омную хлебную горку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печки с удочкой сижу,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рыбы глаз не отвожу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эт закончил строчку,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поставил боч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читают стихотворения, исправляют в них ошиб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у, вот и Змей нам не страшен. Можно двигаться дальш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Звучит песня «А ну-ка, песню нам пропой, весёлый ветер». Дети встают, маршируют на месте.)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– Ребята, давайте отгадывать загадки!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7) </w:t>
      </w:r>
      <w:r>
        <w:rPr>
          <w:i/>
          <w:sz w:val="28"/>
          <w:szCs w:val="28"/>
        </w:rPr>
        <w:t xml:space="preserve">Над бабушкиной избушкой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исит хлеба краюшка. (Месяц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квы, постройтесь! (Каждая буква читает своё стихотворение.)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) Запорошила дорожки,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Разукрасила окошки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Радость детям подарила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 на санках прокатила. (Зима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квы, постройтесь! (Каждая буква читает своё стихотворение.)</w:t>
      </w:r>
    </w:p>
    <w:p>
      <w:pPr>
        <w:pStyle w:val="Normal"/>
        <w:ind w:left="360" w:firstLine="360"/>
        <w:rPr/>
      </w:pPr>
      <w:r>
        <w:rPr>
          <w:i/>
          <w:sz w:val="28"/>
          <w:szCs w:val="28"/>
        </w:rPr>
        <w:t>9) Хвостиком виляет,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Зубаста, а не лает. (Щука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квы, постройтесь! (Каждая буква читает своё стихотворение.)</w:t>
      </w:r>
    </w:p>
    <w:p>
      <w:pPr>
        <w:pStyle w:val="Normal"/>
        <w:ind w:left="360" w:firstLine="360"/>
        <w:rPr/>
      </w:pPr>
      <w:r>
        <w:rPr>
          <w:sz w:val="28"/>
          <w:szCs w:val="28"/>
          <w:u w:val="single"/>
        </w:rPr>
        <w:t>7. Пантомимы.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- А теперь мы попали к Кощею. (Учитель вешает рисунок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лой он, жестокий, никого на всём белом свете не любит, никому слова доброго не скажет. Может и заточить нас в замке. Но вы не бойтесь. Я один секрет Кощея знаю. Больше всего на свете он любит сказки. Вы их знаете много. Давайте покажем 2 сказки Кощею, задобрим его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Дети показывают пантомимы к сказкам «Репка» и «Лиса и Журавль»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Остальные отгадывают названия сказок.</w:t>
      </w:r>
    </w:p>
    <w:p>
      <w:pPr>
        <w:pStyle w:val="Normal"/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Продолжаем отгадывать загадки.</w:t>
      </w:r>
    </w:p>
    <w:p>
      <w:pPr>
        <w:pStyle w:val="Normal"/>
        <w:ind w:left="360" w:firstLine="360"/>
        <w:rPr/>
      </w:pPr>
      <w:r>
        <w:rPr>
          <w:i/>
          <w:sz w:val="28"/>
          <w:szCs w:val="28"/>
        </w:rPr>
        <w:t>10) Закружится на острой ножке,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Жужжит, как будто бы жучок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Захочет – вскачь пройдёт немножко, 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Захочет – ляжет на бочок. (Юла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квы, постройтесь! (Каждая буква читает своё стихотворение.)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) Три глаза –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Три приказа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Красный – 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амый опасный. (Светофор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квы, постройтесь! (Каждая буква читает своё стихотворение.)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ва брюшка,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Четыре ушка. (Подушка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квы, постройтесь! (Каждая буква читает своё стихотворение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ебята, а в русской азбуке есть 2 знака. Эти буквы не встретились ни в одном слове.     Что это за буквы? (Ъ и Ь) Давайте предоставим им слово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(Каждая буква читает своё стихотворение.)</w:t>
      </w:r>
    </w:p>
    <w:p>
      <w:pPr>
        <w:pStyle w:val="Normal"/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Подведение итогов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- Наше путешествие подошло к концу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- Вам понравилось путешествова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 прощание раскрасьте ту букву, которую вы получили и приклейте карточку к маршрутному листу, в окошк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Мы с вами продолжим читать по новой книге «Родная речь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рассматривают новый учебник и прощаются с Азбукой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ложение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езные карточки для каждого ученик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851"/>
        <w:gridCol w:w="3851"/>
      </w:tblGrid>
      <w:tr>
        <w:trPr>
          <w:trHeight w:val="4035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outline/>
                <w:sz w:val="260"/>
                <w:szCs w:val="260"/>
              </w:rPr>
            </w:pPr>
            <w:r>
              <w:rPr>
                <w:outline/>
                <w:sz w:val="260"/>
                <w:szCs w:val="260"/>
              </w:rPr>
              <w:t>А</w:t>
            </w:r>
          </w:p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 с нами прожил лето,</w:t>
            </w:r>
          </w:p>
          <w:p>
            <w:pPr>
              <w:pStyle w:val="Normal"/>
              <w:jc w:val="center"/>
              <w:rPr>
                <w:sz w:val="260"/>
                <w:szCs w:val="260"/>
              </w:rPr>
            </w:pPr>
            <w:r>
              <w:rPr>
                <w:sz w:val="28"/>
                <w:szCs w:val="28"/>
              </w:rPr>
              <w:t>А теперь гостит он где-то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0"/>
                <w:szCs w:val="260"/>
              </w:rPr>
            </w:pPr>
            <w:r>
              <w:rPr>
                <w:sz w:val="260"/>
                <w:szCs w:val="260"/>
              </w:rPr>
            </w:r>
          </w:p>
          <w:p>
            <w:pPr>
              <w:pStyle w:val="Normal"/>
              <w:jc w:val="center"/>
              <w:rPr>
                <w:outline/>
                <w:sz w:val="260"/>
                <w:szCs w:val="260"/>
              </w:rPr>
            </w:pPr>
            <w:r>
              <w:rPr>
                <w:outline/>
                <w:sz w:val="260"/>
                <w:szCs w:val="260"/>
              </w:rPr>
              <w:t>Б</w:t>
            </w:r>
          </w:p>
          <w:p>
            <w:pPr>
              <w:pStyle w:val="Normal"/>
              <w:ind w:firstLine="4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емот разинул рот:</w:t>
            </w:r>
          </w:p>
          <w:p>
            <w:pPr>
              <w:pStyle w:val="Normal"/>
              <w:ind w:firstLine="4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ки просит бегемот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outline/>
                <w:sz w:val="260"/>
                <w:szCs w:val="260"/>
              </w:rPr>
            </w:pPr>
            <w:r>
              <w:rPr>
                <w:outline/>
                <w:sz w:val="260"/>
                <w:szCs w:val="260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 влетел в ок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вать у нас пшено.</w:t>
            </w:r>
          </w:p>
        </w:tc>
      </w:tr>
      <w:tr>
        <w:trPr>
          <w:trHeight w:val="4035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outline/>
                <w:sz w:val="260"/>
                <w:szCs w:val="260"/>
              </w:rPr>
            </w:pPr>
            <w:r>
              <w:rPr>
                <w:outline/>
                <w:sz w:val="260"/>
                <w:szCs w:val="260"/>
              </w:rPr>
              <w:t>Г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 растёт среди дорожки-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на тонкой ножке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outline/>
                <w:sz w:val="260"/>
                <w:szCs w:val="260"/>
              </w:rPr>
            </w:pPr>
            <w:r>
              <w:rPr>
                <w:outline/>
                <w:sz w:val="260"/>
                <w:szCs w:val="260"/>
              </w:rPr>
              <w:t>Д</w:t>
            </w:r>
          </w:p>
          <w:p>
            <w:pPr>
              <w:pStyle w:val="Normal"/>
              <w:ind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ел жил в дупле пустом,</w:t>
            </w:r>
          </w:p>
          <w:p>
            <w:pPr>
              <w:pStyle w:val="Normal"/>
              <w:ind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 долбил, как долотом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outline/>
                <w:sz w:val="260"/>
                <w:szCs w:val="260"/>
              </w:rPr>
            </w:pPr>
            <w:r>
              <w:rPr>
                <w:outline/>
                <w:sz w:val="260"/>
                <w:szCs w:val="260"/>
              </w:rPr>
              <w:t>Е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 на ёжика похожа: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 в иголках, ёжик тоже.</w:t>
            </w:r>
          </w:p>
        </w:tc>
      </w:tr>
      <w:tr>
        <w:trPr>
          <w:trHeight w:val="4035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Ё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 на ёжика похожа: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 в иголках, ёжик тоже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outline/>
                <w:sz w:val="260"/>
                <w:szCs w:val="260"/>
              </w:rPr>
            </w:pPr>
            <w:r>
              <w:rPr>
                <w:outline/>
                <w:sz w:val="260"/>
                <w:szCs w:val="260"/>
              </w:rPr>
              <w:t>Ж</w:t>
            </w:r>
          </w:p>
          <w:p>
            <w:pPr>
              <w:pStyle w:val="Normal"/>
              <w:ind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упал и встать не может.</w:t>
            </w:r>
          </w:p>
          <w:p>
            <w:pPr>
              <w:pStyle w:val="Normal"/>
              <w:ind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ёт он, кто ему поможет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outline/>
                <w:sz w:val="260"/>
                <w:szCs w:val="260"/>
              </w:rPr>
            </w:pPr>
            <w:r>
              <w:rPr>
                <w:outline/>
                <w:sz w:val="260"/>
                <w:szCs w:val="260"/>
              </w:rPr>
              <w:t>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ы видели мы днё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екою, над Кремлём.</w:t>
            </w:r>
          </w:p>
        </w:tc>
      </w:tr>
      <w:tr>
        <w:trPr>
          <w:trHeight w:val="403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60"/>
                <w:szCs w:val="260"/>
              </w:rPr>
            </w:pPr>
            <w:r>
              <w:rPr>
                <w:outline/>
                <w:sz w:val="260"/>
                <w:szCs w:val="260"/>
              </w:rPr>
              <w:t>И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й лёг на ветки ели,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ы за ночь побелели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60"/>
                <w:szCs w:val="260"/>
              </w:rPr>
            </w:pPr>
            <w:r>
              <w:rPr>
                <w:outline/>
                <w:sz w:val="260"/>
                <w:szCs w:val="260"/>
              </w:rPr>
              <w:t>Й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й лёг на ветки ели,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ы за ночь побелели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60"/>
                <w:szCs w:val="260"/>
              </w:rPr>
            </w:pPr>
            <w:r>
              <w:rPr>
                <w:outline/>
                <w:sz w:val="260"/>
                <w:szCs w:val="260"/>
              </w:rPr>
              <w:t>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ловил мышей и кры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 лист капустный грыз.</w:t>
            </w:r>
          </w:p>
        </w:tc>
      </w:tr>
      <w:tr>
        <w:trPr>
          <w:trHeight w:val="403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60"/>
                <w:szCs w:val="260"/>
              </w:rPr>
            </w:pPr>
            <w:r>
              <w:rPr>
                <w:outline/>
                <w:sz w:val="260"/>
                <w:szCs w:val="260"/>
              </w:rPr>
              <w:t>Л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и по морю плывут,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вёслами гребут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60"/>
                <w:szCs w:val="260"/>
              </w:rPr>
            </w:pPr>
            <w:r>
              <w:rPr>
                <w:outline/>
                <w:sz w:val="260"/>
                <w:szCs w:val="260"/>
              </w:rPr>
              <w:t>М</w:t>
            </w:r>
          </w:p>
          <w:p>
            <w:pPr>
              <w:pStyle w:val="Normal"/>
              <w:ind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ёд в лесу медведь нашёл.</w:t>
            </w:r>
          </w:p>
          <w:p>
            <w:pPr>
              <w:pStyle w:val="Normal"/>
              <w:ind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 мёду, много пчёл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60"/>
                <w:szCs w:val="260"/>
              </w:rPr>
            </w:pPr>
            <w:r>
              <w:rPr>
                <w:outline/>
                <w:sz w:val="260"/>
                <w:szCs w:val="260"/>
              </w:rPr>
              <w:t>Н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рог бодает рогом.</w:t>
            </w:r>
          </w:p>
          <w:p>
            <w:pPr>
              <w:pStyle w:val="Normal"/>
              <w:ind w:firstLine="397"/>
              <w:rPr>
                <w:outline/>
                <w:sz w:val="28"/>
                <w:szCs w:val="28"/>
              </w:rPr>
            </w:pPr>
            <w:r>
              <w:rPr>
                <w:sz w:val="28"/>
                <w:szCs w:val="28"/>
              </w:rPr>
              <w:t>Не шутите с носорогом.</w:t>
            </w:r>
          </w:p>
        </w:tc>
      </w:tr>
      <w:tr>
        <w:trPr>
          <w:trHeight w:val="403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Р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ет землю серый крот-</w:t>
            </w:r>
          </w:p>
          <w:p>
            <w:pPr>
              <w:pStyle w:val="Normal"/>
              <w:ind w:firstLine="360"/>
              <w:rPr>
                <w:outline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ряет огород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П</w:t>
            </w:r>
          </w:p>
          <w:p>
            <w:pPr>
              <w:pStyle w:val="Normal"/>
              <w:ind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цирь носит черепаха,</w:t>
            </w:r>
          </w:p>
          <w:p>
            <w:pPr>
              <w:pStyle w:val="Normal"/>
              <w:ind w:firstLine="288"/>
              <w:rPr>
                <w:outline/>
                <w:sz w:val="28"/>
                <w:szCs w:val="28"/>
              </w:rPr>
            </w:pPr>
            <w:r>
              <w:rPr>
                <w:sz w:val="28"/>
                <w:szCs w:val="28"/>
              </w:rPr>
              <w:t>Прячет голову от страха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О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ик был сегодня зол-</w:t>
            </w:r>
          </w:p>
          <w:p>
            <w:pPr>
              <w:pStyle w:val="Normal"/>
              <w:ind w:firstLine="397"/>
              <w:rPr>
                <w:outline/>
                <w:sz w:val="28"/>
                <w:szCs w:val="28"/>
              </w:rPr>
            </w:pPr>
            <w:r>
              <w:rPr>
                <w:sz w:val="28"/>
                <w:szCs w:val="28"/>
              </w:rPr>
              <w:t>Он узнал, что он осёл.</w:t>
            </w:r>
          </w:p>
        </w:tc>
      </w:tr>
      <w:tr>
        <w:trPr>
          <w:trHeight w:val="403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т спокойно старый сло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 спать умеет он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Т</w:t>
            </w:r>
          </w:p>
          <w:p>
            <w:pPr>
              <w:pStyle w:val="Normal"/>
              <w:ind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 живёт за печкой,-</w:t>
            </w:r>
          </w:p>
          <w:p>
            <w:pPr>
              <w:pStyle w:val="Normal"/>
              <w:ind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-то тёплое местечко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У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учил уроки-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го в чернилах щёки.</w:t>
            </w:r>
          </w:p>
        </w:tc>
      </w:tr>
      <w:tr>
        <w:trPr>
          <w:trHeight w:val="403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ля важная, носат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й день стоит,как статуя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Х</w:t>
            </w:r>
          </w:p>
          <w:p>
            <w:pPr>
              <w:pStyle w:val="Normal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по лесу хорёк,</w:t>
              <w:br/>
              <w:t>Хитрый маленький зверёк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т плывёт к родной зем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 на каждом корабле.</w:t>
            </w:r>
          </w:p>
        </w:tc>
      </w:tr>
      <w:tr>
        <w:trPr>
          <w:trHeight w:val="403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Ч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щик, прищурив глаз,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ит часики для нас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ик, школьни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- силач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земной несёшь, как мяч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Щ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ёткой чищу я щенка,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очу ему бока.</w:t>
            </w:r>
          </w:p>
        </w:tc>
      </w:tr>
      <w:tr>
        <w:trPr>
          <w:trHeight w:val="403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Я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 нет кислее клюквы.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 память знаю буквы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Ю</w:t>
            </w:r>
          </w:p>
          <w:p>
            <w:pPr>
              <w:pStyle w:val="Normal"/>
              <w:ind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га- будущий матрос-</w:t>
            </w:r>
          </w:p>
          <w:p>
            <w:pPr>
              <w:pStyle w:val="Normal"/>
              <w:ind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х рыбок нам привёз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Э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кнопка и шнурок-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звонок.</w:t>
            </w:r>
          </w:p>
        </w:tc>
      </w:tr>
      <w:tr>
        <w:trPr>
          <w:trHeight w:val="403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</w:rPr>
            </w:pPr>
            <w:r>
              <w:rPr>
                <w:outline/>
                <w:sz w:val="260"/>
                <w:szCs w:val="260"/>
              </w:rPr>
              <w:t>Ъ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чаливый твёрдый знак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износится никак!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ужен многим он словам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учить придётся вам!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Ь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- хитрый знак.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казать его никак.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не произносится, 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 слово часто просится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/>
                <w:sz w:val="28"/>
                <w:szCs w:val="28"/>
              </w:rPr>
            </w:pPr>
            <w:r>
              <w:rPr>
                <w:outline/>
                <w:sz w:val="260"/>
                <w:szCs w:val="260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услыхали от сов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ту слов на букву «ы».</w:t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32"/>
          <w:u w:val="single"/>
        </w:rPr>
        <w:t>«Маршрутный лист» с заданиями (на каждого ученика)</w:t>
      </w:r>
    </w:p>
    <w:p>
      <w:pPr>
        <w:pStyle w:val="Normal"/>
        <w:rPr>
          <w:outline/>
          <w:sz w:val="28"/>
          <w:szCs w:val="32"/>
          <w:u w:val="single"/>
        </w:rPr>
      </w:pPr>
      <w:r>
        <w:rPr>
          <w:outline/>
          <w:sz w:val="28"/>
          <w:szCs w:val="32"/>
          <w:u w:val="single"/>
        </w:rPr>
      </w:r>
    </w:p>
    <w:p>
      <w:pPr>
        <w:pStyle w:val="Normal"/>
        <w:rPr>
          <w:outline/>
          <w:lang w:val="en-US" w:eastAsia="en-US"/>
        </w:rPr>
      </w:pPr>
      <w:r>
        <w:rPr>
          <w:outline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020</wp:posOffset>
                </wp:positionH>
                <wp:positionV relativeFrom="paragraph">
                  <wp:posOffset>19050</wp:posOffset>
                </wp:positionV>
                <wp:extent cx="6972300" cy="96596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65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5pt;width:548.95pt;height:76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520"/>
        <w:rPr>
          <w:outline/>
        </w:rPr>
      </w:pPr>
      <w:r>
        <w:rPr>
          <w:outline/>
        </w:rPr>
        <mc:AlternateContent>
          <mc:Choice Requires="wps">
            <w:drawing>
              <wp:inline distT="0" distB="0" distL="0" distR="0">
                <wp:extent cx="4277995" cy="1911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880" cy="19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ощание с Азбукой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5.1pt;width:336.8pt;height: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ощание с Азбукой.</w:t>
                      </w:r>
                    </w:p>
                  </w:txbxContent>
                </v:textbox>
                <v:path textpathok="t"/>
                <v:textpath on="t" fitshape="t" string="Прощание с Азбукой." style="font-family:&quot;Times New Roman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outline/>
        </w:rPr>
      </w:pPr>
      <w:r>
        <w:rPr>
          <w:outline/>
        </w:rPr>
      </w:r>
    </w:p>
    <w:tbl>
      <w:tblPr>
        <w:tblW w:w="396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34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9525" simplePos="0" locked="0" layoutInCell="0" allowOverlap="1" relativeHeight="11">
                <wp:simplePos x="0" y="0"/>
                <wp:positionH relativeFrom="column">
                  <wp:posOffset>5646420</wp:posOffset>
                </wp:positionH>
                <wp:positionV relativeFrom="paragraph">
                  <wp:posOffset>332740</wp:posOffset>
                </wp:positionV>
                <wp:extent cx="1303020" cy="1770380"/>
                <wp:effectExtent l="0" t="10795" r="0" b="81280"/>
                <wp:wrapNone/>
                <wp:docPr id="3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770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591396864,2126008679,7405568,0c237502464,2126003684,65536,65536,1508900864,1446348271c65536,1446313984,800063488,1446348025,1680801792,1769431410c26478,808452096,-607113418,1446348354,-607125504,1446348354c-607125504,1446348354,65536,0,0,0c752877568,1446348025,7405568,0,-192413696,2126003683c65536,65536,-706740224,1446348355,65536,0c0,0,0,0,1929379840,1984848698c1104179283,1446348025,-1466957824,1446348024,0,0c0,0,0,0,0,0c7405568,0,-93847552,2126003985,-1466957824,1446348024c-476053504,1446348353,-475529216,1446348353,-475529216,1446348353c1245708288,1446348231,1246232576,1446348231,1246232576,1446348231c0,0,655468,259522560,-65536,0c259553071,1349910528,2000436850,1949987696,3236472,0c-559087616,1446044955,496697344,-1241273314,498100427,2126008586c0,0,444612616,2125189880,5308416,0c-2125660160,1446044955,496697344,-1241273314,26827,-2147483647c3086,-2147483645,0,-2147483644,15429,-2147483647c18514,-2147483645,21600,-2147483644,5242880,0c45154304,0,1681719296,353112,496697344,-1241273314c1010723019,543767159,1635138167,1713519980,1702063201,1010708258c1701526135,1998614130,1818326586,573710909,2000436783,1634759482c1735289187,1983543072,574450785,1043276337,1916434236,1953394502c980885619,1768125281,1411530089,1936026985,2003127840,1836012064c539127393,1097349751,1030321006,1835619362,1310749541,1377859429c1851878767,980885538,1953718629,1634300737,1767121469,544433517c544695630,1634561874,1998594670,1030972218,1835619362,1310749541c1377859429,1851878767,1010708258,1634482807,1998612334,1818326586c1852121661,575886637,1647998752,1030317161,761882658,790777417c1999584318,1917874746,980892734,-1613742476,-1093631791,-1328510511c-1194279472,-786385456,-1865408383,-1311721520,-1160739887,-1177502000c1999584302,1010725946,1916434223,1999584318,1010724922,1949988655c1131963000,1702129263,1010725998,1936750383,1652061242,2000436856c1647997808,1350132847,1920409714,574451809,1701736302,1919295522c1868000623,1916888178,824327540,1231822882,574452590,926430513c539111478,1936607602,892412477,808859448,1232347170,574452590c875835960,1646273072,1030975049,875706402,539111476,1751346785l574452335,1629495924l1869112174,1920222066l573645373,979450942l1953722992,1633122388ec1881174130,1031041906,2019914786,1668432244,577787240,979450942c1934390881,1631338100,543450938,1701667182,1684087357,1713381994c1029794925,1818326562,942682400,808464432,1043276336,979447612c1934390881,792477300,1919957601,2018800755,1886544215,979450942c1967222638,1768320884,1010708340,1936750383,1685021242,1047679097c1886859068,1937193587,792477296,1919367777,1768452193,1952531555c792477281,1919367777,1768452193,792477283,1765437559,1852402798c792477285,1919171191,1852405601,792477287,1127900013,1667854184c1832664677,1631992419,1633840236,1010723683,1768962679,4093027c47185920,0,9502720,0,1681719296,353112c496697344,-1241273314,26827,-2147483644,9257,21600c12343,21600,12343,-2147483644,21600,-2147483644c12343,-2147483645,18514,-2147483645,12343,-2147483647c15429,-2147483647,10800,0,6171,-2147483647c9257,-2147483647,3086,-2147483645,9257,-2147483645c0,0,7405568,0,237502464,2126003684c65536,65536,1508900864,1446348271,65536,1668153344c997728372,1446348025,1818296320,790783347,15422,1768161280c-612337888,1446348353,-612368384,1446348353,-612368384,1446348353c65536,0,-706740224,1446348355,0,0c12648448,0,78643200,2126008607,11534336,1446348356c973078528,1919252079,2003790950,1668183376,980885620,1030513014c1818322466,790783347,980892734,1768188258,1983543072,574450785c1043276336,1916434236,1010725456,1916434223,1006662224,1882879791c29264,0,0,0,2054356992,1983543072c574450785,790771251,980892734,980885602,1030513014,1818322466c790783347,980892734,980885609,1030513014,1818322466,790783347c973093950,1852990827,30496,574423040,1043276338,2126008679c2162688,0,-79626240,1446348355,-909049856,1446348353c7536640,1446313984,2162688,0,569180160,1446044955c496697344,-1241273314,2123979,0,28377088,0c-251854848,1446044952,496697344,-1241273314,980904139,1919252079c2003790950,1668183376,980885620,1030513014,1818322466,790783347c980892734,1768188258,1983543072,574450785,1043276336,1916434236c1010725456,1916434223,1010725456,1882879791,1010725456,1047673463c1916434236,1010725456,2054371959,1983543072,574450785,790771251c980892734,980885602,1030513014,1818322466,790783347,980892734c980885609,1030513014,1818322466,790783347,980892734,1852990827c1983543072,574450785,1043276338,1933211452,1768120688,1998612334c1818326586,573645373,2000436783,1866887738,544437358,1935751799c1030318435,1835619362,1310749541,1377859429,1851878767,980885538l1936605544,1411530089m1936026985,2003127840l1836012064,539127393c1634024055,1933669491,574447977,1701669204,1699618931,1867653239c577659245,1664775968,1411530099,1936026985,2003127840,1836012064c790785633,980892734,1735287148,1983543072,574450785,1429040741c1998594643,1684628026,1747074409,1313418601,1010708258,1916434223c1010725456,1047804535,-2133745712,-1982742832,-1110396720,-1244612400c545378592,-1211068208,-2083409456,-1093616944,1009695184,1949988655c1999584318,4092474,0,0,28377088,0c-1200816128,1446044955,496697344,-1241273314,26827,0c0,0,0,0,0,0c0,0,0,0,0,0c0,0,0,0,1415577600,1446347952c0,0,0,0,0,0c0,0,0,0,0,0c0,0,0,0,0,0c0,0,0,0,0,0c0,0,0,0,0,0c0,0,0,0,0,0c0,0,0,0,0,0c0,0,0,0,0,0c0,0,0,0,0,0c0,0,0,0,0,0c0,0,0,0,0,0c0,0,0,0,0,0c0,0,0,0,0,0c0,0,0,0,66125824,0c-1285750784,1446044954,496697344,-1241273314,1684629707,1752375869c1600483425,1713381936,1668050025,1919904879,1818370621,577463137c1920234272,1684368239,578036285,1631219488,2003790956,1701015145c574450796,1931485798,1701607796,1869619773,1769236851,1631219311c1819243362,996504693,1735549293,1814916713,980706917,997486640c1735549293,1949134441,758804591,825111857,2000385136,1752458345c909325114,1953511470,1768253499,980707431,1953510705,1869835579c1634891565,1953705328,979725433,1701736302,1949136443,762607717c1751346785,1832546927,1818518633,1936538469,1869622639,1769236851c1982688879,1769239141,980181347,577793908,980827198,1954047348c1048080226,1949988668,1131963000,1702129263,1010725998,1047542391c1882879804,1010725456,1987000951,1818653285,1968207727,544498542c1635138167,1713519980,1702063201,1010708258,1768045175,1998612836c1818326586,573579837,2000436783,1917874746,1999584318,1917874746c1999584318,1917874234,980892734,2000436850,1917874746,980892734c1998617203,1818326586,909320765,1010708258,543308407,1635138167c1713519980,1702063201,1010708258,543767159,1635138167,1713519980c1702063201,1010708258,1701526135,1998614130,1818326586,573710909c2000436783,1634759482,1735289187,1983543072,574450785,1043276337c1916434236,1953394502,980885619,1768125281,1411530089,1936026985c2003127840,1836012064,539127393,1097349751,1030321006,1835619362c1310749541,1377859429,1851878767,980885538,1953718629,1634300737c1767121469,544433517,544695630,1634561874,1998594670,1030972218c1835619362,1310749541,1377859429,1851878767,1010708258,1634482807c1998612334,1818326586,1852121661,575886637,1647998752,1030317161c761882658,790777417,1999584318,1917874746,980892734,-1613742476c-1093631791,-1328510511,-1194279472,-786385456,-1865408383,-1311721520c-1160739887,-1177502000,1999584302,1010725946,1916434223,1999584318c1010724922,1949988655,1131963000,1702129263,1010725998,1949988399c1651800165,1010727023,1634744950,1948280948,1886681189,1869116513l1948401003,1010708258m1702115958,1634759800" fillcolor="white" stroked="t" o:allowincell="f" style="position:absolute;margin-left:444.6pt;margin-top:26.2pt;width:102.55pt;height:139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866775" cy="3854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880" cy="38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тгадк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0.4pt;width:68.2pt;height:30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тгадки.</w:t>
                      </w:r>
                    </w:p>
                  </w:txbxContent>
                </v:textbox>
                <v:path textpathok="t"/>
                <v:textpath on="t" fitshape="t" string="Отгадки." style="font-family:&quot;Times New Roman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181225" cy="3854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40" cy="38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олдовство Бабы Яг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0.4pt;width:171.7pt;height:30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олдовство Бабы Яги.</w:t>
                      </w:r>
                    </w:p>
                  </w:txbxContent>
                </v:textbox>
                <v:path textpathok="t"/>
                <v:textpath on="t" fitshape="t" string="Колдовство Бабы Яги." style="font-family:&quot;Times New Roman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left="720" w:firstLine="720"/>
        <w:rPr/>
      </w:pPr>
      <w:r>
        <w:rPr>
          <w:sz w:val="36"/>
          <w:szCs w:val="36"/>
        </w:rPr>
        <w:t xml:space="preserve">1)    ⁭⁭⁭⁭⁭⁭⁭                   </w:t>
      </w:r>
    </w:p>
    <w:p>
      <w:pPr>
        <w:pStyle w:val="Normal"/>
        <w:numPr>
          <w:ilvl w:val="0"/>
          <w:numId w:val="2"/>
        </w:numPr>
        <w:ind w:left="1080" w:firstLine="360"/>
        <w:rPr>
          <w:sz w:val="36"/>
          <w:szCs w:val="36"/>
        </w:rPr>
      </w:pPr>
      <w:r>
        <w:rPr>
          <w:sz w:val="36"/>
          <w:szCs w:val="36"/>
        </w:rPr>
        <w:t>⁭⁭⁭⁭⁭</w:t>
      </w:r>
    </w:p>
    <w:p>
      <w:pPr>
        <w:pStyle w:val="Normal"/>
        <w:numPr>
          <w:ilvl w:val="0"/>
          <w:numId w:val="2"/>
        </w:numPr>
        <w:ind w:left="1080" w:firstLine="36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60520</wp:posOffset>
            </wp:positionH>
            <wp:positionV relativeFrom="paragraph">
              <wp:posOffset>6350</wp:posOffset>
            </wp:positionV>
            <wp:extent cx="1404620" cy="1943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⁭⁭</w:t>
      </w:r>
    </w:p>
    <w:p>
      <w:pPr>
        <w:pStyle w:val="Normal"/>
        <w:numPr>
          <w:ilvl w:val="0"/>
          <w:numId w:val="2"/>
        </w:numPr>
        <w:ind w:left="1080" w:firstLine="360"/>
        <w:rPr>
          <w:sz w:val="36"/>
          <w:szCs w:val="36"/>
        </w:rPr>
      </w:pPr>
      <w:r>
        <w:rPr>
          <w:sz w:val="36"/>
          <w:szCs w:val="36"/>
        </w:rPr>
        <w:t>⁭⁭⁭⁭</w:t>
      </w:r>
    </w:p>
    <w:p>
      <w:pPr>
        <w:pStyle w:val="Normal"/>
        <w:numPr>
          <w:ilvl w:val="0"/>
          <w:numId w:val="2"/>
        </w:numPr>
        <w:ind w:left="1080" w:firstLine="360"/>
        <w:rPr>
          <w:sz w:val="36"/>
          <w:szCs w:val="36"/>
        </w:rPr>
      </w:pPr>
      <w:r>
        <w:rPr>
          <w:sz w:val="36"/>
          <w:szCs w:val="36"/>
        </w:rPr>
        <w:t>⁭⁭⁭⁭⁭</w:t>
      </w:r>
    </w:p>
    <w:p>
      <w:pPr>
        <w:pStyle w:val="Normal"/>
        <w:numPr>
          <w:ilvl w:val="0"/>
          <w:numId w:val="2"/>
        </w:numPr>
        <w:ind w:left="1080" w:firstLine="360"/>
        <w:rPr>
          <w:sz w:val="36"/>
          <w:szCs w:val="36"/>
        </w:rPr>
      </w:pPr>
      <w:r>
        <w:rPr>
          <w:sz w:val="36"/>
          <w:szCs w:val="36"/>
        </w:rPr>
        <w:t>⁭⁭⁭</w:t>
      </w:r>
    </w:p>
    <w:p>
      <w:pPr>
        <w:pStyle w:val="Normal"/>
        <w:numPr>
          <w:ilvl w:val="0"/>
          <w:numId w:val="2"/>
        </w:numPr>
        <w:ind w:left="1080" w:firstLine="360"/>
        <w:rPr>
          <w:sz w:val="36"/>
          <w:szCs w:val="36"/>
        </w:rPr>
      </w:pPr>
      <w:r>
        <w:rPr>
          <w:sz w:val="36"/>
          <w:szCs w:val="36"/>
        </w:rPr>
        <w:t>⁭⁭⁭⁭⁭</w:t>
      </w:r>
    </w:p>
    <w:p>
      <w:pPr>
        <w:pStyle w:val="Normal"/>
        <w:numPr>
          <w:ilvl w:val="0"/>
          <w:numId w:val="2"/>
        </w:numPr>
        <w:ind w:left="1080" w:firstLine="360"/>
        <w:rPr>
          <w:sz w:val="36"/>
          <w:szCs w:val="36"/>
        </w:rPr>
      </w:pPr>
      <w:r>
        <w:rPr>
          <w:sz w:val="36"/>
          <w:szCs w:val="36"/>
        </w:rPr>
        <w:t>⁭⁭⁭⁭</w:t>
      </w:r>
    </w:p>
    <w:p>
      <w:pPr>
        <w:pStyle w:val="Normal"/>
        <w:numPr>
          <w:ilvl w:val="0"/>
          <w:numId w:val="2"/>
        </w:numPr>
        <w:ind w:left="1080" w:firstLine="360"/>
        <w:rPr>
          <w:sz w:val="36"/>
          <w:szCs w:val="36"/>
        </w:rPr>
      </w:pPr>
      <w:r>
        <w:rPr>
          <w:sz w:val="36"/>
          <w:szCs w:val="36"/>
        </w:rPr>
        <w:t xml:space="preserve">⁭⁭⁭⁭                                </w:t>
      </w:r>
    </w:p>
    <w:p>
      <w:pPr>
        <w:pStyle w:val="Normal"/>
        <w:numPr>
          <w:ilvl w:val="0"/>
          <w:numId w:val="2"/>
        </w:numPr>
        <w:ind w:left="1080" w:firstLine="360"/>
        <w:rPr>
          <w:sz w:val="36"/>
          <w:szCs w:val="36"/>
        </w:rPr>
      </w:pPr>
      <w:r>
        <w:rPr>
          <w:sz w:val="36"/>
          <w:szCs w:val="36"/>
        </w:rPr>
        <w:t>⁭⁭⁭</w:t>
      </w:r>
    </w:p>
    <w:p>
      <w:pPr>
        <w:pStyle w:val="Normal"/>
        <w:numPr>
          <w:ilvl w:val="0"/>
          <w:numId w:val="2"/>
        </w:numPr>
        <w:ind w:left="1080" w:firstLine="360"/>
        <w:rPr>
          <w:sz w:val="36"/>
          <w:szCs w:val="36"/>
        </w:rPr>
      </w:pPr>
      <w:r>
        <w:rPr>
          <w:sz w:val="36"/>
          <w:szCs w:val="36"/>
        </w:rPr>
        <w:t>⁭⁭⁭⁭⁭⁭⁭⁭</w:t>
      </w:r>
    </w:p>
    <w:p>
      <w:pPr>
        <w:pStyle w:val="Normal"/>
        <w:numPr>
          <w:ilvl w:val="0"/>
          <w:numId w:val="2"/>
        </w:numPr>
        <w:ind w:left="1080" w:firstLine="360"/>
        <w:rPr>
          <w:sz w:val="36"/>
          <w:szCs w:val="36"/>
        </w:rPr>
      </w:pPr>
      <w:r>
        <w:rPr>
          <w:sz w:val="36"/>
          <w:szCs w:val="36"/>
        </w:rPr>
        <w:t>⁭⁭⁭⁭⁭⁭⁭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333750" cy="418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600" cy="41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Задания от Змея Горыныч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pt;width:262.45pt;height:32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Задания от Змея Горыныча.</w:t>
                      </w:r>
                    </w:p>
                  </w:txbxContent>
                </v:textbox>
                <v:path textpathok="t"/>
                <v:textpath on="t" fitshape="t" string=" Задания от Змея Горыныча." style="font-family:&quot;Times New Roman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72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252"/>
      </w:tblGrid>
      <w:tr>
        <w:trPr/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76425" cy="3987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320" cy="398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Жучка будку не доела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  Неохота, надоело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1.45pt;width:147.7pt;height:31.3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Жучка будку не доел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 Неохота, надоело.</w:t>
                            </w:r>
                          </w:p>
                        </w:txbxContent>
                      </v:textbox>
                      <v:path textpathok="t"/>
                      <v:textpath on="t" fitshape="t" string="Жучка будку не доела,&#10;   Неохота, надоело." style="font-family:&quot;Arial&quot;;font-size:14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333625" cy="4184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520" cy="41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Тащит мышонок в норк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  Огромную хлебную горку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3pt;width:183.7pt;height:32.9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ащит мышонок в нор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 Огромную хлебную горку.</w:t>
                            </w:r>
                          </w:p>
                        </w:txbxContent>
                      </v:textbox>
                      <v:path textpathok="t"/>
                      <v:textpath on="t" fitshape="t" string="Тащит мышонок в норку&#10;   Огромную хлебную горку." style="font-family:&quot;Arial&quot;;font-size:14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038350" cy="43751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20" cy="43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Закричал охотник :"Ой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  Двери гонятся за мной!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4.5pt;width:160.45pt;height:34.4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кричал охотник :"Ой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 Двери гонятся за мной!"</w:t>
                            </w:r>
                          </w:p>
                        </w:txbxContent>
                      </v:textbox>
                      <v:path textpathok="t"/>
                      <v:textpath on="t" fitshape="t" string="Закричал охотник :&quot;Ой!&#10;   Двери гонятся за мной!&quot;" style="font-family:&quot;Arial&quot;;font-size:14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219325" cy="53213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9400" cy="53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У печки с удочкой сижу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  От рыбы глаз не отвожу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41.95pt;width:174.7pt;height:41.8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 печки с удочкой сиж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 От рыбы глаз не отвожу.</w:t>
                            </w:r>
                          </w:p>
                        </w:txbxContent>
                      </v:textbox>
                      <v:path textpathok="t"/>
                      <v:textpath on="t" fitshape="t" string="У печки с удочкой сижу,&#10;   От рыбы глаз не отвожу." style="font-family:&quot;Arial&quot;;font-size:14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386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9:51:00Z</dcterms:created>
  <dc:creator>user</dc:creator>
  <dc:description/>
  <cp:keywords/>
  <dc:language>en-US</dc:language>
  <cp:lastModifiedBy>intel1366</cp:lastModifiedBy>
  <cp:lastPrinted>2007-02-06T21:50:00Z</cp:lastPrinted>
  <dcterms:modified xsi:type="dcterms:W3CDTF">2012-01-07T18:49:00Z</dcterms:modified>
  <cp:revision>16</cp:revision>
  <dc:subject/>
  <dc:title>А</dc:title>
</cp:coreProperties>
</file>