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 И НАУКИ РФ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е казен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едняя общеобразовательная школ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«Село Новый Мир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а </w:t>
        <w:tab/>
        <w:tab/>
        <w:tab/>
        <w:tab/>
        <w:tab/>
        <w:tab/>
        <w:tab/>
        <w:tab/>
        <w:t>Утвержде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аседании МО</w:t>
        <w:tab/>
        <w:tab/>
        <w:tab/>
        <w:tab/>
        <w:tab/>
        <w:tab/>
        <w:tab/>
        <w:t xml:space="preserve">Приказ по школе №43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 № 1</w:t>
        <w:tab/>
        <w:tab/>
        <w:tab/>
        <w:tab/>
        <w:tab/>
        <w:tab/>
        <w:tab/>
        <w:t>01.09.2011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08.2011г.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методического 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окол № 1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 30.08.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 русс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ля 5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right"/>
        <w:rPr>
          <w:szCs w:val="28"/>
        </w:rPr>
      </w:pPr>
      <w:r>
        <w:rPr>
          <w:b/>
          <w:szCs w:val="28"/>
        </w:rPr>
        <w:t>Пельменева Елена Ивановна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24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011 год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рабоче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ояснительная запис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разработана  на основе авторской программы авторской программы по русскому языку 5-9 классы / автор программы Бабайцева В.В.  – Москва. - Дрофа, 201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 по учебному плану ОУ по русскому языку в 5 классе составляет 204 часа, что в полном объёме соответствует авторской программе основного общего образования по русскому языку, 5 класс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программный материал по русскому языку в 5 классе включен обязательный минимум содержания образования по ХКК в объёме 10%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тематического распределения часов: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4487"/>
        <w:gridCol w:w="1984"/>
        <w:gridCol w:w="1843"/>
      </w:tblGrid>
      <w:tr>
        <w:trPr>
          <w:trHeight w:val="346" w:hRule="atLeast"/>
        </w:trPr>
        <w:tc>
          <w:tcPr>
            <w:tcW w:w="90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87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</w:t>
            </w:r>
          </w:p>
        </w:tc>
        <w:tc>
          <w:tcPr>
            <w:tcW w:w="3827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36" w:hRule="atLeast"/>
        </w:trPr>
        <w:tc>
          <w:tcPr>
            <w:tcW w:w="90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7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ая программа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Рабоч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рамма по классам</w:t>
            </w:r>
          </w:p>
        </w:tc>
      </w:tr>
      <w:tr>
        <w:trPr>
          <w:trHeight w:val="346" w:hRule="atLeast"/>
        </w:trPr>
        <w:tc>
          <w:tcPr>
            <w:tcW w:w="90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</w:tc>
        <w:tc>
          <w:tcPr>
            <w:tcW w:w="4487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ВЕДЕНИЕ 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ОДНЫЙ КУР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ФОГРАФИЯ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ОЛОГИЯ И ОРФОГРАФИЯ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ые части речи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. Имя прилагательное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. Наречие как часть речи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 как часть речи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жебные части речи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НТАКСИС И ПУНКТУАЦИЯ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предложении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и второстепенные члены предложения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словосочетании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простом осложнённом предложении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е предложение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прямой речью. Диалог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Й КУР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ятие о литературном языке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. ГРАФИКА. ОРФОГРАФИЯ. ОРФОЭПИЯ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орфограмме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эпия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ЕМИКА. СЛОВООБРАЗОВАНИЕ. ОРФОГРАФИЯ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фемика 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образование 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фография 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огласных в приставках 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в приставках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ОЛОГИЯ И ФРАЗЕОЛОГИЯ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ое богатство русского языка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онно русские и заимствованные слова 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употребительная лексика и лексика ограниченного употребления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зеологизмы 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СВЯЗНОЙ РЕЧИ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ь 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ельные средства речи 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 речи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речи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орфографии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синтаксиса и пунктуации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0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Содержание обуч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Содержание обучения по русскому языку, требования к подготовке учащихся по предмету в полном объёме совпадают с авторской  программой основного общего образования по русскому языку. </w:t>
      </w:r>
    </w:p>
    <w:p>
      <w:pPr>
        <w:pStyle w:val="Normal"/>
        <w:jc w:val="both"/>
        <w:rPr/>
      </w:pPr>
      <w:r>
        <w:rPr/>
        <w:t xml:space="preserve">3.Перечень практических работ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620"/>
        <w:gridCol w:w="2942"/>
      </w:tblGrid>
      <w:tr>
        <w:trPr/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20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еятельности</w:t>
            </w:r>
          </w:p>
        </w:tc>
        <w:tc>
          <w:tcPr>
            <w:tcW w:w="2942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1008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</w:t>
            </w:r>
          </w:p>
        </w:tc>
        <w:tc>
          <w:tcPr>
            <w:tcW w:w="29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чинение</w:t>
            </w:r>
          </w:p>
        </w:tc>
        <w:tc>
          <w:tcPr>
            <w:tcW w:w="29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ения </w:t>
            </w:r>
          </w:p>
        </w:tc>
        <w:tc>
          <w:tcPr>
            <w:tcW w:w="29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сочинение</w:t>
            </w:r>
          </w:p>
        </w:tc>
        <w:tc>
          <w:tcPr>
            <w:tcW w:w="29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изложение</w:t>
            </w:r>
          </w:p>
        </w:tc>
        <w:tc>
          <w:tcPr>
            <w:tcW w:w="29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6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0" w:type="dxa"/>
            <w:tcBorders>
              <w:top w:val="single" w:sz="6" w:space="0" w:color="000080"/>
              <w:left w:val="single" w:sz="6" w:space="0" w:color="000080"/>
              <w:bottom w:val="single" w:sz="4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ложение </w:t>
            </w:r>
          </w:p>
        </w:tc>
        <w:tc>
          <w:tcPr>
            <w:tcW w:w="2942" w:type="dxa"/>
            <w:tcBorders>
              <w:top w:val="single" w:sz="6" w:space="0" w:color="000080"/>
              <w:left w:val="single" w:sz="6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4.Список рекомендуемой учебно-методической литератур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Авторская программа для общеобразовательных учреждений: Русский язык. 5-9 кл., 10-11кл./сост. Е.И.Харитонова - М.- Дрофа, 2010. Авторы программы В.В. Бабайцева, А.Ю.Купалова и др.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усский язык: Теория. 5-9 классы./ Бабайцева В.В. Чеснокова Л.Д.-М.-Дрофа, 2009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Русский язык: Практика. 5 класс. / Под редакцией Купаловой А.Ю. – М. –Дрофа, 2009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. Русская речь. Развитие речи. 5 класс. / Никитина Е.И.- М.- Дрофа, 2009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. Поурочное планирование: к учебному комплексу под ред. В.В.Бабайцевой: Русский язык. Тео</w:t>
        <w:softHyphen/>
        <w:t>рия, Русский язык. Практика, Русская речь. 5-9 классы / Купалова А.Ю. и другие.- М: Дрофа, 200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eastAsia="en-US"/>
        </w:rPr>
        <w:t>Русский язык: Контрольные и проверочные работы. 5 класс / Комиссарова Л.Ю. - М.: Изда</w:t>
        <w:softHyphen/>
        <w:t>тельство АСТ, 200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7. Русский язык. 5класс: поурочные планы по программе В.В.Бабайцевой/авт.-сост. А.В.Соколова.- Волгоград: Учитель, 2007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8.    </w:t>
      </w:r>
      <w:r>
        <w:rPr>
          <w:rFonts w:cs="Times New Roman" w:ascii="Times New Roman" w:hAnsi="Times New Roman"/>
          <w:sz w:val="28"/>
          <w:szCs w:val="28"/>
          <w:lang w:eastAsia="en-US"/>
        </w:rPr>
        <w:t>Методические рекомендации   к учебному комплексу по русскому языку. 5 класс. / Под ред. А.Ю.Купаловой. - М.: Дрофа, 2005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9.    </w:t>
      </w:r>
      <w:r>
        <w:rPr>
          <w:rFonts w:cs="Times New Roman" w:ascii="Times New Roman" w:hAnsi="Times New Roman"/>
          <w:sz w:val="28"/>
          <w:szCs w:val="28"/>
          <w:lang w:eastAsia="en-US"/>
        </w:rPr>
        <w:t>Никитина Е.И. Уроки развития речи. 5 класс. - М.: Дрофа, 2006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0.  </w:t>
      </w:r>
      <w:r>
        <w:rPr>
          <w:rFonts w:cs="Times New Roman" w:ascii="Times New Roman" w:hAnsi="Times New Roman"/>
          <w:sz w:val="28"/>
          <w:szCs w:val="28"/>
          <w:lang w:eastAsia="en-US"/>
        </w:rPr>
        <w:t>Капинос В.И. и др. Русский язык. Развитие речи. 5-7 классы. - М.: Дрофа, 2007</w:t>
      </w:r>
    </w:p>
    <w:p>
      <w:pPr>
        <w:pStyle w:val="Normal"/>
        <w:shd w:fill="FFFFFF" w:val="clear"/>
        <w:spacing w:before="0" w:after="0"/>
        <w:ind w:left="6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6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6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42"/>
        <w:gridCol w:w="850"/>
        <w:gridCol w:w="851"/>
        <w:gridCol w:w="708"/>
        <w:gridCol w:w="2092"/>
      </w:tblGrid>
      <w:tr>
        <w:trPr>
          <w:trHeight w:val="293" w:hRule="atLeast"/>
        </w:trPr>
        <w:tc>
          <w:tcPr>
            <w:tcW w:w="6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559" w:type="dxa"/>
            <w:gridSpan w:val="2"/>
            <w:tcBorders>
              <w:top w:val="single" w:sz="4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092" w:type="dxa"/>
            <w:vMerge w:val="restart"/>
            <w:tcBorders>
              <w:top w:val="single" w:sz="4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РУДОВАНИЕ</w:t>
            </w:r>
          </w:p>
        </w:tc>
      </w:tr>
      <w:tr>
        <w:trPr>
          <w:trHeight w:val="292" w:hRule="atLeast"/>
        </w:trPr>
        <w:tc>
          <w:tcPr>
            <w:tcW w:w="6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092" w:type="dxa"/>
            <w:vMerge w:val="continue"/>
            <w:tcBorders>
              <w:top w:val="single" w:sz="4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9571" w:type="dxa"/>
            <w:gridSpan w:val="7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                                                  ( 2+2р/р)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учебным комплексом по русскому языку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омплексом по русскому языку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языка в жизни обще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ХКК.</w:t>
            </w:r>
            <w:r>
              <w:rPr>
                <w:rFonts w:cs="Times New Roman" w:ascii="Times New Roman" w:hAnsi="Times New Roman"/>
              </w:rPr>
              <w:t xml:space="preserve"> Диалекты и их отношение к литературному языку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/р Сочинение по летним впечатления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амый лучший день летних каникул»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графические словар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 Устная и письменная формы речи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даточные карточки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ЫЙ КУРС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ФОГРАФИЯ                                            (6 Ч+1р/р).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а. Правописание безударных гласных в корне сло</w:t>
              <w:softHyphen/>
              <w:t>ва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графические словар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гласных в  приставках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даточные карточк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и, а, 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 шипящих; глухих и звонких согласных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даточные карточк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непроизносимых согласных, удвоенных согласных в корне слова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даточные карточк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онтрольный диктан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Орфограф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иктанта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 Речь диалогическая и монологическая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ОРФОЛОГИЯ И ОРФОГРАФИЯ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2 ч)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ые час</w:t>
              <w:softHyphen/>
              <w:t>т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существитель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прилагательное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+1р/р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. Самостоятельные и служебные час</w:t>
              <w:softHyphen/>
              <w:t>ти речи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. Морфологические при</w:t>
              <w:softHyphen/>
              <w:t xml:space="preserve">знаки существительного. 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ьтимедийная презентация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.     Имена существительные собстве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ХКК.</w:t>
            </w:r>
            <w:r>
              <w:rPr>
                <w:rFonts w:cs="Times New Roman" w:ascii="Times New Roman" w:hAnsi="Times New Roman"/>
              </w:rPr>
              <w:t xml:space="preserve"> Большая буква в топонимах Комсомольского района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даточные карточк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адежных окончаний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. Связь прилагательного с именем существительным. Морфологические признаки прилагательных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даточные карточк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гласных в окончани</w:t>
              <w:softHyphen/>
              <w:t>ях имен прилагательных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  Понятие о связном тексте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.  Наречие как часть речи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+1р/р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. Морфологические признаки глагола. 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едшее, настоящее и будущее время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яже</w:t>
              <w:softHyphen/>
              <w:t>ние глагола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  гласных   перед   суффиксом   -л и в окончании глаголов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ь в глаголе 2-го лица единственного числа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ы с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-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ться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онтрольный диктан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грамматическим заданием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  Тема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е. Различение наречий по вопросу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наиболее употребительных наре</w:t>
              <w:softHyphen/>
              <w:t>чий по списку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даточные карточк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имение как часть речи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имение. Личны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я, ты, о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тя</w:t>
              <w:softHyphen/>
              <w:t xml:space="preserve">жательны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мой, твой, наш, ваш, сво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и</w:t>
              <w:softHyphen/>
              <w:t xml:space="preserve">тельны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кто? что? какой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пределен</w:t>
              <w:softHyphen/>
              <w:t xml:space="preserve">ны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то-то, что-либо, какой-либо, кое-кт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ьное  написание  местоимений  с  предло</w:t>
              <w:softHyphen/>
              <w:t>гами.  Дефис в неопределенных местоимениях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жебные час</w:t>
              <w:softHyphen/>
              <w:t>ти речи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. Разграничение предлогов и пристав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ьное написание предлогов с именами су</w:t>
              <w:softHyphen/>
              <w:t>ществительными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даточные карточк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юз. Союз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, а, 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ду однородными чле</w:t>
              <w:softHyphen/>
              <w:t>нами и в сложных предложениях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даточные карточк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юз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, а, 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ду однородными чле</w:t>
              <w:softHyphen/>
              <w:t>нами и в сложных предложениях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аточные карточк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ца. Частиц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е, бы (б), 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ль)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же \ж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р. Их значение в предложениях.Раздельное написание частиц с другими словами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даточные карточк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в разделе «Морфология и орфография»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даточные карточки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НТАКСИС И ПУНКТУАЦИЯ                   (44 Ч)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ятие о предложении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+2р/р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синтаксисе и пунктуации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 Тема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графические словар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орочное изложение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. Грамматическая основа предло</w:t>
              <w:softHyphen/>
              <w:t xml:space="preserve">жения.                                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я конца предложения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дложений по цели высказывания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  <w:softHyphen/>
              <w:t>восклицательные и восклицательные предлож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конце предложения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даточные карточк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е и второстепенные члены предложения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+1Р/р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члены предложения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даточные карточк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члены предложения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ре между подлежащим и сказуемым (при их выражении именем существительным в именитель</w:t>
              <w:softHyphen/>
              <w:t>ном падеже)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ре между подлежащим и сказуемым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 Основная мысль текста. Смысловые части текста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 (определе</w:t>
              <w:softHyphen/>
              <w:t>ние)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 (дополнение)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 (обстоятельство)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 по теме «Понятие о предложении»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даточные карточк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по теме «Понятие о предложении»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ятие о словосочетании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+1р/р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. Подчинительные и сочинитель</w:t>
              <w:softHyphen/>
              <w:t>ные словосочетания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даточные карточк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чинительные и сочинитель</w:t>
              <w:softHyphen/>
              <w:t>ные словосочетания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я в предложе</w:t>
              <w:softHyphen/>
              <w:t>нии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  Простой план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и препинания в простом осложнённом предложении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р/р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однородными членами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</w:t>
              <w:softHyphen/>
              <w:t>щающее слово перед однородными членами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предложении с однородны</w:t>
              <w:softHyphen/>
              <w:t>ми членами (соединенными только интонацией, одиночными союзами и, а, ко, а также повторя</w:t>
              <w:softHyphen/>
              <w:t xml:space="preserve">ющимся союзом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обобщающим словом перед од</w:t>
              <w:softHyphen/>
              <w:t>нородными членами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аточные карточк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предложении с однородны</w:t>
              <w:softHyphen/>
              <w:t>ми членами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  Изложение, близкое к тексту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графические словар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  Написание изложения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графические словар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обращениями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предложении с обращением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вводными словами (указываю</w:t>
              <w:softHyphen/>
              <w:t>щими на уверенность или неуверенность говоряще</w:t>
              <w:softHyphen/>
              <w:t>го по отношению к высказываемому)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предложениях с вводными словами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онтрольный диктан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Знаки препинания в простом осложнённом предложении»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го диктанта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ное предложение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е предложение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очиненные предложения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очиненные предложения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енные предложения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енные предложения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е бессоюзные предлож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ятая между частями сложного предложения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даточные карточк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ятая между частями сложного предложения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аточные карточк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 по теме «Сложное предложение»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даточные карточки, тесты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онтрольный диктан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Сложное предложение»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го диктанта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я с прямой речью Диалог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+4р/р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 с прямой речью. 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 Понятие о последовательной  связи предложений в тексте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речь пос</w:t>
              <w:softHyphen/>
              <w:t>ле слов автора и перед ними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предложениях с прямой речью (в указанных выше случаях)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иалога на письме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иалога на письме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 (тесты) по теме «Предложения с прямой речью Диалог»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и на печатной основе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 Понятие о параллельной  связи предложений в тексте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  Контрольное изложение, близкое к тексту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рфографические словар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  Написание изложения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графические словари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Й КУРС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ятие о литературном языке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й язык — основа русского нацио</w:t>
              <w:softHyphen/>
              <w:t>нального языка. Нормы литературного языка 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НЕТИКА. ГРАФИКА. ОРФОГРАФ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ФОЭПИЯ                                                           17 Ч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 и буквы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+1р/р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речи. Звуки речи и буквы. Алфавит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 Выразительные средства устной речи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фонетической транскрипции. Гласные и согласные звуки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. Правила переноса сло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ение, его особенности в русском языке. Гласные ударные и безударные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даточные карточк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средства фонетики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ятие об орфограмме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р/р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 Общее понятие о стилях речи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орфограмме. Сильная и слабая пози</w:t>
              <w:softHyphen/>
              <w:t>ция звука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гласных в корне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даточные карточк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онкие и глухие согласные звуки. Сонорные со</w:t>
              <w:softHyphen/>
              <w:t>гласные. Шипящие согласные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даточные карточк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арных звонких и глухих соглас</w:t>
              <w:softHyphen/>
              <w:t>ных на конце и в середине слов перед согласными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даточные карточк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ые и мягкие согласные звук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мягкости согласных на письме с по</w:t>
              <w:softHyphen/>
              <w:t>мощью 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даточные карточк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бук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я, ю, е, ё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разделительных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ъ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ь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после шипящих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мягкого знака после шипящих на конце слов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аблица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гласных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графические словар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 Характеристика разговорного стиля речи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фоэпия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ормы литературного произношения. Допустимые варианты орфоэпической нормы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  <w:softHyphen/>
              <w:t>фоэпический словарь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эпические словар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онтрольный диктан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Понятие об орфограмм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ОРФЕМИКА. СЛОВООБРАЗОВАНИЕ.    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ФОГРАФИЯ                                                     ( 42 Ч)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рфемика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морфемике. Морфема — минималь</w:t>
              <w:softHyphen/>
              <w:t>ная значимая единица языка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даточные карточк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 слова и окон</w:t>
              <w:softHyphen/>
              <w:t>чание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 слова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ренные (родственные) слова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авки, суффиксы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даточные карточк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авки, суффиксы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тельные и словоизменительные морфемы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даточные карточк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ловообразование.     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+1р/р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пособы образова</w:t>
              <w:softHyphen/>
              <w:t>ния слов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ьтимедийная презентация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пособы образова</w:t>
              <w:softHyphen/>
              <w:t>ния слов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тство словообразовательной системы русского языка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 Характеристика научного стиля речи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этимологического анализа слова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имологический словарь Шанского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средства морфемики и словооб</w:t>
              <w:softHyphen/>
              <w:t>разования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фография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р/р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жных и сложносокращенных слов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даточные карточк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жных и сложносокращенных слов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дование звуков в корне слов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 Домашнее сочинение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корней и приставок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</w:t>
              <w:softHyphen/>
              <w:t>ние безударных гласных в корне слова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даточные карточк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 Характеристика художественного  стиля речи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корней с чередованием гласных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 о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корней с чередованием гласных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 о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2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корней с чередованием гласных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корней с чередованием гласных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-практикум по теме </w:t>
            </w:r>
            <w:r>
              <w:rPr>
                <w:rFonts w:cs="Times New Roman" w:ascii="Times New Roman" w:hAnsi="Times New Roman"/>
              </w:rPr>
              <w:t>«Правописание корней с чередованием»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и на печатной основе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писание согласных  и гласных в приставках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+2Р/р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огласных и гласных в приставках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приставок, оканчивающихся н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(с)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2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приставок, оканчивающихся н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(с)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приставок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оз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ос-) —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-(рас-)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даточные карточк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 приставок, оканчивающихся на согласный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даточные карточк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 приставок, оканчивающихся на согласный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даточные карточк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Согласные и гласные в приставках»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даточные карточк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онтрольный диктан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Согласные в приставках»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го диктанта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 Контрольное изложение, близкое к тексту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графические словар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 Написание изложения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графические словар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писание гласных в приставках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р/р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приставок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и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-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</w:t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приставк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-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</w:t>
            </w:r>
          </w:p>
        </w:tc>
      </w:tr>
      <w:tr>
        <w:trPr>
          <w:trHeight w:val="277" w:hRule="atLeast"/>
        </w:trPr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приставк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-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приставк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-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приставк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-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материала по теме Правописание приставок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и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-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блица, 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материала по теме Правописание приставок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и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-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даточные карточк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онтрольный диктан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Гласные в приставка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го диктанта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го диктанта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тельные и этимологические слова</w:t>
              <w:softHyphen/>
              <w:t>ри русского языка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й этимологический и словообразовательные словари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четверть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 Типы речи. Представление о повествовании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ультимедийная презентация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 Выборочное изложение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рфографические словари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КСИКОЛОГИЯ И ФРАЗЕОЛОГИЯ           (  22 Ч)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ное богатство русского языка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О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Р/Р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лексикологии. Лексикология как раз</w:t>
              <w:softHyphen/>
              <w:t>дел науки о языке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как словарный состав язы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рное богатство русского языка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ое значение слов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пособы его толкования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ковые словарь В.И.Даля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значные и многозначные слова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ультимедийная презентация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е и переносное значения слова Основания для переноса значения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ковый словарь С.Ожегова 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ые средства языка, основанные на употреблении слова в переносном значении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е карточк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/Р Сочинение по карти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И.Шишкина «Утро в сосновом бору»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ция картины «Утро в сосновом бору»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 Написание сочинения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Орфографические словари 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нимы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онимы. 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ь синоним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имы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ь антони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ьтимедийная презентация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/р  Представление об описании. 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образующая роль синонимов и антонимов (в том числе и контекстуальных). Словари синонимов и антони</w:t>
              <w:softHyphen/>
              <w:t>мов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ь синони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ь антоним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конно русские и заимствованные слова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+4р/р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ая изменчивость словарного состава языка. Образование новых слов и заимствование как основные пути пополнения словарного состава языка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/р  Как описать животное. 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ложение, близкое к тексту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графические словар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славянизмы. Их стилистические функции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онно русские и заимствованные слова. Ос</w:t>
              <w:softHyphen/>
              <w:t>новные причины заимствования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ковые слова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даточные карточк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языки-источники лексических заимствований в русском языке. Оценка речи с точки зрения целесообразности и уместности использования иноязыч</w:t>
              <w:softHyphen/>
              <w:t>ной речи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и иностранных слов и их исполь</w:t>
              <w:softHyphen/>
              <w:t xml:space="preserve">зование.  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ь иностранных сл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ревшие слова и неологизмы. Основные при</w:t>
              <w:softHyphen/>
              <w:t xml:space="preserve">чины появления устаревших слов и неологизмов в процессе развития языка. Два типа устаревших слов: историзмы и архаизмы. 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ковые слова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даточные карточк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  Контрольное сочинение «Описание любимого животного»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рфографические словар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  Написание сочинения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рфографические словар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языковые и ин</w:t>
              <w:softHyphen/>
              <w:t>дивидуально-авторские неологизмы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йтральные и стилистически окрашенные сло</w:t>
              <w:softHyphen/>
              <w:t>ва. Книжные слова и разговорные слова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употребительная лексика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 огра</w:t>
              <w:softHyphen/>
              <w:t>ниченного употребления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употребительная лексика и лексика огра</w:t>
              <w:softHyphen/>
              <w:t>ниченного употребления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ектизмы, профес</w:t>
              <w:softHyphen/>
              <w:t>сионализмы, жаргонизмы. Неоправданное расши</w:t>
              <w:softHyphen/>
              <w:t>рение сферы употребления жаргонизмов в разго</w:t>
              <w:softHyphen/>
              <w:t>ворной речи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разеологизмы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+3р/р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еологизмы. Их отличие от свободных соче</w:t>
              <w:softHyphen/>
              <w:t>таний слов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ьтимедийная презентация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употребления фразеоло</w:t>
              <w:softHyphen/>
              <w:t>гизмов в речи. Выразительность фразеологизмов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Школьный фразеологический словарь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 Представление  рассуждении.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 Контрольное сочинение-рассу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нига - лучший друг и помощник»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рфографические словар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 Написание сочинения</w:t>
            </w:r>
          </w:p>
        </w:tc>
        <w:tc>
          <w:tcPr>
            <w:tcW w:w="99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графические словари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</w:t>
              <w:tab/>
              <w:t xml:space="preserve">                     (14ч.)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орфографии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р/р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  <w:tc>
          <w:tcPr>
            <w:tcW w:w="439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иставок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ы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кончаний существительных, прилагательных и глаголов.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абл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даточные карточк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439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кончаний существительных, прилагательных и глаголов.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439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в корне слова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аблицы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439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в корне слова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  <w:tc>
          <w:tcPr>
            <w:tcW w:w="439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«Ъ» и «Ь» знаков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аблицы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</w:t>
            </w:r>
          </w:p>
        </w:tc>
        <w:tc>
          <w:tcPr>
            <w:tcW w:w="439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» с глаголом,  «ТЬСЯ» и «ТСЯ» в глаголах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аблицы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синтаксиса и пунктуации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</w:tc>
        <w:tc>
          <w:tcPr>
            <w:tcW w:w="439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предложении с однородными членами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аблицы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</w:t>
            </w:r>
          </w:p>
        </w:tc>
        <w:tc>
          <w:tcPr>
            <w:tcW w:w="439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прямой речью. Диалог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аблицы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439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в вводными словами и обращениями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аблицы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</w:p>
        </w:tc>
        <w:tc>
          <w:tcPr>
            <w:tcW w:w="439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тоговый контрольный диктант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439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и препинания в предложении с союза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, а, 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ду однородными чле</w:t>
              <w:softHyphen/>
              <w:t>нами и в сложных предложениях.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аточные карточк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3 </w:t>
            </w:r>
          </w:p>
        </w:tc>
        <w:tc>
          <w:tcPr>
            <w:tcW w:w="439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и обобщение изученного по культуре речи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даточные карточк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</w:p>
        </w:tc>
        <w:tc>
          <w:tcPr>
            <w:tcW w:w="4395" w:type="dxa"/>
            <w:gridSpan w:val="2"/>
            <w:tcBorders>
              <w:top w:val="single" w:sz="6" w:space="0" w:color="000080"/>
              <w:left w:val="single" w:sz="6" w:space="0" w:color="000080"/>
              <w:bottom w:val="single" w:sz="4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й анализ текста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4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4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4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ради на печатной основе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Уроки развития речи -34 часа                               Контрольные сочинения -2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ные изложения-2                                    Контрольные диктанты-8 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6">
    <w:name w:val="Заголовок 6 Знак"/>
    <w:basedOn w:val="Style11"/>
    <w:qFormat/>
    <w:rPr>
      <w:rFonts w:ascii="Cambria" w:hAnsi="Cambria" w:eastAsia="Times New Roman" w:cs="Times New Roman"/>
      <w:i/>
      <w:iCs/>
      <w:color w:val="243F60"/>
    </w:rPr>
  </w:style>
  <w:style w:type="character" w:styleId="Style13">
    <w:name w:val="Знак примечания"/>
    <w:basedOn w:val="Style11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>
      <w:sz w:val="20"/>
      <w:szCs w:val="20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napToGrid w:val="false"/>
      <w:spacing w:lineRule="atLeast" w:line="260" w:before="0" w:after="0"/>
      <w:ind w:firstLine="500"/>
    </w:pPr>
    <w:rPr>
      <w:rFonts w:ascii="Times New Roman" w:hAnsi="Times New Roman" w:cs="Times New Roman"/>
      <w:sz w:val="28"/>
      <w:szCs w:val="20"/>
    </w:rPr>
  </w:style>
  <w:style w:type="paragraph" w:styleId="Style18">
    <w:name w:val="Текст примечания"/>
    <w:basedOn w:val="Normal"/>
    <w:qFormat/>
    <w:pPr>
      <w:spacing w:lineRule="auto" w:line="240"/>
    </w:pPr>
    <w:rPr>
      <w:rFonts w:ascii="Calibri" w:hAnsi="Calibri" w:eastAsia="Calibri" w:cs="Times New Roman"/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1">
    <w:name w:val="Основной 1 см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12:30:00Z</dcterms:created>
  <dc:creator>света</dc:creator>
  <dc:description/>
  <cp:keywords/>
  <dc:language>en-US</dc:language>
  <cp:lastModifiedBy>user</cp:lastModifiedBy>
  <cp:lastPrinted>2011-10-06T13:16:00Z</cp:lastPrinted>
  <dcterms:modified xsi:type="dcterms:W3CDTF">2012-01-05T06:40:00Z</dcterms:modified>
  <cp:revision>4</cp:revision>
  <dc:subject/>
  <dc:title/>
</cp:coreProperties>
</file>