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ссмотрено                                                                                     «Согласовано куратором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О № ____________                                                                         по УВР»</w:t>
      </w:r>
    </w:p>
    <w:p>
      <w:pPr>
        <w:pStyle w:val="Normal"/>
        <w:rPr/>
      </w:pPr>
      <w:r>
        <w:rPr>
          <w:b/>
          <w:sz w:val="36"/>
          <w:szCs w:val="36"/>
        </w:rPr>
        <w:t>от ________________                                                                         «       » _____________2010г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                                                                               </w:t>
      </w:r>
      <w:r>
        <w:rPr>
          <w:b/>
          <w:sz w:val="36"/>
          <w:szCs w:val="36"/>
        </w:rPr>
        <w:t>___________________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Учебно-тематическое планирование</w:t>
      </w:r>
    </w:p>
    <w:p>
      <w:pPr>
        <w:pStyle w:val="Normal"/>
        <w:spacing w:lineRule="auto" w:line="360"/>
        <w:jc w:val="center"/>
        <w:rPr/>
      </w:pPr>
      <w:r>
        <w:rPr>
          <w:b/>
          <w:sz w:val="44"/>
          <w:szCs w:val="44"/>
        </w:rPr>
        <w:t xml:space="preserve">по курсу </w:t>
      </w:r>
      <w:r>
        <w:rPr>
          <w:b/>
          <w:sz w:val="44"/>
          <w:szCs w:val="44"/>
          <w:u w:val="single"/>
        </w:rPr>
        <w:t>Русский язык.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</w:rPr>
        <w:t xml:space="preserve">Общее количество часов – </w:t>
      </w:r>
      <w:r>
        <w:rPr>
          <w:b/>
          <w:sz w:val="44"/>
          <w:szCs w:val="44"/>
          <w:u w:val="single"/>
        </w:rPr>
        <w:t>85 часов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</w:rPr>
        <w:t xml:space="preserve">                                                                             </w:t>
      </w:r>
      <w:r>
        <w:rPr>
          <w:b/>
          <w:sz w:val="44"/>
          <w:szCs w:val="44"/>
        </w:rPr>
        <w:t xml:space="preserve">Учитель: </w:t>
      </w:r>
      <w:r>
        <w:rPr>
          <w:b/>
          <w:sz w:val="44"/>
          <w:szCs w:val="44"/>
          <w:u w:val="single"/>
        </w:rPr>
        <w:t>Пищалина Н.В.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  <w:u w:val="single"/>
        </w:rPr>
      </w:pPr>
      <w:r>
        <w:rPr>
          <w:sz w:val="44"/>
          <w:szCs w:val="44"/>
        </w:rPr>
        <w:t xml:space="preserve"> </w:t>
      </w:r>
      <w:r>
        <w:rPr>
          <w:b/>
          <w:sz w:val="44"/>
          <w:szCs w:val="44"/>
        </w:rPr>
        <w:t xml:space="preserve">УМК: </w:t>
      </w:r>
      <w:r>
        <w:rPr>
          <w:b/>
          <w:sz w:val="36"/>
          <w:szCs w:val="36"/>
        </w:rPr>
        <w:t>Л.М.Зеленина, Т.Е.Хохлова. Русский язык.</w:t>
      </w:r>
    </w:p>
    <w:p>
      <w:pPr>
        <w:pStyle w:val="Normal"/>
        <w:spacing w:lineRule="auto" w:line="360"/>
        <w:jc w:val="center"/>
        <w:rPr/>
      </w:pPr>
      <w:r>
        <w:rPr>
          <w:b/>
          <w:sz w:val="36"/>
          <w:szCs w:val="36"/>
        </w:rPr>
        <w:t>Учеб. для 3 кл. нач. шк. в 2 ч. – 5-е изд. – М.: Просвещение, 2009;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Зеленина Л.М. Хохлова Т.Е. Русский язык в начальной школе: 3 кл.: </w:t>
      </w:r>
    </w:p>
    <w:p>
      <w:pPr>
        <w:pStyle w:val="Normal"/>
        <w:spacing w:lineRule="auto" w:line="360"/>
        <w:jc w:val="center"/>
        <w:rPr/>
      </w:pPr>
      <w:r>
        <w:rPr>
          <w:b/>
          <w:sz w:val="36"/>
          <w:szCs w:val="36"/>
        </w:rPr>
        <w:t>кн. для учителя. - М.: Просвещение, 2006.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Учебно-тематическое планирование по русскому языку 1-четвер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4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376"/>
        <w:gridCol w:w="2036"/>
        <w:gridCol w:w="2087"/>
        <w:gridCol w:w="1436"/>
        <w:gridCol w:w="1695"/>
        <w:gridCol w:w="2250"/>
        <w:gridCol w:w="1620"/>
        <w:gridCol w:w="1548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Ур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 дата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учебного занятия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лементы обязательного минимума образования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язательный результат обучения</w:t>
            </w:r>
          </w:p>
        </w:tc>
        <w:tc>
          <w:tcPr>
            <w:tcW w:w="3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особы организации деятельности учащихся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контрол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машнее задание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ри-меча-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ие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нешние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нутренние</w:t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общение знаний о понятии предложение и словосочетание и их различиях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 концу 2 класса обучающиеся должны знать/понимать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ные и второстепенные члены предложения;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Знать различия между предложением и словосочетанием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бщение изученного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тр.5 упр.5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*составить словосочет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 5 словарными словам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ирование умений выделять словосочетание в предложени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ложения распространён-ные и нераспростра-ненные;значи-мые части слова:корень, приставку,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Уметь выделять словосочетание из предложе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м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учение нового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Фронталь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7 упр.1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репление знаний о словосочетании и его значении в предложении. Словарный диктант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уффикс, окончание;однокоренные слова и разные формы одного и того же слова ;чередование 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 выделять в предложении словосочетание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.ра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.ра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-ку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-ку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-ку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-ку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-ку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-ку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-ку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-ку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-ку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-ку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-ку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-ку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-ку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-ку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-ку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-ку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-кум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репление изученн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ронтальный. Индивидуаль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 задан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 со словами</w:t>
            </w:r>
          </w:p>
        </w:tc>
      </w:tr>
      <w:tr>
        <w:trPr>
          <w:trHeight w:val="88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-59690</wp:posOffset>
                      </wp:positionV>
                      <wp:extent cx="91440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-4.7pt" to="714.55pt,-4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>6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-82550</wp:posOffset>
                      </wp:positionV>
                      <wp:extent cx="91440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-6.5pt" to="714.55pt,-6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>7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4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36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7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8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9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4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4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6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7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8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2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3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4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5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6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7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8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9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2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3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4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5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7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8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9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2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3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4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6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7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8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9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2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3-8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комство с предложениями, различными по цели высказывания и интонаци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ходная контрольная работ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личение понятий «предмет « и слово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общение знаний о словах обознач. предмет признак, действие предмет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ирование представлений о начальной форме имени существительног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общение знаний об имени прилагательном , словосочетаниях и их роли в текст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ерочная работа по теме:Слово. Имя прилагат., существ., глагол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ирование умений различать звуки и буквы в слов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репление знаний о слогообразующей роли гласных звуко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репление знаний о способах проверки обозначения на письме безударного гласного в корн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общение знаний об однокоренных словах и способах проверки безударных гласных. Словарный диктант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тический контроль. Контрольное списывание по теме «Предложение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общение знаний о согласных звуках 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общение знаний  о способах проверки парных согласных в слов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ирование знаний о способах проверки парных согласных в середине слов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тизация знаний о согласных звуках и буквах, разделительном мягком знак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общение знаний о способах проверки безударных гласных, парных согласных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тический контроль. Диктант по теме: «Правописание безударных гласных в корне слова, парных согласных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а над ошибками. Формирование знаний о главных членах предложения- подлежащем и сказуемом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репление знаний о подлежащем и сказуемом и способах выражения подлежащего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ирование знаний о предложениях, в которых сказуемое выражено разными частями реч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учение частей речи, которыми может быть выражено подлежащее и личных местоимени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общение знаний о главных членах предложениях и частях речи. которыми они выражен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учающее изложение «На пруду». Обучение составлению план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комство с понятием второстепенные члены предложения, распростр. и нераспрост. предложе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жнение в составлении предложений по схема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репление умений составлять предложения по схема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репление умений выделять словосочетания из предложе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очинение на тему: «Кто как готовится к зиме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ирование знаний о логическом ударении и интонации перечисле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репление умений постановки логического ударения в предложени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жнение в написании предложений с интонацией перечисле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репление умений ставить запятую в предложениях с интонацией перечисле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жнение в написании предложений с интонацией перечисле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ое списывание по теме «Предложения с интонацией перечисления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ирование представлений об окончании и основе слов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ирование представлений о нулевом окончании в слов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ирование знаний об основе слов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репление умений выделять основу слов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ширений знаний об основе слова и окончании слов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тический контроль. Диктант с грамматическим заданием по теме: «Правописание безударных гласных и парных согласных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Формирование умений правописания парных и непарных согласных на конце слова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ирование знаний о корне слова как основной части основ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ирование знаний о приставке как составной части сло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репление знаний о приставках, суффиксах и их назначении в слов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жнение в разборе слов по составу по изученному алгоритму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репление знаний  о правописании парных согласных в корне слова и безударных гласных в словах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репление умений разбирать слова по составу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ирование представлений о единообразии в написании корней однокоренных сл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авнение основ однокоренных слов и разных форм одного и того же слов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комство с чередованием звуков в корне слов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репление представлений о чередовании согласных звуков в корне слов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ирование представлений о беглых гласных посредством наблюдения за слово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репление умений образовывать новые слова при помощи суффиксов и приставок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общение знаний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об однокоренных словах и их составе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тический контроль. Диктант с грамматическим заданием по теме: «правописание слов на изученные орфограммы, разбор слова по составу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а над ошибками. Формирование знаний о правописании суффиксов –ик, -ек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учающее изложение»Лесная находка». Обучение правописанию суффиксов –ек, -ик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общение умений правописания суффиксов –ек, -ик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комство с эпистолярным жанром при написании «письма президенту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общение знаний о приставке как значимой части слова, правописание приставок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крепление умений правописания приставок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ширений представлений о текстах повествования и описа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репление умений правописания изученных орфограм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общение знаний учащихся о корне, приставке, суффиксе и их значени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чинение по теме «Зима в природе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репление умений правописания предлогов и приставок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ложение с языковым анализом текста «Птичья дружба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репление знаний о правописании частицы не с глаголам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общение умений правописания частицы не с глаголам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ое списывание «Старые знакомые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общение знаний о правописании парных звонких и глухих согласных в словах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ширение знаний о правильном переносе сло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авнение основ однокоренных слов и разных форм одного и того же слов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вый диктант за 2 четверть Проверка навыков  написания небольших по объему тексто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а над ошибками. Обобщение знаний о написании разделительного Ъ зна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ое списывания по теме «Формирование умений делить текст на смысловые части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репление умений распознавания основ сложных слов и частей сло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репление умений выделять признаки имён существительны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рвные урок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гласных и беглые гласные в слове; употребление разделительных мягкого (ь) и твердого знаков; различие приставок и предлогов; лексическое значение, грамматические признаки имени существитель-ного, прилаг., глагола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потребление в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чи различных частей речи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использовать приобретенные знания и умения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в практической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деятельности  и повседневной жизни для</w:t>
            </w:r>
            <w:r>
              <w:rPr>
                <w:b/>
              </w:rPr>
              <w:t>: активного использования учащимися в устной и письменной речи ( в самостоятель-ных высказываниях) предложений, различных по составу ( распространен-ных, нераспростра-ненных), по эмоциональной окраске (восклицатель-ные, невосклицате-льные)</w:t>
            </w:r>
          </w:p>
          <w:p>
            <w:pPr>
              <w:pStyle w:val="Normal"/>
              <w:rPr/>
            </w:pPr>
            <w:r>
              <w:rPr>
                <w:b/>
              </w:rPr>
              <w:t>правильного интонационного оформления устных высказываний и расстановки знаков препинания на письме; разбора слова по составу, применения способов проверки и правописания слов с безударными гласными, парными, непроизносимыми, двойными согласными, с суффиксами –ик, -ек,с изученными приставками, правописания сложных слов и глаголов с не;</w:t>
            </w:r>
          </w:p>
          <w:p>
            <w:pPr>
              <w:pStyle w:val="Normal"/>
              <w:rPr/>
            </w:pPr>
            <w:r>
              <w:rPr>
                <w:b/>
              </w:rPr>
              <w:t>написания слов с непроверяемыми орфограммами; письма под диктовку текстов 55-60 слов с изученными орфограммами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>и пунктограмма-ми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  виды предложений по цели высказыв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ить уровень остаточных знаний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личать понятия предмет и слов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 находить начальную форму имени сущ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Уметь распознавать словосочетание в текст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 находить в тексте изученные части реч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Уметь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личать понятия «буква», «звук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Знать  понятие звука речи как единицы язы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нятие гласных звуков, уметь проверять безударные гласные в корн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ерять слова с безударным гласны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 списывать небольшой текст и определять границы предложени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 особенности согласных звуко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 правило проверки парных согласны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ерять слова с парной согласно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 изученные правил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 применять изученные правил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Уметь писать слова с изученными орфограммами, писать тексты ( 40-50 слов) под диктовку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 находить подлежащее и сказуемое в предложени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 находить в предложении главные член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 находить подлежащее и сказумо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 личные местоим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 находить главные члены предложе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 передавать содержание текста своими словам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 понятия о распрост. и нераспрост. предлож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 составлять предложения по заданным схема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 составлять предложения по заданным схема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 выделять словосочетание из предложе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Уметь самосто-ятельно составлять и воспроизводить , записывать небольшие по объему текст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 термин «логическое ударение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 ставить логическое ударение в преложени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 расставлять знаки препинания в предложениях с интонацией перечисле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 расставлять знаки препин.в предлож.изуч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ип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 писать предлож.с интон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числ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 расставлять знаки препин. в предложениях изуч. типо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 понятие окончание, уметь его выделять в слов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 выделять окончание в словах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 выделять основу сло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 выделять основу сло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 выделять окончание и основу сло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 применять полученные знаний в практической деятельност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Знать парные и непарные согласные по глухости и звонкости и правило их проверк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 выделять в слове корен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меть находить приставку в слове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 разбирать слово по составу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 разбирать слово по состав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менять правила правописания безударных гласных и парных согласных в корне слов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 выполнять разбор слова по состав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 орфографически грамотно писать слов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 выделять корень слова, выполнять разбор по составу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 понятие «чередование согласных» в корне слов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 понятие «чередование согласных» в корне слов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меть представление о беглых гласных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 образовывать новые слова при помощи приставок, суффиксо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 выполнять разбор слова по составу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 писать слова с изученными орфограммами, писать тексты ( 40-50 слов) под диктовку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 правило написания суффиксов –ек, -ик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 правило написания суффиксов –ек, -ик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 правильно писать изученные суффикс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 символы своей стран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 правило правописания приставо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 правило правописания приставо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 определять вид текст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 правила правописания безударных гласных, парных согласных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 выполнять разбор слова по составу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 составлять небольшие по объему связанные  по смыслу рассказ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 правила правописания приставок и предлогов, уметь их применять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 передавать содержание небольших по объему тексто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 правило правописания частицы не с глаголам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 применять изуч.правил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 каллиграфичес-ки правильно списывать текст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 применять изуч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фографич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вил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 правильно переносить слов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 выделять основу слов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 применять изученные правила правописа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 правило написания ъ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 калиг.пра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пис.текс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 находить основу сло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 понятие о частях речи и имени существитель-но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учение новог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 знан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учение новог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общение знан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учение новог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ширение представле-н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учение новог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репление изученног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репление изученног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ширение знан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 знан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общение знан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учение новог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ти-зац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общение знан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 знан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учение новог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репление знан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учение новог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учение новог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ширение знан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репление знан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учение новог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ширение представле-н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 знан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учение новог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учение новог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репление умен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учение новог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репление знан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репление знан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учение новог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учение новог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репление умен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общение умен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 знан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учение новог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общение изученног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учение новог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учение новог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репление изученног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общение изученног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ширение знан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ширение знан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репление изученног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ронталь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дивидуаль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ронтальный, индивидуальны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дивидуальны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дивидуаль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дивидуальны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ронтальны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дивидуаль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ронтальны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дивидуальны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ронтальны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дивидуальны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ронтальны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ронтальны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дивидуальны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ронтальны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ронтальны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ронтальны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дивидуальны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дивидуальны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дивидуальны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дивидуальны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ронтальны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дивидуальны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ронтальны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дивидуальный ( индив.карточки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ронтальны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дивидуальны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дивидуальны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дивидуальны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дивидуальны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ронтальны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ронтальны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дивидуальны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ронтальны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дивидуальны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13 правило, по выбору6 ср.15 упр.22, 23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 зад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.30 стр.18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.33 стр.19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.37 с.2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выбору:стр.23 упр 42, 4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 зад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пр.50 с.26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.31 упр.57, правило стр.29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писать 10 слов с безуд.гласн., напис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ер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о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выбору: упр.66 ,67 стр.3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 зад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.41 правило, упр 7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выбору: упр.87, 88 стр.4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.94 стр.4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вторить изуч. Правила, записать 10 слов.сло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сказ на тему «Осенние игры детей», выдел. орфограмм-м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 зад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.4 стр.53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.8 стр.55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.14 стр.57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выбору: упр.17, 18 стр.6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.2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.6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*упр.23 стр.6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 зад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писать 4 предлож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распрост.и 4 распростр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.35 стр.6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дивид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рточк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.47 стр.7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 зад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.54 стр.7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.60- стр.80, инди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рточк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.63 стр.82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.67 стр.84, составить 5 предлож.с интон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числен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.70 стр.8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 зад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дивид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рточк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.14 стр.9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дивид. карточк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.26 стр.97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дивид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рточк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 зад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чинение –миниатюра «Моя семья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выбору стр.100 упр.32, 31, правило стр.99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писать 10 слов с пристав-ками, выделить их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.43 стр.10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.47 ( слабые). Для одар.-сочинение «Страна приставок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.56 стр.1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выбору: упр.63, 64 стр.11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.70 стр.117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.78, 77 стр.12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.82 стр.12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выбору: упр.86 стр.124,  сост.4 предл. на тему «На коньках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дивид. карточки ( для слабоуспев.), упр.92 стр.126-остальны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.98 стр.128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дивид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рточк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 зад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выбору: упр.109, 110 стр.13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 зад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.116 стр.136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 зад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выбору: упр.122 стр.139, записать 15 слов на пра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вопис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ста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.128 стр.14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ни-сочинение «Моё хобби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.132 стр.14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.139 стр.147, инди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рточки для слабоуспе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 зад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дивид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рточк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 зад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писать 15 слов на изуч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вило, инди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рточки ( для слабоуспев.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 зад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 зад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.145 стр.14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дивид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рточк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дивид. карточк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 зада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писать 12 слов с ъ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 зад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дивид. карточк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писать 12 слов , выделить основ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45085</wp:posOffset>
                      </wp:positionH>
                      <wp:positionV relativeFrom="paragraph">
                        <wp:posOffset>180340</wp:posOffset>
                      </wp:positionV>
                      <wp:extent cx="913130" cy="1905"/>
                      <wp:effectExtent l="635" t="5080" r="63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1296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55pt,14.2pt" to="68.3pt,14.3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51130</wp:posOffset>
                      </wp:positionV>
                      <wp:extent cx="10287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11.9pt" to="75.55pt,11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66675</wp:posOffset>
                      </wp:positionH>
                      <wp:positionV relativeFrom="paragraph">
                        <wp:posOffset>-106045</wp:posOffset>
                      </wp:positionV>
                      <wp:extent cx="915670" cy="1905"/>
                      <wp:effectExtent l="635" t="5080" r="63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584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25pt,-8.35pt" to="66.8pt,-8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 одарен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ы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ь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 одарен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ым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етьм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одарен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ыми детьм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а с одарен-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ыми детьм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3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13:38:00Z</dcterms:created>
  <dc:creator>user</dc:creator>
  <dc:description/>
  <cp:keywords/>
  <dc:language>en-US</dc:language>
  <cp:lastModifiedBy>Black.User</cp:lastModifiedBy>
  <cp:lastPrinted>2010-09-14T18:39:00Z</cp:lastPrinted>
  <dcterms:modified xsi:type="dcterms:W3CDTF">2012-01-08T09:56:00Z</dcterms:modified>
  <cp:revision>90</cp:revision>
  <dc:subject/>
  <dc:title>Учебно-тематическое планирование по русскому языку 3-четверть</dc:title>
</cp:coreProperties>
</file>