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Классный час на тему:</w:t>
        <w:br/>
        <w:t>"К 100-летию со дня канонизации преподобного Серафима Саровского"</w:t>
      </w:r>
    </w:p>
    <w:p>
      <w:pPr>
        <w:pStyle w:val="Style15"/>
        <w:rPr/>
      </w:pPr>
      <w:r>
        <w:rPr/>
        <w:t>Ход занятия:</w:t>
        <w:br/>
        <w:t>- На уроках мы с вами познакомились со святым Серафимом Саровским, дома вы должны были прочитать его житие, а сегодня мы проведем игру, чтобы проверить, хорошо ли вы знаете житие этого святого. Но перед игрой я еще раз хочу спросить вас о том, кто же такой был Серафим Саровский.</w:t>
      </w:r>
    </w:p>
    <w:p>
      <w:pPr>
        <w:pStyle w:val="Style15"/>
        <w:rPr/>
      </w:pPr>
      <w:r>
        <w:rPr/>
        <w:t>(ответы детей (и взрослых) Русский святой, преподобный, добрый батюшка, старец)</w:t>
      </w:r>
    </w:p>
    <w:p>
      <w:pPr>
        <w:pStyle w:val="Style15"/>
        <w:rPr/>
      </w:pPr>
      <w:r>
        <w:rPr/>
        <w:t>- Вспомним, кого мы называем святыми? (Людей, угодивших Богу).</w:t>
        <w:br/>
        <w:t>- Кого мы называем "преподобный" (это святые монахи, которые угодили Богу, прибывая в посте и молитве, живя в благочестии)</w:t>
      </w:r>
    </w:p>
    <w:p>
      <w:pPr>
        <w:pStyle w:val="Style15"/>
        <w:rPr/>
      </w:pPr>
      <w:r>
        <w:rPr/>
        <w:t>Учитель: Диковин много есть на свете,</w:t>
        <w:br/>
        <w:t>И на Руси довольно их,</w:t>
        <w:br/>
        <w:t xml:space="preserve">Но мы о том расскажем, дети, </w:t>
        <w:br/>
        <w:t>Как дивен Бог в святых Своих.</w:t>
      </w:r>
    </w:p>
    <w:p>
      <w:pPr>
        <w:pStyle w:val="Style15"/>
        <w:rPr/>
      </w:pPr>
      <w:r>
        <w:rPr/>
        <w:t>(слайд "Икона Серафима Саровского")</w:t>
      </w:r>
    </w:p>
    <w:p>
      <w:pPr>
        <w:pStyle w:val="Style15"/>
        <w:rPr/>
      </w:pPr>
      <w:r>
        <w:rPr/>
        <w:t>Ученик: В глухом лесу в уединенье</w:t>
        <w:br/>
        <w:t>Смиренный старец пребывал.</w:t>
        <w:br/>
        <w:t xml:space="preserve">В труде, молчанье и моленье </w:t>
        <w:br/>
        <w:t>Он всех любовью усмирял.</w:t>
        <w:br/>
        <w:t>И кельи, как и сердца, двери</w:t>
        <w:br/>
        <w:t>Радушно людям отворял.</w:t>
      </w:r>
    </w:p>
    <w:p>
      <w:pPr>
        <w:pStyle w:val="Style15"/>
        <w:rPr/>
      </w:pPr>
      <w:r>
        <w:rPr/>
        <w:t>Все приходили за советом,</w:t>
        <w:br/>
        <w:t>Об исцелении моля,</w:t>
        <w:br/>
        <w:t>И он сиял небесным светом,</w:t>
        <w:br/>
        <w:t>Молитву кроткую творя.</w:t>
      </w:r>
    </w:p>
    <w:p>
      <w:pPr>
        <w:pStyle w:val="Style15"/>
        <w:rPr/>
      </w:pPr>
      <w:r>
        <w:rPr/>
        <w:br/>
        <w:t>Но кто тот образец смиренье?</w:t>
        <w:br/>
        <w:t>И почему он стал святым?</w:t>
        <w:br/>
        <w:t>Земли Российской украшенье-</w:t>
        <w:br/>
        <w:t>Великий старец Серафим!</w:t>
      </w:r>
    </w:p>
    <w:p>
      <w:pPr>
        <w:pStyle w:val="Style15"/>
        <w:rPr/>
      </w:pPr>
      <w:r>
        <w:rPr/>
        <w:t>Учитель: Итак, давайте еще раз вспомним жизнь святого, его подвиги. Первое задание: Я буду показывать слайды, а вы должны будете отвечать, что на них изображено и как это место связано с жизнью преподобного Серафима.</w:t>
      </w:r>
    </w:p>
    <w:p>
      <w:pPr>
        <w:pStyle w:val="Style15"/>
        <w:rPr/>
      </w:pPr>
      <w:r>
        <w:rPr/>
        <w:t>(показ слайдов)</w:t>
      </w:r>
    </w:p>
    <w:p>
      <w:pPr>
        <w:pStyle w:val="Style15"/>
        <w:rPr/>
      </w:pPr>
      <w:r>
        <w:rPr/>
        <w:t>Учитель: задание №2. Я задаю вопросы по очереди каждой команде, если команда не может ответить на вопрос, то отвечает другая.</w:t>
      </w:r>
    </w:p>
    <w:p>
      <w:pPr>
        <w:pStyle w:val="Style15"/>
        <w:rPr/>
      </w:pPr>
      <w:r>
        <w:rPr/>
        <w:t>1. В каком городе родился Серафим Саровский?</w:t>
        <w:br/>
        <w:t>2. В каком году?</w:t>
        <w:br/>
        <w:t>3. Как звали преподобного Серафима в детстве (Прохор Мошнин) - А почему его звали по - другому?</w:t>
        <w:br/>
        <w:t>4. В 10-летнем возрасте Прохор тяжело заболел, приложившись к какой иконе он выздоровел? (Знамение Пресвятой Богородице).</w:t>
        <w:br/>
        <w:t>5. Чем занимался отец Святого? (владел кирпичным заводом)</w:t>
        <w:br/>
        <w:t>6. С кем из апостолов являлась Серафиму Саровскому Божья Матерь? (Иоанном Богословом и апостолом Петром)</w:t>
        <w:br/>
        <w:t>7. Сколько дней молился преподобный на камне? (1000 дней)</w:t>
        <w:br/>
        <w:t>8. За что разбойники избили святого? (Хотели забрать деньги, а их у Серафима Саровского не оказалось).</w:t>
        <w:br/>
        <w:t>9. Перед какой иконой скончался преподобный Серафим? (Икона Божией Матери "Умиление").</w:t>
        <w:br/>
        <w:t>10. В честь какого чуда поставлен камень около Сергиевского собора в Курске? (В 7 лет Прохор упал с колокольни, но остался не вредим).</w:t>
        <w:br/>
        <w:t>11. Сколько раз являлась преподобному Божья Матерь? (12).</w:t>
        <w:br/>
        <w:t>12. Чем благословляла мать святого на монашество? (Медным крестом, распятием)</w:t>
      </w:r>
    </w:p>
    <w:p>
      <w:pPr>
        <w:pStyle w:val="Style15"/>
        <w:rPr/>
      </w:pPr>
      <w:r>
        <w:rPr/>
        <w:t>Учитель: Задание №3. У меня на доске карточки, на которых написаны христианские добродетели. Ваша задача взять любую карточку, прочитать название добродетели и рассказать, как эта добродетель воплотилась в жизни преподобного Серафима и как мы по примеру Серафима Саровского можем воплощать эти добродетели в жизнью</w:t>
      </w:r>
    </w:p>
    <w:p>
      <w:pPr>
        <w:pStyle w:val="Style15"/>
        <w:rPr/>
      </w:pPr>
      <w:r>
        <w:rPr/>
        <w:t>1. Воздержание. (От сладостей, от пищи).</w:t>
        <w:br/>
        <w:t>2. Целомудрие. (Не смотреть по телевизору все подряд)</w:t>
        <w:br/>
        <w:t>3. Нестяжание. (Не делать культ одежде).</w:t>
        <w:br/>
        <w:t>4. Кротость. (Не отвечать злом на зло)</w:t>
        <w:br/>
        <w:t>5. Смирение. (Не рассказывать о своих победах, не хвастаться, уметь переносить горе)</w:t>
        <w:br/>
        <w:t>6. Послушание. (Слушать старших)</w:t>
        <w:br/>
        <w:t xml:space="preserve">7. Любовь. (Всех любить). </w:t>
      </w:r>
    </w:p>
    <w:p>
      <w:pPr>
        <w:pStyle w:val="Style15"/>
        <w:rPr/>
      </w:pPr>
      <w:r>
        <w:rPr/>
        <w:t>Учитель: Молодцы! Все очень хорошо работали. Все хорошо знают житие Серафима Саровского. И я надеюсь, что пример его святой жизни надолго остается в ваших сердцах и воплотится добродетелями в жизни.</w:t>
      </w:r>
    </w:p>
    <w:p>
      <w:pPr>
        <w:pStyle w:val="Style15"/>
        <w:rPr/>
      </w:pPr>
      <w:r>
        <w:rPr/>
        <w:br/>
        <w:t>И вот - последнее молчанье.</w:t>
        <w:br/>
        <w:t>Из кельи показался дым.</w:t>
        <w:br/>
        <w:t>Там перед иконой "Умиленье"</w:t>
        <w:br/>
        <w:t>Почил отец наш Серафим.</w:t>
        <w:br/>
        <w:t>От свет случилось возгоранье.</w:t>
        <w:br/>
        <w:t>И все узнали: в этот час</w:t>
        <w:br/>
        <w:t xml:space="preserve">В святой молитве, в упованье </w:t>
        <w:br/>
        <w:t>Светильник пламенный угас.</w:t>
      </w:r>
    </w:p>
    <w:p>
      <w:pPr>
        <w:pStyle w:val="Style15"/>
        <w:rPr/>
      </w:pPr>
      <w:r>
        <w:rPr/>
        <w:t>Он был провидцем чудотворцем.</w:t>
        <w:br/>
        <w:t>Он и сейчас чудотворит.</w:t>
        <w:br/>
        <w:t>И его источником, колодцем</w:t>
        <w:br/>
        <w:t>Народ с надеждою спешит.</w:t>
      </w:r>
    </w:p>
    <w:p>
      <w:pPr>
        <w:pStyle w:val="Style15"/>
        <w:rPr/>
      </w:pPr>
      <w:r>
        <w:rPr/>
        <w:t>Ты преклони пред ним головку,</w:t>
        <w:br/>
        <w:t>Он на иконке как живой.</w:t>
        <w:br/>
        <w:t>И добрый батюшка Саровский</w:t>
        <w:br/>
        <w:t>За нас помолится с тобой.</w:t>
      </w:r>
    </w:p>
    <w:p>
      <w:pPr>
        <w:pStyle w:val="Style15"/>
        <w:rPr/>
      </w:pPr>
      <w:r>
        <w:rPr/>
        <w:t>(печальная музыка, слайд (перед иконой "Умиленье")</w:t>
      </w:r>
    </w:p>
    <w:p>
      <w:pPr>
        <w:pStyle w:val="Style15"/>
        <w:rPr/>
      </w:pPr>
      <w:r>
        <w:rPr/>
        <w:t>- а в заключение нашего занятия мы покажем нашим гостям сценку о любви, добре и дружбе.</w:t>
        <w:br/>
        <w:t>(Сценка "Бог любит всех")</w:t>
      </w:r>
    </w:p>
    <w:p>
      <w:pPr>
        <w:pStyle w:val="Style15"/>
        <w:rPr/>
      </w:pPr>
      <w:r>
        <w:rPr/>
        <w:t>Преподавание этой программы позволяет осуществлять межпредметные связи с такими учебными предметами, как музыка, ИЗО, окружающий мир, история, мировая художественная литература, технология.</w:t>
        <w:br/>
        <w:t>В своей работе я использую замечательные пособия: "Православная культура" - репродукции картин, слайды, аудиозаписи. Видеозаписи, худ.книги, пособия по православию.</w:t>
        <w:br/>
        <w:t>Я закончила 2-годичные курсы по проблеме "Духовные ценности России". В моей работе мне очень помогают руководители Воскресной школы храма "Всех скорбящих радость", частыми гостями у нас бывают о. Александр, о. Сергий и священнослужители этого храма.</w:t>
        <w:br/>
        <w:t>Хочется верить, что это доброе начинание не пройдет зря, а отразится в душах детей доброй искоркой. Я не могу быть уверена, что все мои ученики исправятся, станут хорошими законопослушными людьми, но если хоть какое-то маленькое зернышко "западет" в их душу, то это уже хорошо. В наше трудное время мы, педагоги и родители, должны научить ребенка разбираться, где добро, а где зло, научить быть терпимее и добрее друг к другу, любить ближнего своего.</w:t>
        <w:br/>
        <w:t>И хочется закончить нашу сегодняшнюю встречу стихотворением священника Коконова А. "Напутствие":</w:t>
        <w:br/>
        <w:t>Начни с того, мой милый друг,</w:t>
        <w:br/>
        <w:t>Что престань кричать на кошку.</w:t>
        <w:br/>
        <w:t>Топтать ногой цветущий луг</w:t>
        <w:br/>
        <w:t>И ставить ближнему подножку.</w:t>
        <w:br/>
        <w:t>Не слушать бабушку с утра,</w:t>
        <w:br/>
        <w:t>А спать ложиться из-под палки</w:t>
        <w:br/>
        <w:t>И завтра жить как жил вчера,</w:t>
        <w:br/>
        <w:t>Как-будто ты играешь в салки.</w:t>
        <w:br/>
        <w:t>Начни с любви к родной земле</w:t>
        <w:br/>
        <w:t>Свой путь к Отечеству иному.</w:t>
        <w:br/>
        <w:t>Где нету места черной мгле,</w:t>
        <w:br/>
        <w:t>Где нету места чувству злому.</w:t>
        <w:br/>
        <w:t>А кончи тем, что в Божий храм</w:t>
        <w:br/>
        <w:t>Приди с душой простой и ясной</w:t>
        <w:br/>
        <w:t>И ты тогда увидишь сам,</w:t>
        <w:br/>
        <w:t>Что был жестокий и несчаст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57:00Z</dcterms:created>
  <dc:creator>alex</dc:creator>
  <dc:description/>
  <cp:keywords/>
  <dc:language>en-US</dc:language>
  <cp:lastModifiedBy>sw</cp:lastModifiedBy>
  <dcterms:modified xsi:type="dcterms:W3CDTF">2012-01-07T21:06:00Z</dcterms:modified>
  <cp:revision>4</cp:revision>
  <dc:subject/>
  <dc:title>Классный час на тему:</dc:title>
</cp:coreProperties>
</file>