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5836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/>
            </w:pPr>
            <w:hyperlink r:id="rId2" w:tgtFrame="_blank">
              <w:r>
                <w:rPr>
                  <w:rFonts w:cs="Arial" w:ascii="Arial" w:hAnsi="Arial"/>
                  <w:color w:val="000000"/>
                  <w:sz w:val="36"/>
                  <w:szCs w:val="36"/>
                </w:rPr>
              </w:r>
            </w:hyperlink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СВИДЕТЕЛЬСТВО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0"/>
                <w:szCs w:val="20"/>
              </w:rPr>
            </w:pPr>
            <w:r>
              <w:rPr>
                <w:sz w:val="72"/>
                <w:szCs w:val="72"/>
              </w:rPr>
              <w:tab/>
            </w:r>
            <w:r>
              <w:rPr>
                <w:rFonts w:cs="Arial" w:ascii="Arial" w:hAnsi="Arial"/>
                <w:b/>
                <w:bCs/>
                <w:color w:val="110EA7"/>
                <w:sz w:val="19"/>
                <w:szCs w:val="19"/>
              </w:rPr>
              <w:drawing>
                <wp:inline distT="0" distB="0" distL="0" distR="0">
                  <wp:extent cx="1256030" cy="1056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569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дано 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учени_________ 2 класса Замковской СОШ   в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том, что он (она) с 1 сентября 2010 года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ыучил (а) 26 букв немецкого алфавита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учился (лась) писать и читать по-немецки!!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читель: _____________/ Тимошина Т.В./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иректор школы: __________/Санюк Е.Ю,/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imgres?imgurl=http://www.avista.su/picture/flags/germany.gif&amp;imgrefurl=http://www.avista.su/flags.php%3Fid%3D3&amp;h=400&amp;w=600&amp;sz=4&amp;tbnid=fWFq9krwdNIotM:&amp;tbnh=90&amp;tbnw=135&amp;prev=/images%3Fq%3D%25D1%2584%25D0%25BB%25D0%25B0%25D0%25B3%2B%25D0%2593%25D0%25B5%25D1%2580%25D0%25BC%25D0%25B0%25D0%25BD%25D0%25B8%25D0%25B8,%25D0%25BA%25D0%25B0%25D1%2580%25D1%2582%25D0%25B8%25D0%25BD%25D0%25BA%25D0%25B0&amp;zoom=1&amp;q=&#1092;&#1083;&#1072;&#1075;+&#1043;&#1077;&#1088;&#1084;&#1072;&#1085;&#1080;&#1080;,&#1082;&#1072;&#1088;&#1090;&#1080;&#1085;&#1082;&#1072;&amp;hl=ru&amp;usg=__7Ah9zjZrx2r7HwX04OV5Si9GcZo=&amp;sa=X&amp;ei=TcUhTcX1FIvoOefK7YIJ&amp;ved=0CB4Q9QEwAA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2:52:00Z</dcterms:created>
  <dc:creator>Loner-XP</dc:creator>
  <dc:description/>
  <cp:keywords/>
  <dc:language>en-US</dc:language>
  <cp:lastModifiedBy>Loner-XP</cp:lastModifiedBy>
  <cp:lastPrinted>2011-01-06T14:40:00Z</cp:lastPrinted>
  <dcterms:modified xsi:type="dcterms:W3CDTF">2011-01-06T12:40:00Z</dcterms:modified>
  <cp:revision>6</cp:revision>
  <dc:subject/>
  <dc:title>СВИДЕТЕЛЬСТВО</dc:title>
</cp:coreProperties>
</file>