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усливый заяц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одном лесу жил-был заяц. Он был ужасно трусливы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ажды заяц отправился погулять. Вдруг  раздался гром.. Он подумал, что началась охота на зайцев и бросился убегать. Спрятался под кустиком, сидит и весь дрожит. Мимо пробегала маленькая мышка. Увидела она  дрожащего зайца и спрашив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ы почему дрожиш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зайчик отвеч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ты что не слышала шум - гром, это охота на нас, зайцев, началас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шка посмотрела вокруг, ничего не увидела, ни чего не услышала. Вокруг – тиш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х ты, зайчишка,  - говорит мышка.- Посмотри: на небе ни облачка, а в лесу тишина. А ну-ка пойдём, погуляем на  нашей полянк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йчишке было страшно, но он посмотрел на маленькую мышку, ему стало стыдно, но он выскочил из-под кустика. Наши друзья отправились на лесную полянку. На  этой полянке они часто гуляли, играли в прятки, собирали цветы:  синенькие василь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гда маленькая серенькая мышка и трусливый зайчишка  пришли на полянку, то увидели двух огромных баранов, которые мерялись силой. 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йчишка, увидев этих баранов,  присел от страха к земле. А мышка посмотрела на зайчишку и рассмеялась. Она поняла, что это был за гром!!! Это были удары. Ведь бараны мерялись силой, у кого рога крепч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й-да зайчишка, ай-да трусишка.- Пропищала мышка.- Нельзя же, косой, быть таким трусливым. Ты скоро своей тени будешь боя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54:00Z</dcterms:created>
  <dc:creator>Admin</dc:creator>
  <dc:description/>
  <cp:keywords/>
  <dc:language>en-US</dc:language>
  <cp:lastModifiedBy>User</cp:lastModifiedBy>
  <dcterms:modified xsi:type="dcterms:W3CDTF">2012-01-08T17:43:00Z</dcterms:modified>
  <cp:revision>8</cp:revision>
  <dc:subject/>
  <dc:title>Трусливый заяц</dc:title>
</cp:coreProperties>
</file>