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№4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Язык и общество. Язык и культу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>- дать учащимся понятие о взаимосвязи языка и общества, языка и культуры носителей данного языка;</w:t>
      </w:r>
    </w:p>
    <w:p>
      <w:pPr>
        <w:pStyle w:val="Normal"/>
        <w:jc w:val="both"/>
        <w:rPr/>
      </w:pPr>
      <w:r>
        <w:rPr/>
        <w:t>- совершенствовать навыки работы с научно-учебным, лингвистическим текстом, уделяя одновременно внимание повышению письменной грамотности учащихся.</w:t>
      </w:r>
    </w:p>
    <w:p>
      <w:pPr>
        <w:pStyle w:val="Normal"/>
        <w:jc w:val="both"/>
        <w:rPr/>
      </w:pPr>
      <w:r>
        <w:rPr/>
        <w:t xml:space="preserve">Технология - </w:t>
      </w:r>
      <w:r>
        <w:rPr>
          <w:b/>
        </w:rPr>
        <w:t>ТК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Проверка домашне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1). Фронтальный опрос:</w:t>
      </w:r>
    </w:p>
    <w:p>
      <w:pPr>
        <w:pStyle w:val="Normal"/>
        <w:jc w:val="both"/>
        <w:rPr/>
      </w:pPr>
      <w:r>
        <w:rPr/>
        <w:t>-  Каковы две основные функции русского языка в жизни человеческого общества?</w:t>
      </w:r>
    </w:p>
    <w:p>
      <w:pPr>
        <w:pStyle w:val="Normal"/>
        <w:jc w:val="both"/>
        <w:rPr/>
      </w:pPr>
      <w:r>
        <w:rPr/>
        <w:t>- Какова роль  русского языка в жизни нашего государства?</w:t>
      </w:r>
    </w:p>
    <w:p>
      <w:pPr>
        <w:pStyle w:val="Normal"/>
        <w:jc w:val="both"/>
        <w:rPr/>
      </w:pPr>
      <w:r>
        <w:rPr/>
        <w:t xml:space="preserve">- К какой группе славянских языков он относится? </w:t>
      </w:r>
    </w:p>
    <w:p>
      <w:pPr>
        <w:pStyle w:val="Normal"/>
        <w:jc w:val="both"/>
        <w:rPr/>
      </w:pPr>
      <w:r>
        <w:rPr/>
        <w:t>- Помогает ли это в общении людей славянской национальности?</w:t>
      </w:r>
    </w:p>
    <w:p>
      <w:pPr>
        <w:pStyle w:val="Normal"/>
        <w:jc w:val="both"/>
        <w:rPr/>
      </w:pPr>
      <w:r>
        <w:rPr/>
        <w:t>- Перечислите официальные и рабочие языки ОНН?</w:t>
      </w:r>
    </w:p>
    <w:p>
      <w:pPr>
        <w:pStyle w:val="Normal"/>
        <w:jc w:val="both"/>
        <w:rPr/>
      </w:pPr>
      <w:r>
        <w:rPr/>
        <w:t xml:space="preserve">- Назовите реформаторов русского языка? </w:t>
      </w:r>
    </w:p>
    <w:p>
      <w:pPr>
        <w:pStyle w:val="Normal"/>
        <w:jc w:val="both"/>
        <w:rPr/>
      </w:pPr>
      <w:r>
        <w:rPr/>
        <w:t xml:space="preserve"> </w:t>
      </w:r>
      <w:r>
        <w:rPr/>
        <w:t>-Используя домашнее упражнение, докажите, что русский язык богат, образен, выразителен.</w:t>
      </w:r>
    </w:p>
    <w:p>
      <w:pPr>
        <w:pStyle w:val="Normal"/>
        <w:jc w:val="both"/>
        <w:rPr/>
      </w:pPr>
      <w:r>
        <w:rPr>
          <w:b/>
        </w:rPr>
        <w:t>2). Обзор проверенных работ (мини-диктанты): оценки, ошибки. Дома сделать работу над ошибк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ВЫЗОВ. </w:t>
      </w:r>
    </w:p>
    <w:p>
      <w:pPr>
        <w:pStyle w:val="Normal"/>
        <w:jc w:val="both"/>
        <w:rPr>
          <w:b/>
          <w:b/>
        </w:rPr>
      </w:pPr>
      <w:r>
        <w:rPr/>
        <w:t xml:space="preserve">-   Почему сейчас активно изменяется язык?  </w:t>
      </w:r>
      <w:r>
        <w:rPr>
          <w:b/>
        </w:rPr>
        <w:t>«КОРЗИНА» ИДЕЙ.</w:t>
      </w:r>
    </w:p>
    <w:p>
      <w:pPr>
        <w:pStyle w:val="Normal"/>
        <w:jc w:val="both"/>
        <w:rPr/>
      </w:pPr>
      <w:r>
        <w:rPr/>
        <w:t>(</w:t>
      </w:r>
      <w:r>
        <w:rPr>
          <w:sz w:val="22"/>
          <w:szCs w:val="22"/>
        </w:rPr>
        <w:t xml:space="preserve"> 1. Жаргонизмы,  арготизмы -  используют ограниченные группы лиц, например, молодёжный жаргон: видак, тусоваться, прикид, тёлка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2. Неологизмы. Окказионализмы (индивидуально-авторские неологизмы). 3. Заимствованные слова. 4. Термины, профессионализмы.  5. Эвфемизмы (с их помощью заменяются грубые обозначения какого-нибудь неприятного явления: </w:t>
      </w:r>
      <w:r>
        <w:rPr>
          <w:i/>
          <w:sz w:val="22"/>
          <w:szCs w:val="22"/>
        </w:rPr>
        <w:t xml:space="preserve">полный </w:t>
      </w:r>
      <w:r>
        <w:rPr>
          <w:sz w:val="22"/>
          <w:szCs w:val="22"/>
        </w:rPr>
        <w:t xml:space="preserve">вместо </w:t>
      </w:r>
      <w:r>
        <w:rPr>
          <w:i/>
          <w:sz w:val="22"/>
          <w:szCs w:val="22"/>
        </w:rPr>
        <w:t>толстый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уклоняться от истины</w:t>
      </w:r>
      <w:r>
        <w:rPr>
          <w:sz w:val="22"/>
          <w:szCs w:val="22"/>
        </w:rPr>
        <w:t xml:space="preserve">  вместо </w:t>
      </w:r>
      <w:r>
        <w:rPr>
          <w:i/>
          <w:sz w:val="22"/>
          <w:szCs w:val="22"/>
        </w:rPr>
        <w:t>лгать)</w:t>
      </w:r>
      <w:r>
        <w:rPr>
          <w:sz w:val="22"/>
          <w:szCs w:val="22"/>
        </w:rPr>
        <w:t>.  6. Экзотизмы (слова иностранных слов, называющие явления быта других народов и их специфические черты: чум, яранга, мулла, сакля, денди, сэр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РЕАЛИЗАЦИЯ СМЫСЛ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- Вступительное слово учителя.  Язык и общество. Язык и культу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Язык, будучи средством общения людей, тесно связан с жизнью общества. Изменения в общественной жизни находят отклик в языке. Прежде всего это отражается на словарном составе языка. Уход из жизни тех или иных понятий, предметов сопровождается исчезновением из общего употребления и соответствующих слов (Архаизмы - устаревшие слова, вытесненные более современными: град - город, страж - сторож.  Историзмы - называют предметы, вышедшие из употребления: боярин, пищаль, урядник, конка.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 развитием техники, науки, искусства, всех сфер общественной жизни появляются новые понятия и новые слова. Новые орудия труда, предметы домашнего обихода, новые представления о мире несут с собой и новую лексику. Вместе с ними в языке беспрерывно появляются неологизм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олее медленно, но всё же изменяются и фонетический строй языка, и его морфология, синтаксис. Связано это и с внутренними закономерностями языка, и с жизнью общества, ускорением темпа жизни, повышения уровня грамотности и общей культуры носителей язы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Подтвердим это, работая с  </w:t>
      </w:r>
      <w:r>
        <w:rPr>
          <w:b/>
          <w:sz w:val="22"/>
          <w:szCs w:val="22"/>
        </w:rPr>
        <w:t>упр. № 9 и № 10</w:t>
      </w:r>
      <w:r>
        <w:rPr>
          <w:sz w:val="22"/>
          <w:szCs w:val="22"/>
        </w:rPr>
        <w:t xml:space="preserve"> ( языковедческие тексты Л.П.Крысина). </w:t>
      </w:r>
      <w:r>
        <w:rPr>
          <w:b/>
          <w:sz w:val="22"/>
          <w:szCs w:val="22"/>
        </w:rPr>
        <w:t>Зада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Формулирование основных тезисов (письменно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одготовка краткого устного изложения содержания с использованием составленных тезис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Выполнение дополнительных заданий № 3 (упр.9) и № 1 (упр.10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Закрепление знаний и умений  -  через проверку упр.9-10. (Выступления уч-с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ятия:  культура, взаимосвязь языка и культуры, влияние одного народа на другой, взаимообогащение языков, заимствования, самобытность национального язы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Выскажите собственные м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ужна ли единая языковая политика в государстве?</w:t>
      </w:r>
    </w:p>
    <w:p>
      <w:pPr>
        <w:pStyle w:val="Normal"/>
        <w:jc w:val="both"/>
        <w:rPr/>
      </w:pPr>
      <w:r>
        <w:rPr>
          <w:sz w:val="22"/>
          <w:szCs w:val="22"/>
        </w:rPr>
        <w:t>-Если  нужна, то почему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чём она может и должна проявляться? Приведите конкретные примеры.  ( Создаются словари и справочники, нормирующие произношение, ударение, словоупотребление,  построение  словосочетаний и предложений, защита родного языка от его огрубления, принижения, засорения ненужными заимствованиями из других языков - всё это дело языковой политики, осуществляемое самим обществом, передовой его частью под руководством государственных органов. Мы должны бережно относиться к культурным, духовным ценностям, запечатлённым в языке. Язык должен помогать в воспитании патриотических чувств россиян, национальной гордости, т. е он связан с историей 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ак вы понимаете  смысл слов «внутренние закономерности языка»? ( Звуки речи - лексический фонд - морфология  - синтаксис   - все они взаимосвязаны. Они не могут быть изменены какими-либо законами, указами сверху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РЕФЛЕКСИЯ. Письменна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ополните предложение « Язык связан с …. (обществом, культурой, историей)»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V.</w:t>
      </w:r>
      <w:r>
        <w:rPr>
          <w:b/>
          <w:sz w:val="22"/>
          <w:szCs w:val="22"/>
        </w:rPr>
        <w:t>Домашнее зад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1). Подготовить устное сообщение о взаимосвязи языка с обществом, культурой, историей ( по упр. 9, 10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. Одно из упр. 2-6, которое ещё не делали (для повышения грамотност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. Работу над ошибками в рабочей тетрад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6:50:00Z</dcterms:created>
  <dc:creator>user</dc:creator>
  <dc:description/>
  <cp:keywords/>
  <dc:language>en-US</dc:language>
  <cp:lastModifiedBy>user</cp:lastModifiedBy>
  <dcterms:modified xsi:type="dcterms:W3CDTF">2011-09-13T18:14:00Z</dcterms:modified>
  <cp:revision>6</cp:revision>
  <dc:subject/>
  <dc:title>Тема: Язык и общество</dc:title>
</cp:coreProperties>
</file>