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sz w:val="28"/>
        </w:rPr>
        <w:t>Дни рождения учеников класса по месяцам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ен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ок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о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ека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янва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февра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ма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пр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м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ю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ю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вгус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</w:rPr>
        <w:t xml:space="preserve">                 </w:t>
      </w:r>
      <w:r>
        <w:rPr>
          <w:sz w:val="18"/>
        </w:rPr>
        <w:t xml:space="preserve">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b/>
          <w:bCs/>
          <w:sz w:val="18"/>
        </w:rPr>
        <w:t xml:space="preserve">    </w:t>
      </w:r>
      <w:r>
        <w:rPr>
          <w:rFonts w:cs="Arial" w:ascii="Arial" w:hAnsi="Arial"/>
          <w:b/>
          <w:bCs/>
          <w:sz w:val="28"/>
        </w:rPr>
        <w:t>Цепочка для срочного оповещения учащихся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а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/>
              <w:t>2-а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/>
              <w:t>3-а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/>
              <w:t>4-ая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 </w:t>
            </w:r>
            <w:r>
              <w:rPr/>
              <w:t>5-ая груп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5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Памятка классному руководителю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бинет, прикреплённый к вашему класс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мещение, прикреплённое для генеральной убор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56:00Z</dcterms:created>
  <dc:creator>г</dc:creator>
  <dc:description/>
  <cp:keywords/>
  <dc:language>en-US</dc:language>
  <cp:lastModifiedBy>Данькин Александр</cp:lastModifiedBy>
  <cp:lastPrinted>2011-10-27T09:46:00Z</cp:lastPrinted>
  <dcterms:modified xsi:type="dcterms:W3CDTF">2011-10-27T05:46:00Z</dcterms:modified>
  <cp:revision>6</cp:revision>
  <dc:subject/>
  <dc:title>                            Дни рождения учеников класса по месяцам</dc:title>
</cp:coreProperties>
</file>