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  <w:bCs/>
          <w:sz w:val="28"/>
        </w:rPr>
        <w:t>Занятость учеников класса в факультативах, кружках, секциях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30"/>
        <w:gridCol w:w="1900"/>
        <w:gridCol w:w="1873"/>
        <w:gridCol w:w="210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Факультатив в гимназ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ружок в гимназ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45:00Z</dcterms:created>
  <dc:creator>г</dc:creator>
  <dc:description/>
  <cp:keywords/>
  <dc:language>en-US</dc:language>
  <cp:lastModifiedBy>Валентина Петровна</cp:lastModifiedBy>
  <dcterms:modified xsi:type="dcterms:W3CDTF">2009-09-09T10:11:00Z</dcterms:modified>
  <cp:revision>7</cp:revision>
  <dc:subject/>
  <dc:title>        Занятость учеников класса в факультативах, кружках, секциях</dc:title>
</cp:coreProperties>
</file>