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хнологическая карта проект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Будем как родители мы с тобой строител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ид проекта</w:t>
      </w:r>
      <w:r>
        <w:rPr/>
        <w:t>: творческий.</w:t>
      </w:r>
    </w:p>
    <w:p>
      <w:pPr>
        <w:pStyle w:val="Normal"/>
        <w:rPr/>
      </w:pPr>
      <w:r>
        <w:rPr>
          <w:b/>
        </w:rPr>
        <w:t>Продолжительность</w:t>
      </w:r>
      <w:r>
        <w:rPr/>
        <w:t>: недельный.</w:t>
      </w:r>
    </w:p>
    <w:p>
      <w:pPr>
        <w:pStyle w:val="Normal"/>
        <w:rPr/>
      </w:pPr>
      <w:r>
        <w:rPr>
          <w:b/>
        </w:rPr>
        <w:t>Участники</w:t>
      </w:r>
      <w:r>
        <w:rPr/>
        <w:t>: Воспитатели, дети подготовительной группы, родители, логопед, музыкальный руководитель, воспитатель ИЗО.</w:t>
      </w:r>
    </w:p>
    <w:p>
      <w:pPr>
        <w:pStyle w:val="Normal"/>
        <w:rPr/>
      </w:pPr>
      <w:r>
        <w:rPr>
          <w:b/>
        </w:rPr>
        <w:t>Образовательная область</w:t>
      </w:r>
      <w:r>
        <w:rPr/>
        <w:t>: ознакомление с окружающим миром, развитие речи, ознакомление с художественной литературой, ФЭМП, музыкальное, рисование, аппликация, конструирование.</w:t>
      </w:r>
    </w:p>
    <w:p>
      <w:pPr>
        <w:pStyle w:val="Normal"/>
        <w:rPr/>
      </w:pPr>
      <w:r>
        <w:rPr>
          <w:b/>
        </w:rPr>
        <w:t xml:space="preserve">Цель </w:t>
      </w:r>
      <w:r>
        <w:rPr/>
        <w:t>этого проекта – расширить представления детей о строительных профессиях, их общественной значимости, познакомить со спецификой строительных профессий (архитектор, каменщик, плотник , маляр, сантехник, плиточник, крановщик, экскаваторщик, водитель, электросварщик, электрик… 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сширять представления о людях разных профессий, о значении их труда для обществ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ь творческий характер любого труд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ную речь через составление описательного рассказа о профессии связанную со строительством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и уважение к труду взрослы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реализации проект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кружающим. Занятие:  «Из чего строили в Древней Руси дома, из чего строят теперь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. Занятие: Составление рассказов на тему: «Мы строители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: С.Михалков  «А что у вас?»; Дж.Родари «Чем пахнут ремёсла?», В.Маяковский «Кем быть?», С.Кузьмин «Кем я стану?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ЭМП. Занятие «Мы архитекторы. Моделирование домов из геометрических фигур  и палочек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на темы: «Когда я стану взрослым», «Без труда нам не прожить на свете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для детей и родителей – совместное изготовление макетов, рисунков «Необычный дом», с составлением описательного рассказа о своём дом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ия на строительный объект. (Церковь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удожественно-творческая деятельность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газеты «Строитель нам построит дом, и мы в нём дружно заживём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льбома «Труд строителей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«Моделирование рабочей формы строителя», «Мы на экскурсии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ллажа «Стройка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песни «Архитектор».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ка стихотворения С.Михалкова «А что у вас?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картин из серии «Кем быть?»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овая деятельность:</w:t>
      </w:r>
    </w:p>
    <w:p>
      <w:pPr>
        <w:pStyle w:val="Normal"/>
        <w:rPr/>
      </w:pPr>
      <w:r>
        <w:rPr/>
        <w:t>Дидактические игры: «Кому что нужно для работы?», «Собери картинку», «Профессии», «Ремёсла Древней Руси».</w:t>
      </w:r>
    </w:p>
    <w:p>
      <w:pPr>
        <w:pStyle w:val="Normal"/>
        <w:rPr/>
      </w:pPr>
      <w:r>
        <w:rPr/>
        <w:t>Подвижная игра: «Король и его работники».</w:t>
      </w:r>
    </w:p>
    <w:p>
      <w:pPr>
        <w:pStyle w:val="Normal"/>
        <w:rPr/>
      </w:pPr>
      <w:r>
        <w:rPr/>
        <w:t>Игра-соревнование со строительным игровым материалом «строительный поединок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етодической и художественной литературы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о – печатные игры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изготовление опорных схем по те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олагаемый результат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называть профессии, связанные со строительство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называть специфику строительных профессий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ходства и различия по нескольким признака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о строительстве, и о профессиях, связанных со строительством, с использованием опорной схемы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как и из чего строились дома в Древней Руси, и, как их строят сейчас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 помощью бросового материала, цветных карандашей, кисти и красок совместно с родителями находить оригинальные решения в создании необычных домов, подбирать интересный познавательный материал к своему произведению.</w:t>
      </w:r>
    </w:p>
    <w:p>
      <w:pPr>
        <w:pStyle w:val="Normal"/>
        <w:rPr/>
      </w:pPr>
      <w:r>
        <w:rPr>
          <w:b/>
        </w:rPr>
        <w:t>Продукт проектной деятельности</w:t>
      </w:r>
      <w:r>
        <w:rPr/>
        <w:t>: изготовление «необычного дома» из бросового материала, цветных карандашей, кисти и красок с составлением описательного рассказа о нём.</w:t>
      </w:r>
    </w:p>
    <w:p>
      <w:pPr>
        <w:pStyle w:val="Normal"/>
        <w:rPr/>
      </w:pPr>
      <w:r>
        <w:rPr>
          <w:b/>
        </w:rPr>
        <w:t>Презентация проекта</w:t>
      </w:r>
      <w:r>
        <w:rPr/>
        <w:t xml:space="preserve">: оформление выставки «Будем как родители мы с тобой строител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53:00Z</dcterms:created>
  <dc:creator>oksana</dc:creator>
  <dc:description/>
  <cp:keywords/>
  <dc:language>en-US</dc:language>
  <cp:lastModifiedBy>oksana</cp:lastModifiedBy>
  <dcterms:modified xsi:type="dcterms:W3CDTF">2012-01-09T14:54:00Z</dcterms:modified>
  <cp:revision>2</cp:revision>
  <dc:subject/>
  <dc:title/>
</cp:coreProperties>
</file>