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Экспорт  России  важнейших  товаров в 2010 году</w:t>
      </w:r>
      <w:r>
        <w:rPr>
          <w:rFonts w:cs="Times New Roman" w:ascii="Times New Roman" w:hAnsi="Times New Roman"/>
          <w:b/>
          <w:bCs/>
        </w:rPr>
        <w:t xml:space="preserve"> (в млн.долл.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531"/>
        <w:gridCol w:w="2144"/>
        <w:gridCol w:w="1476"/>
      </w:tblGrid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льнее зарубежь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Г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6441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6784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657,4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 и месл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69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ка, </w:t>
            </w:r>
            <w:r>
              <w:rPr>
                <w:rFonts w:cs="Times New Roman" w:ascii="Times New Roman" w:hAnsi="Times New Roman"/>
                <w:i/>
                <w:iCs/>
              </w:rPr>
              <w:t>дал 100% спи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сфаты каль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ы и концентраты желез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54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5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 камен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180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5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с и полукок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ь сыр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9 025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8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,0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продук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 423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4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,0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втомобиль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45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2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696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8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0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а жидк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8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6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природный, </w:t>
            </w:r>
            <w:r>
              <w:rPr>
                <w:rFonts w:cs="Times New Roman" w:ascii="Times New Roman" w:hAnsi="Times New Roman"/>
                <w:i/>
                <w:iCs/>
              </w:rPr>
              <w:t>млрд.куб.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 533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природный сжиженный, </w:t>
            </w:r>
            <w:r>
              <w:rPr>
                <w:rFonts w:cs="Times New Roman" w:ascii="Times New Roman" w:hAnsi="Times New Roman"/>
                <w:i/>
                <w:iCs/>
              </w:rPr>
              <w:t>млн.куб.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986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, </w:t>
            </w:r>
            <w:r>
              <w:rPr>
                <w:rFonts w:cs="Times New Roman" w:ascii="Times New Roman" w:hAnsi="Times New Roman"/>
                <w:i/>
                <w:iCs/>
              </w:rPr>
              <w:t>млн.кВт-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25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иак безвод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6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8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о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6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обрения минеральные азот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89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обрения минеральные калий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613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обрения минеральные смеша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681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7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учук синтетическ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3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соматериалы необработанные,1000 куб.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49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соматериалы обработа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23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8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а клееная, 1000 </w:t>
            </w:r>
            <w:r>
              <w:rPr>
                <w:rFonts w:cs="Times New Roman" w:ascii="Times New Roman" w:hAnsi="Times New Roman"/>
                <w:i/>
                <w:iCs/>
              </w:rPr>
              <w:t>куб.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9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люлоза древес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28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газет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4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 хлопчатобумажные, 1000 кв.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е метал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081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9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е металлы (кроме чугуна,ферросплавов, отходов и лом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484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,1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19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росплав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96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фабрикаты из углеродистой ста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978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5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 плоский из углеродистой ста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13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9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5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ь рафинирован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299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ель необработан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237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юминий  необработан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2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и оборуд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559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,2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, 1000 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1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1</w:t>
            </w:r>
          </w:p>
        </w:tc>
      </w:tr>
      <w:tr>
        <w:trPr>
          <w:trHeight w:val="31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, 1000 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sectPr>
          <w:type w:val="nextPage"/>
          <w:pgSz w:w="11906" w:h="16838"/>
          <w:pgMar w:left="720" w:right="72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Импорт  России  важнейших  товаров в 2010 году</w:t>
      </w:r>
      <w:r>
        <w:rPr>
          <w:rFonts w:cs="Times New Roman" w:ascii="Times New Roman" w:hAnsi="Times New Roman"/>
          <w:b/>
          <w:bCs/>
          <w:sz w:val="24"/>
        </w:rPr>
        <w:t xml:space="preserve"> (в млн.долл.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598"/>
        <w:gridCol w:w="2166"/>
        <w:gridCol w:w="1894"/>
      </w:tblGrid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льнее зарубежь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Г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8953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7355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597,5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свежее и мороже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142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птицы свежее и мороже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3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 свежая и мороже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69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и сливки сгуще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7,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7,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русов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74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3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3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вые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 и месли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подсолне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и консервы из мя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,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-сыре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58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 бел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,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боб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, содержащие кака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4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ки алкогольные и безалкогольные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39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9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ареты и сига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ы и концентраты алюминиев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 камен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3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0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ь сыр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5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5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продук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65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6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втомоби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3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2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3,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а жидк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4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5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природный, </w:t>
            </w:r>
            <w:r>
              <w:rPr>
                <w:rFonts w:cs="Times New Roman" w:ascii="Times New Roman" w:hAnsi="Times New Roman"/>
                <w:i/>
                <w:iCs/>
              </w:rPr>
              <w:t>млрд.куб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,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, </w:t>
            </w:r>
            <w:r>
              <w:rPr>
                <w:rFonts w:cs="Times New Roman" w:ascii="Times New Roman" w:hAnsi="Times New Roman"/>
                <w:i/>
                <w:iCs/>
              </w:rPr>
              <w:t>млн.кВт-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био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камен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272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7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редства защиты растений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8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учук натуральный и синтетическ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5,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кно хлопковое, нечеса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,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 хлопчатобумажные, 1000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,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549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4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8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 кожаная, </w:t>
            </w:r>
            <w:r>
              <w:rPr>
                <w:rFonts w:cs="Times New Roman" w:ascii="Times New Roman" w:hAnsi="Times New Roman"/>
                <w:i/>
                <w:iCs/>
              </w:rPr>
              <w:t>млн.па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27,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е металл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49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,2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е металлы (кроме чугуна,ферросплавов, отходов и лом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261,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6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сталь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3,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9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и оборуд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 600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6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3,3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, 1000 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375,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5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5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, 1000 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31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</w:tr>
      <w:tr>
        <w:trPr>
          <w:trHeight w:val="28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8,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720" w:right="72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намика объема внешнеторгового оборота в 2006–2010 годах</w:t>
      </w:r>
    </w:p>
    <w:p>
      <w:pPr>
        <w:pStyle w:val="Normal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366895" cy="265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оварная структура экспорта Российской Федерации в 2010 году</w:t>
      </w:r>
    </w:p>
    <w:p>
      <w:pPr>
        <w:pStyle w:val="Normal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107305" cy="236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оварная структура импорта Российской Федерации в 2010 году</w:t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948555" cy="2490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оанализируйте динамику экспорта и импорта РФ за период с 2006 по 2009 год. Как изменилось соотношение экспорта и импорта в 2010 году в сравнении с 2006 годом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нжируйте группы товаров экспорта от большего к меньшему. Ранжируйте группы товаров импорта от большего к меньшему. Что можно сказать по этим данным об особенностях развития экономики РФ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 Сделайте вывод. Можно ли считать международную торговую деятельность РФ успешной? Разумно ли сохранение подобной политики на ближайшие десятилетия?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5:00Z</dcterms:created>
  <dc:creator>Karlson</dc:creator>
  <dc:description/>
  <cp:keywords/>
  <dc:language>en-US</dc:language>
  <cp:lastModifiedBy>Karlson</cp:lastModifiedBy>
  <dcterms:modified xsi:type="dcterms:W3CDTF">2012-01-08T21:17:00Z</dcterms:modified>
  <cp:revision>34</cp:revision>
  <dc:subject/>
  <dc:title/>
</cp:coreProperties>
</file>