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ак помочь застенчивому ребёнку?</w:t>
      </w:r>
    </w:p>
    <w:p>
      <w:pPr>
        <w:pStyle w:val="Style14"/>
        <w:spacing w:before="40" w:after="24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6393"/>
          <w:sz w:val="24"/>
          <w:szCs w:val="24"/>
        </w:rPr>
        <w:t>Застенчивость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rFonts w:eastAsia="Verdana" w:cs="Verdana" w:ascii="Verdana" w:hAnsi="Verdana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Застенчивость — это особенность, характерная для многих людей, как детей, так и взрослых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>Застенчивость, стеснительность может быть временной</w:t>
      </w:r>
      <w:r>
        <w:rPr>
          <w:color w:val="333333"/>
        </w:rPr>
        <w:t xml:space="preserve"> </w:t>
      </w:r>
      <w:r>
        <w:rPr>
          <w:rStyle w:val="StrongEmphasis"/>
          <w:b w:val="false"/>
          <w:color w:val="333333"/>
        </w:rPr>
        <w:t xml:space="preserve">(проявляется только в незнакомой компании, в непривычной обстановке, а потом со временем проходит)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>Но бывает, что застенчивость становится чертой характера,</w:t>
      </w:r>
      <w:r>
        <w:rPr>
          <w:color w:val="333333"/>
        </w:rPr>
        <w:t xml:space="preserve"> постоянным </w:t>
      </w:r>
      <w:r>
        <w:rPr>
          <w:rStyle w:val="StrongEmphasis"/>
          <w:b w:val="false"/>
          <w:color w:val="333333"/>
        </w:rPr>
        <w:t xml:space="preserve">качеством человека. Она - наиболее распространенная причин проблем в общении. Застенчивость препятствует встречам с новыми людьми, она удерживает человека от выражения своего мнения, отстаивания своих прав; застенчивость сопровождает чувство одиночества, тревоги, депрессии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>Вспомните, как, буквально с первых дней после рождения, Вы старались оградить своего малыша от всех житейских невзгод. Ребенок растет и вот, когда он ведет себя "неправильно", Вы намеренно пугаете его (придет злой дядя и заберет, язык отсохнет, отдам в дет. дом и так далее), чтобы добиться нужного Вам поведения. Всеми способами культивируете (часто неосознанно) ощущение зависимости, беспомощности. Ребенок рано узнает, что он – "тупица", "урод", "неумеха", "совсем без рук", "все делает не так", "намного хуже других детей"... Вы, конечно, на задумывались о последствиях, желая добиться немедленного результата. Если у ребенка сильный характер (темперамент холерика или сангвиника), со временем он научится "бороться" с Вами, станет агрессивным, упрямым, вспыльчивым. Если же у малыша характер мягкий (темперамент меланхолика), он уйдет в глухую оборону, т.е. замкнется в себе. Вы принижали его самооценку и вот, нехотя, "добились своего", ребенок поверил, что он глупый, ничего не умеет, а главное, что он</w:t>
      </w:r>
      <w:r>
        <w:rPr>
          <w:color w:val="333333"/>
        </w:rPr>
        <w:t xml:space="preserve">  нелюбимый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Часто родители слишком завышают планку своих надежд: мечтая о ребенке, который был бы самым-самым, они не хотят примириться с тем, что их ребенок такой "обычный". Дети у таких родителей посещают сразу 3-4 секции, при этом учатся в гимназии, дома практически не бывают. Ребенок старается, он боится разочаровать родителей, но чаще всего мама или папа все равно чем-то недовольны. Чем это может закончится? Ребенок видит в своем окружении эмоциональную угрозу, замыкается и... делает превый шаг к одиночеству. Ведь одиночество так безопасно, в нем нет риска стать отвергнутым взрослыми и детьми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Часто у застенчивых родителей – застенчивые дети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 </w:t>
      </w:r>
      <w:r>
        <w:rPr>
          <w:rStyle w:val="StrongEmphasis"/>
          <w:b w:val="false"/>
          <w:color w:val="333333"/>
        </w:rPr>
        <w:t xml:space="preserve">Девочки обычно застенчивее мальчиков, а первенцы стеснительнее других детей в семье. К семи годам "нормальная" застенчивость у мальчиков проходит, у девочек это случается позже. Однако так происходит, когда родители своими методами воспитания не "заставляют" ребенка быть застенчивым, иногда навязывая ему эту "роль", не закрепляют нормальную возрастную застенчивость в постоянную черту характера своим поведением. </w:t>
      </w:r>
    </w:p>
    <w:p>
      <w:pPr>
        <w:pStyle w:val="Style14"/>
        <w:ind w:left="720" w:hanging="0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bCs/>
          <w:color w:val="333333"/>
          <w:sz w:val="24"/>
          <w:szCs w:val="24"/>
        </w:rPr>
        <w:t>Как помочь застенчивому ребенку?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Постоянно укрепляйте у ребенка уверенность в себе, в собственных силах (у тебя получится, ты ведь такой умный; я в тебя верю)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Повысьте уровень самооценки: меньше ругайте за неудачи, не критикуйте при чужих людях, не сравнивайте с другими детьми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Не стоит постоянно показывать ребенку, что Вы о нем беспокоитесь, но не стремитесь оберегать его от всевозможных опасностей, чаще всего придуманных Вами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Предоставьте ребенку больше свободы (в разумных пределах). Например, ребенок может сам решить, какой кружок, секцию он будет посещать, какую одежду одевать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 xml:space="preserve">Не старайтесь все делать за ребенка, даже если он еще мал. Ведь и трехлетний карапуз в состоянии принести себе из другой комнаты игрушку, выбрать маечку (сегодня будет с цветочками), одеть носки и еще многое другое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 xml:space="preserve">Расширяйте круг знакомств, чаще берите ребенка в гости, посещайте новые места, приглашайте гостей к себе домой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Помогите найти ребенку то, в чем он превосходит сверстников. </w:t>
      </w:r>
    </w:p>
    <w:p>
      <w:pPr>
        <w:pStyle w:val="Normal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 xml:space="preserve">Помогите найти друга, который защищал бы и поддерживал его уверенность в себе, а для этого поощряйте его игры со сверстниками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</w:rPr>
        <w:t xml:space="preserve">      </w:t>
      </w:r>
      <w:r>
        <w:rPr>
          <w:rStyle w:val="StrongEmphasis"/>
          <w:b w:val="false"/>
          <w:color w:val="333333"/>
        </w:rPr>
        <w:t>Заранее обыграйте ситуации, при которых ребенок особенно стесняется.</w:t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О жизни</w:t>
      </w:r>
    </w:p>
    <w:p>
      <w:pPr>
        <w:pStyle w:val="Style1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ка постоянно критикуют, он учится ненавидеть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ок живёт во вражде, он учится агрессивности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ка высмеивают, он становится замкнутым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ок растёт в упрёках, он учится жить с чувством вины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ок растёт в терпимости, он учится принимать других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ка часто подбадривать, он учится верить в себя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ка часто хвалят, он учится быть благодарным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ок живёт в честности, он учится быть справедливым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ок живёт в доверии к миру, он учится верить в людей;</w:t>
      </w:r>
      <w:r>
        <w:rPr>
          <w:b/>
          <w:color w:val="4D4D4D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4D4D4D"/>
          <w:sz w:val="36"/>
          <w:szCs w:val="36"/>
        </w:rPr>
        <w:t>Если ребёнок живёт в обстановке принятия, он находит любовь в мире</w:t>
      </w:r>
      <w:r>
        <w:rPr>
          <w:rStyle w:val="StrongEmphasis"/>
          <w:color w:val="4D4D4D"/>
          <w:sz w:val="36"/>
          <w:szCs w:val="36"/>
        </w:rPr>
        <w:t>.</w:t>
      </w:r>
    </w:p>
    <w:p>
      <w:pPr>
        <w:pStyle w:val="Normal"/>
        <w:spacing w:lineRule="auto" w:line="360"/>
        <w:rPr>
          <w:rStyle w:val="StrongEmphasis"/>
          <w:color w:val="4D4D4D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StrongEmphasis"/>
          <w:color w:val="4D4D4D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rPr>
          <w:vanish/>
          <w:sz w:val="20"/>
          <w:szCs w:val="20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010025" cy="400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6C90C0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10:00Z</dcterms:created>
  <dc:creator>user</dc:creator>
  <dc:description/>
  <cp:keywords/>
  <dc:language>en-US</dc:language>
  <cp:lastModifiedBy>user</cp:lastModifiedBy>
  <cp:lastPrinted>2009-12-01T20:17:00Z</cp:lastPrinted>
  <dcterms:modified xsi:type="dcterms:W3CDTF">2009-12-01T17:20:00Z</dcterms:modified>
  <cp:revision>4</cp:revision>
  <dc:subject/>
  <dc:title>Как помочь застенчивому ребёнку</dc:title>
</cp:coreProperties>
</file>