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недрение идей компетентностно – ориентиованного экологического образования на занятиях детского экологического объединения «Ритмы прир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овременные условия диктуют необходимость воспитания новых людей, обладающих чувством ответственности, и благоразумного отношения друг к другу и среде своего обитания. Сегодня необходимо искать пути более эффективной социализации подрастающего поколения, поскольку деятельность нынешних школьников определяет «вектор будущего мирового сообщества»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рактика работы показывает, что эффективная реализация научного потенциала на занятиях естественно – биологического цикла в целом, и на занятиях экологического объединения «Ритмы природы» в частности способствует использованию идей компетентностного подхода, выраженного в компетентностно – ориентированном экологическом образовании. Которое в свою очередь решает задачи по внедрению в учебно – воспитательный процесс продуктивных форм и методов мотивации при изучении предметов данного направления. Идеи компетентностно – ориентированного образования на занятиях детского экологического объединения «Ритмы природы» позволяет мне создать условия для привития опыта познавательной деятельности, осуществления творческой деятельности, которые в современной литературе носят название компетентность. </w:t>
      </w:r>
    </w:p>
    <w:p>
      <w:pPr>
        <w:pStyle w:val="Normal"/>
        <w:jc w:val="both"/>
        <w:rPr/>
      </w:pPr>
      <w:r>
        <w:rPr/>
        <w:t>Внедрение идей компетентностно – ориентированного экологического образования на занятиях позволяет мне решать ключевые проблемы в работе с детьми первого, второго и третьего года обучен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охранение здоровья и обеспечение успешности каждого воспитанника на основе оптимизации социального пространства занятия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создание условий для привития опыта учебно – практической самостоятельности и личной ответственности, навыков образовательного самоопределения, самореализации.</w:t>
      </w:r>
    </w:p>
    <w:p>
      <w:pPr>
        <w:pStyle w:val="Normal"/>
        <w:jc w:val="both"/>
        <w:rPr/>
      </w:pPr>
      <w:r>
        <w:rPr/>
        <w:t>Использование идей компетентностно – ориентированного образования обеспечивает реализацию основных принципов развивающего обучения, которая выделяет в структуре занятия 4 основных компонент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оставку учебной задач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учебные действ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действия контроля и оценки.</w:t>
      </w:r>
    </w:p>
    <w:p>
      <w:pPr>
        <w:pStyle w:val="Normal"/>
        <w:jc w:val="both"/>
        <w:rPr/>
      </w:pPr>
      <w:r>
        <w:rPr/>
        <w:t xml:space="preserve">Мною апробируется опыт организации работы школьников по следующей схеме построения образовательно - воспитательного пространства, который на занятиях позволяет формировать базовые навыки деятельности по предмету экология: </w:t>
      </w:r>
    </w:p>
    <w:p>
      <w:pPr>
        <w:pStyle w:val="Normal"/>
        <w:jc w:val="both"/>
        <w:rPr/>
      </w:pPr>
      <w:r>
        <w:rPr/>
        <w:t xml:space="preserve">     – </w:t>
      </w:r>
      <w:r>
        <w:rPr/>
        <w:t>это пространство подготовки представленное разнообразием форм, методов и средств деятельности (КТД, создание разных видов проектов, результаты самостоятельной и практической работы)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это пространство опыта (момент предъявления воспитанником своего результата, продукта своей деятельности на НПК, конкурсах экологической направленности).</w:t>
      </w:r>
    </w:p>
    <w:p>
      <w:pPr>
        <w:pStyle w:val="Normal"/>
        <w:jc w:val="both"/>
        <w:rPr/>
      </w:pPr>
      <w:r>
        <w:rPr/>
        <w:t xml:space="preserve">Выше обозначенные приемы и методы, по моим наблюдениям, отзывам обучающихся, обеспечивают насыщенность и многообразие образовательной среды. Внедрение идей компетентностно – ориентированного образования на занятиях экологического объединения «Ритмы природы» способствуют также созданию ситуации успеха через введение элементов индивидуализированного обучения на основе вариативности домашних заданий, учитывающих уровень потребностей, интересов, способностей и возможностей воспитанников.  Поэтому образовательно - воспитательный процесс протекает в условиях мотивированного управления самостоятельной учебно – познавательной деятельностью воспитанников, что существенно меняет мою роль как педагога и воспитанников, так как в этом случае именно им принадлежит инициатива в определении содержания самостоятельной работы на занятии. При компетентностно – ориентированном образовании дети получают опыт участия в дискуссиях, осмыслении и планировании собственной деятельности при изучении более глубоких и сложных вопросов по экологии. Компетентностно – ориентированное экологическое образование создает условия для самообучения, как одного из ведущих принципов образовательно - воспитательного процесса. Осознание того, что современным школьникам  необходимы навыки социальной адаптации, привели меня к активному внедрению проектных, исследовательских методов и средств обучения, которые помогают обучающимся в их самоутверждении, самоизменении. Групповая форма работы на занятиях решает многие вопросы, связанные с вопросами межличностного взаимодействия обучающихся и помогает им овладеть новыми способами в установлении контактов между собой. В процессе такой работы они учатся понимать друг друга, высказывать и отстаивать свою точку зрения, но самое важное они учатся слушать и слышать, оценивать. При выполнении индивидуального задания стараюсь научить детей оценивать самих себя, друг друга. Совместная групповая деятельность способствует воспитанию объективности, доброжелательности и ответственности за учебные достижения. В данном взаимодействии дети приобретают опыт социальных отношений, наращивают предметные компетентности. На основе оптимального сочетания индивидуальной, групповой и фронтальной форм работы на занятиях создаю ситуацию успеха, которая обеспечивает эффективную мотивацию для превращения предметных знаний по экологии в универсальные средства решения учебно – познавательных задач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риобретаемые теоретические знания на занятиях детского экологического объединения «Ритмы природы» закрепляем практическими исследованиями и природоохранными проектами. При этом проявляется осознание посильного вклада каждого воспитанника в сохранение биологического разнообразия природы родного села, формируется потребность постоянной заботы, положительных, целесообразных действий с природой. Данная система работы, направленная на внедрение идей компетентностно – ориентированного экологического образования способствует созданию и апробации авторских программ по экологии и методических разработок, необходимых в образовательно – воспитательном процессе воспитанников. Особую роль в этом стоит отвести участию учащихся 9 - 11классов в работе Республиканской заочной экологической школы, которая предоставляет детям новые образовательные услуги и использует в своей работе современные технологии, такие как дистанционное обучение. Также наши школьники привлекаются к работе профильного экологического лагеря «Березка», прежде всего заинтересованные исследовательской и природоохранной деятельностью. Видеть, чувствовать свою полезность и значимость не в покорении природы, а в заботе о ней не на словах, а на конкретном деле – это и есть неоценимое значение летних полевых исследований.  В заключении мне хотелось бы сказать о том, что на занятиях экологического объединения пытаюсь организовать такое взаимодействие, которое создает условия для развития следующих ключевых компетентностей: коммуникативных, информационных, организационных и компетентности умения (перевода обучения в самообучение, саморазвитие)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1:23:00Z</dcterms:created>
  <dc:creator>Sveta</dc:creator>
  <dc:description/>
  <dc:language>en-US</dc:language>
  <cp:lastModifiedBy>Samsung</cp:lastModifiedBy>
  <dcterms:modified xsi:type="dcterms:W3CDTF">2012-01-09T01:23:00Z</dcterms:modified>
  <cp:revision>2</cp:revision>
  <dc:subject/>
  <dc:title>Компетентностный подход в биологическом образовании</dc:title>
</cp:coreProperties>
</file>