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КВН «Цветы Сибир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Здравствуйте ребята! Сегодня мы собрались на экологический КВН, где проверим свои знания о цветах, которые произрастают на нашей необъятной территории Сибири. Сегодня к нам пришли гости, сотрудники Саяно-Шушенского биосферного заповедника,  они будут оценивать конкурсы. За каждый  правильный ответ команда получает лепесток. Побеждает та команда, у которой в цветке будет больше всего лепест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 КВН с представления кома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№1</w:t>
      </w:r>
      <w:r>
        <w:rPr>
          <w:rFonts w:cs="Times New Roman" w:ascii="Times New Roman" w:hAnsi="Times New Roman"/>
          <w:sz w:val="28"/>
          <w:szCs w:val="28"/>
        </w:rPr>
        <w:t xml:space="preserve"> Приветствие  коман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№2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своего растения ( володушка Мартьянова, купальница сибирска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егодня у нас день сюрпризов, и у нас на пороге еще одна гость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ит Фея цвет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Цветов</w:t>
      </w:r>
      <w:r>
        <w:rPr>
          <w:rFonts w:cs="Times New Roman" w:ascii="Times New Roman" w:hAnsi="Times New Roman"/>
          <w:sz w:val="28"/>
          <w:szCs w:val="28"/>
        </w:rPr>
        <w:t>: - Здравствуйте, ребятишки, девчонки и мальчишки. Я - Лесная Фея. Я пришла к вам рассказать о том, что наши братья меньшие нуждаются в защите и охране. Беречь и сохранять нужно и животных, и растения, и реки, и озера, и моря. Все, что созда</w:t>
        <w:softHyphen/>
        <w:t>ла природа, нуждается в нашей с вами защите.  С собой я принесла Красную книгу Красноярского края. Многие красивые растения стали сегодня редкостью и поэтому занесены в красную книгу, хотя еще недавно они были широко распространены в природе. Уничтожение лесов, осушение болот, сенокосы до созревания семян привели к плачевному результату. Из-за неумеренных сборов в Красной книге оказались многие лекарственные растения, редкими стали многие виды цветов: колокольчики, жарки, башмачк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ля того, чтобы сохранить редкие растения и редких животных  людьми созданы охранные территории - заповедники.</w:t>
      </w:r>
      <w:r>
        <w:rPr/>
        <w:t xml:space="preserve"> </w:t>
      </w:r>
      <w:r>
        <w:rPr>
          <w:sz w:val="28"/>
          <w:szCs w:val="28"/>
        </w:rPr>
        <w:t xml:space="preserve">Заповедники — </w:t>
      </w:r>
      <w:r>
        <w:rPr>
          <w:bCs/>
          <w:sz w:val="28"/>
          <w:szCs w:val="28"/>
        </w:rPr>
        <w:t>высшая форма</w:t>
      </w:r>
      <w:r>
        <w:rPr>
          <w:sz w:val="28"/>
          <w:szCs w:val="28"/>
        </w:rPr>
        <w:t xml:space="preserve"> охраны природы. В отличие от национальных парков в наших заповедниках </w:t>
      </w:r>
      <w:r>
        <w:rPr>
          <w:bCs/>
          <w:sz w:val="28"/>
          <w:szCs w:val="28"/>
        </w:rPr>
        <w:t>запрещена любая хозяйственная деятельность</w:t>
      </w:r>
      <w:r>
        <w:rPr>
          <w:sz w:val="28"/>
          <w:szCs w:val="28"/>
        </w:rPr>
        <w:t xml:space="preserve">. Не разрешается массовое и неорганизованное посещение заповедников неспециалистами, в том числе и туристами. Отечественные заповедники —  это </w:t>
      </w:r>
      <w:r>
        <w:rPr>
          <w:bCs/>
          <w:sz w:val="28"/>
          <w:szCs w:val="28"/>
        </w:rPr>
        <w:t>эталонные участки</w:t>
      </w:r>
      <w:r>
        <w:rPr>
          <w:sz w:val="28"/>
          <w:szCs w:val="28"/>
        </w:rPr>
        <w:t xml:space="preserve"> природы, сохраняющиеся в естественном, неизмененном виде. Они нужны для сохранения природных экосистем, растений, животных, а также для изучения природных процессов в не нарушенных человеком условиях. Обязательным условием для заповедников является ведение в них научно-исследовательской работы, важнейшим участком которой стала </w:t>
      </w:r>
      <w:r>
        <w:rPr>
          <w:bCs/>
          <w:sz w:val="28"/>
          <w:szCs w:val="28"/>
        </w:rPr>
        <w:t>«Летопись природы»</w:t>
      </w:r>
      <w:r>
        <w:rPr>
          <w:sz w:val="28"/>
          <w:szCs w:val="28"/>
        </w:rPr>
        <w:t xml:space="preserve"> — постоянное круглогодичное наблюдение за основными природными объектам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лайдов о цветах.  (Приложение №1)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№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« Отгадай по описанию». Командам по очереди зачитываются загадки о цветах. </w:t>
      </w:r>
    </w:p>
    <w:p>
      <w:pPr>
        <w:pStyle w:val="Style16"/>
        <w:numPr>
          <w:ilvl w:val="0"/>
          <w:numId w:val="2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Рос шар бел, ветер дунул – улетел.  (Одуванчик)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на ножке, в голове горошки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лнце жжет макушку, сделать хочет погремушку. (Мак)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звоночки, синий цвет,</w:t>
      </w:r>
    </w:p>
    <w:p>
      <w:pPr>
        <w:pStyle w:val="Style16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язычком, а звону нет. ( Колокольчик)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я лугом по тропинке, видел солнце на травинке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 не горячи солнца белые лучи,  (Ромашка)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- травянистое растение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ветком сиреневого цвета.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ставьте ударение,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вращаюсь я в конфету. (Ирис)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вылез из землицы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алинк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роза не боится,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и маленький. (Подснеж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№4 </w:t>
      </w:r>
      <w:r>
        <w:rPr>
          <w:rFonts w:cs="Times New Roman" w:ascii="Times New Roman" w:hAnsi="Times New Roman"/>
          <w:sz w:val="28"/>
          <w:szCs w:val="28"/>
        </w:rPr>
        <w:t>«Собери цветок и назови его части»  По сигналу, команды начинают собирать  цветок . Побеждает команда,  выполнившая задание первой. (Приложение №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5</w:t>
      </w:r>
      <w:r>
        <w:rPr>
          <w:rFonts w:cs="Times New Roman" w:ascii="Times New Roman" w:hAnsi="Times New Roman"/>
          <w:sz w:val="28"/>
          <w:szCs w:val="28"/>
        </w:rPr>
        <w:t xml:space="preserve"> Эстафета «Посади клумбу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игналу дети бегут к «клумбе» и высаживают  свой цветок. Побеждает тот, кто первым закончит посадку всех цветов. Первый круг выполняют игроки команд, затем играют болельщ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торина для болельщ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травянистое растение зацветает первым? (Мать - и -мачех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ое растение называют «цветок - букетик»? (Медуниц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каких растений семена снабжены «парашютами»! (Одуванчик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растение жжется? (Крапив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№6 «Назови цветок из Красной книги» </w:t>
      </w:r>
      <w:r>
        <w:rPr>
          <w:rFonts w:cs="Times New Roman" w:ascii="Times New Roman" w:hAnsi="Times New Roman"/>
          <w:sz w:val="28"/>
          <w:szCs w:val="28"/>
        </w:rPr>
        <w:t>Команды по очереди назыв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Красной книг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лушайте небольшую истори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ма</w:t>
        <w:softHyphen/>
        <w:t>ленький шмель, радовался солнышку, теплу, а больше всего лю</w:t>
        <w:softHyphen/>
        <w:t>бил цветы. Но однажды, когда шмель отдыхал на своем любимом цветке, на полянку прибежали ребятишки, стали кричать, бегать, рвать цветы. Шмель едва успел улететь, а его любимый цветок был сорв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 шмель искать свой цветок и нашел его среди букета в одном дворе. И цветок был не похож на себя. Он склонил свою желтую головку, не было прежнего запаха. Цветок просто умирал. И шмель решил обратиться к людям, предупредить, что все цветы могут исчезнуть, если люди не будут беречь природу. Вот этот шмель написал вам письм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48"/>
          <w:szCs w:val="48"/>
        </w:rPr>
        <w:t>«Здравствуйте, ребята! Все знают, и вы, конечно, тоже, что в гостях надо вести себя вежливо. Правила вежливости — это для того, чтобы не обидеть хозяев, чтобы им было приятно, когда ты к ним приходишь. Но вот ты отправляешься на загород</w:t>
        <w:softHyphen/>
        <w:t>ную прогулку или в поход. Помни, что в поле, на лугу, в лесу — ты гость. Ты в гостях у природы, у тех, кто здесь живет. Здесь тоже нельзя вести себя, как на ум взбредет. Есть свои правила вежливости, которые надо соблюдать в гостях у природ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болельщиков  «Назови правила поведения в природе».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ка наше жюри подводит итоги, мы с вами посмотрим сказку про Шм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сказка «Как шмель себе друзей искал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леса, на сцену выходит Ведущ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 май пришел на земл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ц солнца и трав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е белых майских кружев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руктовые с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комые проснулис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в про сон и лен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шмель жужжит, скучает, ленится, зев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чно ему - хочет отыскать друз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узыка «Полет шмел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етает шмель. Он летает от цветка к цветк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станавлив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м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одному лет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крылышки размя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же братец Мурав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мне будет веселе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песня «Муравей».</w:t>
      </w:r>
      <w:r>
        <w:rPr>
          <w:rFonts w:cs="Times New Roman" w:ascii="Times New Roman" w:hAnsi="Times New Roman"/>
          <w:sz w:val="28"/>
          <w:szCs w:val="28"/>
        </w:rPr>
        <w:t xml:space="preserve"> Заходит муравей и поет свою песе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братец мурав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ечаль мою разв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бегать и игра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 травке загор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рав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у мне такой охот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полно работ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плотник, и маляр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 рубанком отстоя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опять спеш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вна в домик я нош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народ трудолюбивы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 своих родител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 весною охраняе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усениц вредителей! (Уходи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мель</w:t>
      </w:r>
      <w:r>
        <w:rPr>
          <w:rFonts w:cs="Times New Roman" w:ascii="Times New Roman" w:hAnsi="Times New Roman"/>
          <w:sz w:val="28"/>
          <w:szCs w:val="28"/>
        </w:rPr>
        <w:t>: Вот еще весь день трудиться, Мне такое не годится. Лучше дальше полечу, Себе друга поищ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музыка, шмель летает. Появляется бабо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м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так весело порхаеш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их забот не знаеш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шь весело пожи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бы мне с тобой дружи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е рада я всегд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акончу все дел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апках я ношу пыльц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цветка лечу к цветк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цветочки опыля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ти им помога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сенью в сад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и яблочки в мед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м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ть мне долго не охо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 и у тебя рабо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 тобой не по пут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б товарища найт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ть, попрыгать ввол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ть бы в чисто п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, бабочка улетает. В зале появляется Божья кор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м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Божая коров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ебе черная голов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й со мной, подруж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мне очень скуч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ожья коров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божая коров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лета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лю уничтож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рощай, да не взыщ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 другого поищи, (улета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мель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 работе целый ден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о мною только лень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видно от ме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пользы, ни вред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е хлопочу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яя жизнью са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кузнечики стрекочу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комарики звен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занят важным дело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бабочка с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цветок душистый сел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медовый собр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 кустах возле тропин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итый мурав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цепившись за травинк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 в дом её скор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-ка, ребя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 в гости к нам ид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ердито на нас смотри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чок в руках нес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шел к вам не напрасн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чок не зря я взя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всех бабочек пойма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х распуга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рву здесь все цве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 крас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е трогай их, не надо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ачком их не лов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живут с тобою ряд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ыльки и муравь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секом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помощники природ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ие друз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 без насеко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йтись никак нельз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природы санитар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м ей и день и ноч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у, цветам и трав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мы всегда помоч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ите, не давите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стретите в лесу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е природ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льзы принесу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Никого не обижай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Помните ребята, мы очень верим в то, что вы — наши друз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о, трава, цветок и птиц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умеют защити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удут уничтожены он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ете мы останемся од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емля — наш дом, нам здесь жить, пить эту воду, дышать этим воздухом. Все на этой земле должно быть нам родное: и ма</w:t>
        <w:softHyphen/>
        <w:t>ленький ручеек, и кудрявая березка. А вокруг столько жестокос</w:t>
        <w:softHyphen/>
        <w:t>ти, равнодушия к природе. Леса, реки, луга оказываются на краю гибели. И наша задача — предотвратить все это. Больших проблем нам пока не решить, но кое-что вы можете сделать: посадить де</w:t>
        <w:softHyphen/>
        <w:t>ревья, ухаживать за рощей, подкармливать птиц и зверей зимой, взять под охрану муравейник, поля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умаю, что наша встреча сегодня не пройдет да</w:t>
        <w:softHyphen/>
        <w:t>ром, вы станете настоящими защитниками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8:00Z</dcterms:created>
  <dc:creator>Admin</dc:creator>
  <dc:description/>
  <cp:keywords/>
  <dc:language>en-US</dc:language>
  <cp:lastModifiedBy>Admin</cp:lastModifiedBy>
  <cp:lastPrinted>2011-02-03T21:16:00Z</cp:lastPrinted>
  <dcterms:modified xsi:type="dcterms:W3CDTF">2011-05-19T10:30:00Z</dcterms:modified>
  <cp:revision>6</cp:revision>
  <dc:subject/>
  <dc:title/>
</cp:coreProperties>
</file>