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обцова Оксана Леонидовна, </w:t>
      </w:r>
    </w:p>
    <w:p>
      <w:pPr>
        <w:pStyle w:val="Style15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стории и обществознания</w:t>
      </w:r>
    </w:p>
    <w:p>
      <w:pPr>
        <w:pStyle w:val="Style15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4, г. Шелехов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истории 8 класс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Тема: Латинская Америка в XIX век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4"/>
          <w:szCs w:val="24"/>
        </w:rPr>
        <w:t>Цели урока:</w:t>
        <w:tab/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оздать представление у учащихся о странах Латинской Америки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;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>Развивать умения выделять в тексте главное, уметь давать характеристику исторической личности, работать  с контурной картой, умение составлять план ответа, развивать монологическую речь;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оспитывать чувство взаимопонимания, толерантности и мира между людьми и народами,  готовность к сотрудничеству с соучениками, коллективной работе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оды обучения  и формы организации учебной деятельности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частично поисковый мет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рма урока: комбинированный урок.</w:t>
      </w:r>
    </w:p>
    <w:p>
      <w:pPr>
        <w:pStyle w:val="Style15"/>
        <w:rPr/>
      </w:pPr>
      <w:r>
        <w:rPr>
          <w:sz w:val="24"/>
          <w:szCs w:val="24"/>
        </w:rPr>
        <w:t xml:space="preserve">Основные понятия: 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лония,  империя,  метрополия,  гражданская война,  освободительные войны,  Латинская Америка, каудильо,  латиноамериканский «плавильный котел». 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Источники информации: </w:t>
      </w:r>
    </w:p>
    <w:p>
      <w:pPr>
        <w:pStyle w:val="Style15"/>
        <w:rPr/>
      </w:pPr>
      <w:r>
        <w:rPr>
          <w:sz w:val="24"/>
          <w:szCs w:val="24"/>
        </w:rPr>
        <w:t xml:space="preserve">Учебник, § 26, карта и контурная карта: «Латинской Америке в XIX в.», «Мир в 1871 и 1914 гг.»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льтимедийная презентац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Ход урока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На прошлых уроках мы начали изучать главу «Две Америки», почему </w:t>
      </w:r>
      <w:r>
        <w:rPr>
          <w:sz w:val="24"/>
          <w:szCs w:val="24"/>
          <w:u w:val="single"/>
        </w:rPr>
        <w:t>две</w:t>
      </w:r>
      <w:r>
        <w:rPr>
          <w:sz w:val="24"/>
          <w:szCs w:val="24"/>
        </w:rPr>
        <w:t xml:space="preserve"> Америки?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Урок начинается с повторения ранее изученного: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бота с картой – показать на карте Северную и Южную Америку, показать США.</w:t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  <w:szCs w:val="24"/>
        </w:rPr>
        <w:t xml:space="preserve">Работа с хронологическими представлениями –                                                                                                   </w:t>
      </w:r>
      <w:r>
        <w:rPr>
          <w:sz w:val="24"/>
          <w:szCs w:val="24"/>
          <w:u w:val="single"/>
        </w:rPr>
        <w:t>Выберите правильный ответ: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  каких годах происходила Гражданская война в США?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А) 1890-1900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Б) 1861- 1865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В) 1800- 1805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 каком году было отменено рабство в США?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А) 1776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Б) 1890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В) 1863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Г) 1900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3)     Исторические личности. Авраам Линкольн – это 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А) Президент США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Б) Человек, который отменил рабство в США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В) Человек, который был убит актером Бутом, сторонником рабства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Г) Президент США, который сохранил целостность страны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Д) Все ответы верны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ильные ответы 1.Б, 2.В, 3. Д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лан урока</w:t>
      </w:r>
    </w:p>
    <w:p>
      <w:pPr>
        <w:pStyle w:val="Style15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1. Время освободителей. Симон Боливар. </w:t>
      </w:r>
    </w:p>
    <w:p>
      <w:pPr>
        <w:pStyle w:val="Style15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2. Итоги и значение освободительных войн. </w:t>
      </w:r>
    </w:p>
    <w:p>
      <w:pPr>
        <w:pStyle w:val="Style15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3. Век каудильо. </w:t>
      </w:r>
    </w:p>
    <w:p>
      <w:pPr>
        <w:pStyle w:val="Style15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4. Медленное развитие экономики. </w:t>
      </w:r>
    </w:p>
    <w:p>
      <w:pPr>
        <w:pStyle w:val="Style15"/>
        <w:ind w:left="2124" w:hanging="0"/>
        <w:rPr>
          <w:sz w:val="24"/>
          <w:szCs w:val="24"/>
        </w:rPr>
      </w:pPr>
      <w:r>
        <w:rPr>
          <w:sz w:val="24"/>
          <w:szCs w:val="24"/>
        </w:rPr>
        <w:t>5. Латиноамериканский «плавильный котел»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кономически страны Латинской Америки были более отсталые, чем США, к началу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се страны Латинской Америки были колониями других стран. Каких?</w:t>
      </w:r>
    </w:p>
    <w:p>
      <w:pPr>
        <w:pStyle w:val="Style15"/>
        <w:ind w:firstLine="708"/>
        <w:rPr/>
      </w:pPr>
      <w:r>
        <w:rPr>
          <w:sz w:val="24"/>
          <w:szCs w:val="24"/>
        </w:rPr>
        <w:t xml:space="preserve">Затем учитель знакомит класс с темой и планом урока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1. Время освободителей. Симон Боливар. </w:t>
      </w:r>
    </w:p>
    <w:p>
      <w:pPr>
        <w:pStyle w:val="Style15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 пользуясь картой, попытайтесь самостоятельно дать определение, Латинская Америка - это общее название стран, которые  ……….. (расположены в Центральной и Южной Америке). На территории Л.А. проживали - …. </w:t>
      </w:r>
      <w:r>
        <w:rPr>
          <w:b/>
          <w:sz w:val="24"/>
          <w:szCs w:val="24"/>
          <w:u w:val="single"/>
        </w:rPr>
        <w:t>с. учебника 212</w:t>
      </w:r>
      <w:r>
        <w:rPr>
          <w:sz w:val="24"/>
          <w:szCs w:val="24"/>
        </w:rPr>
        <w:t xml:space="preserve">, прочитать, выписать, какие народы проживали в Л.А. (различные расы и народы: индейцы, негры, выходцы из Испании и Португалии, из других европейских стран).  </w:t>
      </w:r>
    </w:p>
    <w:p>
      <w:pPr>
        <w:pStyle w:val="Style15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почему на карте страны Л.А. закрашены в белый цвет (эти страны не были ни чьими колониями и сами не владели колониями).  - ЧТО ТАКОЕ КОЛОНИИ? КАК НАЗЫВАЮТСЯ СТРАНЫ, КОТОРЫЕ ВЛАДЕЮТ КОЛОНИЯМИ? Покажите на карте империи и их колонии. </w:t>
      </w:r>
    </w:p>
    <w:p>
      <w:pPr>
        <w:pStyle w:val="Style15"/>
        <w:ind w:firstLine="708"/>
        <w:rPr/>
      </w:pPr>
      <w:r>
        <w:rPr>
          <w:sz w:val="24"/>
          <w:szCs w:val="24"/>
        </w:rPr>
        <w:t xml:space="preserve">- Страны Латинской Америки  з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се получили независимость в ходе освободительной борьбы. </w:t>
      </w:r>
      <w:r>
        <w:rPr>
          <w:b/>
          <w:sz w:val="24"/>
          <w:szCs w:val="24"/>
        </w:rPr>
        <w:t xml:space="preserve">с. учебника  208-210,прочитать,  и карта учебника с. 209,  </w:t>
      </w:r>
      <w:r>
        <w:rPr>
          <w:sz w:val="24"/>
          <w:szCs w:val="24"/>
        </w:rPr>
        <w:t xml:space="preserve">на контурной карте отметьте страны, которые получили независимость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. </w:t>
      </w:r>
    </w:p>
    <w:p>
      <w:pPr>
        <w:pStyle w:val="Style15"/>
        <w:ind w:firstLine="708"/>
        <w:rPr/>
      </w:pPr>
      <w:r>
        <w:rPr>
          <w:sz w:val="24"/>
          <w:szCs w:val="24"/>
        </w:rPr>
        <w:t>Выберите правильный ответ. Симон Боливар – это человек, который:</w:t>
      </w:r>
    </w:p>
    <w:p>
      <w:pPr>
        <w:pStyle w:val="Style15"/>
        <w:ind w:left="1068" w:hanging="0"/>
        <w:rPr>
          <w:sz w:val="24"/>
          <w:szCs w:val="24"/>
        </w:rPr>
      </w:pPr>
      <w:r>
        <w:rPr>
          <w:sz w:val="24"/>
          <w:szCs w:val="24"/>
        </w:rPr>
        <w:t>Б) обладал незаурядным полководческим талантом;</w:t>
      </w:r>
    </w:p>
    <w:p>
      <w:pPr>
        <w:pStyle w:val="Style15"/>
        <w:ind w:left="1068" w:hanging="0"/>
        <w:rPr>
          <w:sz w:val="24"/>
          <w:szCs w:val="24"/>
        </w:rPr>
      </w:pPr>
      <w:r>
        <w:rPr>
          <w:sz w:val="24"/>
          <w:szCs w:val="24"/>
        </w:rPr>
        <w:t>В) возглавил патриотическое движение за свободу Венесуэлы;</w:t>
      </w:r>
    </w:p>
    <w:p>
      <w:pPr>
        <w:pStyle w:val="Style15"/>
        <w:ind w:left="1068" w:hanging="0"/>
        <w:rPr>
          <w:sz w:val="24"/>
          <w:szCs w:val="24"/>
        </w:rPr>
      </w:pPr>
      <w:r>
        <w:rPr>
          <w:sz w:val="24"/>
          <w:szCs w:val="24"/>
        </w:rPr>
        <w:t>Г) память о С.Боливаре сохранилась в названии одной из стран Латинской Америки;</w:t>
      </w:r>
    </w:p>
    <w:p>
      <w:pPr>
        <w:pStyle w:val="Style15"/>
        <w:ind w:left="1068" w:hanging="0"/>
        <w:rPr>
          <w:sz w:val="24"/>
          <w:szCs w:val="24"/>
        </w:rPr>
      </w:pPr>
      <w:r>
        <w:rPr>
          <w:sz w:val="24"/>
          <w:szCs w:val="24"/>
        </w:rPr>
        <w:t>Д) верны все ответы.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леопауза – показать на карте по одно стране в Латинской Америке (по одному выходят к карте)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тоги и значение освободительных войн. </w:t>
      </w:r>
      <w:r>
        <w:rPr>
          <w:b/>
          <w:sz w:val="24"/>
          <w:szCs w:val="24"/>
        </w:rPr>
        <w:t>Чтение с разбором с. учебника 209</w:t>
      </w:r>
      <w:r>
        <w:rPr>
          <w:sz w:val="24"/>
          <w:szCs w:val="24"/>
        </w:rPr>
        <w:t>, составление плана ответа «Итоги освободительных войн»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се страны Л.А. получили независимость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здались условия для развития хозяйства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ничтожено рабство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лены республики. 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Каудильо </w:t>
      </w:r>
      <w:r>
        <w:rPr>
          <w:sz w:val="24"/>
          <w:szCs w:val="24"/>
        </w:rPr>
        <w:t>- режим личной власти диктаторов в ряде стран Латинской Америки, установленный посредством военного переворота и опирающийся непосредственно на военную силу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4. Медленное развитие экономики. </w:t>
      </w:r>
    </w:p>
    <w:p>
      <w:pPr>
        <w:pStyle w:val="Style15"/>
        <w:ind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онца XIX в. страны Латинской Америки стали испытывать сильное давление со стороны своего северного соседа — США, проявлявшееся в экономическом, политическом и военном вмешательстве в их внутренние дела. В экономике Л.А. хозяйства ориентировались на производство и вывоз за границу сельскохозяйственной продукции или полезных ископаемых. </w:t>
      </w:r>
    </w:p>
    <w:p>
      <w:pPr>
        <w:pStyle w:val="Style15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с. учебника 211 п. «Медленное развитие экономики», </w:t>
      </w:r>
      <w:r>
        <w:rPr>
          <w:sz w:val="24"/>
          <w:szCs w:val="24"/>
        </w:rPr>
        <w:t>прочитать, подписать на контурной карте какую продукцию вывозили из стран Латинской Америки.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 xml:space="preserve">Латиноамериканский «плавильный котел». </w:t>
      </w:r>
    </w:p>
    <w:p>
      <w:pPr>
        <w:pStyle w:val="Style15"/>
        <w:ind w:firstLine="708"/>
        <w:rPr/>
      </w:pP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 – это время складывания латиноамериканской нации.  На рубеже XIX—XX вв. в Латинской Америке на огромной площади в 20,6 млн кв. км проживало 60 млн человек. Здесь существовало 20 независимых государств. Последняя испанская колония — Куба — добилась независимости в 1898 г.  - Итак, на каком же языке говорят латиноамериканцы?   В 18 странах население говорило на испанском языке, в Бразилии — на португальском, в Гаити — на французс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b/>
          <w:sz w:val="24"/>
          <w:szCs w:val="24"/>
        </w:rPr>
        <w:t>Итоги урока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Что вы узнали сегодня на уроке?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Домашнее задание</w:t>
      </w:r>
      <w:r>
        <w:rPr/>
        <w:t xml:space="preserve"> с. 211 учебника, заполнить таблицу:</w:t>
      </w:r>
    </w:p>
    <w:tbl>
      <w:tblPr>
        <w:tblW w:w="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418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ее развитые страны Л.А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алые страны Л.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3:00Z</dcterms:created>
  <dc:creator>Admin</dc:creator>
  <dc:description/>
  <cp:keywords/>
  <dc:language>en-US</dc:language>
  <cp:lastModifiedBy>Oksana</cp:lastModifiedBy>
  <dcterms:modified xsi:type="dcterms:W3CDTF">2012-01-09T04:58:00Z</dcterms:modified>
  <cp:revision>9</cp:revision>
  <dc:subject/>
  <dc:title/>
</cp:coreProperties>
</file>