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rPr/>
      </w:pPr>
      <w:r>
        <w:rPr>
          <w:sz w:val="28"/>
          <w:szCs w:val="28"/>
        </w:rPr>
        <w:t>ПО ФИЗИКЕ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Жирноклеева Ю.В.</w:t>
      </w:r>
    </w:p>
    <w:p>
      <w:pPr>
        <w:pStyle w:val="Normal"/>
        <w:rPr/>
      </w:pPr>
      <w:r>
        <w:rPr>
          <w:sz w:val="28"/>
          <w:szCs w:val="28"/>
        </w:rPr>
        <w:t>По учебнику Г.Я.Мякишев, Б.Б.Буховцев, Н.Н.Сотский «Физика 10»</w:t>
      </w:r>
    </w:p>
    <w:p>
      <w:pPr>
        <w:pStyle w:val="Normal"/>
        <w:rPr/>
      </w:pPr>
      <w:r>
        <w:rPr>
          <w:sz w:val="28"/>
          <w:szCs w:val="28"/>
        </w:rPr>
        <w:t>Всего часов-102 (3час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бщего образования (Приказ МО от 5марта 2004г., №1089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х общеобразовательных программ для общеобразовательных школ, гимназий, лицеев; рекомендованных (допущенных) МО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а РФ «об образовании» №122-ФЗ в последней редакции от 22 августа 200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го минимума содержания основного общего образования (Приказ Министерства образования России от февраля 1998 года, №32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не используется двойная нумерация: первая цифра соответствует порядковому номеру урока, вторая цифра – номеру урок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261"/>
        <w:gridCol w:w="1255"/>
        <w:gridCol w:w="117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о А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о 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собенности физического метода исследов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ая физик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лектродинами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>
          <w:i/>
          <w:i/>
        </w:rPr>
      </w:pPr>
      <w:r>
        <w:rPr>
          <w:i/>
        </w:rPr>
        <w:t>СОДЕРЖАНИЕ ПРОГРАММЫ ПО ФИЗИКЕ. 10 КЛАС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Лабораторных работ-4. </w:t>
      </w:r>
    </w:p>
    <w:p>
      <w:pPr>
        <w:pStyle w:val="Normal"/>
        <w:rPr>
          <w:i/>
          <w:i/>
        </w:rPr>
      </w:pPr>
      <w:r>
        <w:rPr>
          <w:i/>
        </w:rPr>
        <w:t>Контрольных работ-8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97"/>
        <w:gridCol w:w="795"/>
        <w:gridCol w:w="5386"/>
        <w:gridCol w:w="243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sz w:val="16"/>
                <w:szCs w:val="16"/>
              </w:rPr>
              <w:t>т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.зад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ые особенности физического метода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Физика и познание мира. Экспериментальный характер физики. Классическая механика Ньютон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2. отв.на воп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ханика (32часа).</w:t>
            </w:r>
          </w:p>
          <w:p>
            <w:pPr>
              <w:pStyle w:val="Normal"/>
              <w:jc w:val="both"/>
              <w:rPr/>
            </w:pPr>
            <w:r>
              <w:rPr/>
              <w:t>Положение тела в пространств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п.3-6,у.1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писания движения тел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-8,у.1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прямолинейное движение тел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-10,у.1№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мгновенная и относительная скорость движения тел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-12,у.2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 Средняя мгновенная и относительная скорости движен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11-12,у.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рение. Прямолинейное движение с постоянным ускорение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3-16,у.3№2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ое падение те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7-18,у.4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Начальная скорость направлена под углом к горизонту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17-18,у.4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движение точки по окружност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,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Законы кинематики. Подготовка к контрольной работ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3-19,у.4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Контрольная работа №1. «Законы кинематики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.п.3-19,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Первый закон Ньютон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2-24,у.6№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. Измерение сил. Второй закон Ньютон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5-27,у.6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закон Ньютон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8-30,у.6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относительности Галилея. Закон всемирного тяготен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1-34у.7№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упругости. Закон Гу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6-37, у.7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тела. Невесомость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5,у.7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трен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8-40,у.7№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Силы в природ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31-40,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. Решение задач. Силы в природ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31-40,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нтрольная работа №2.</w:t>
            </w:r>
            <w:r>
              <w:rPr/>
              <w:t xml:space="preserve"> «Законы динамики.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.сообщ.по раздел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Импульс тел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1,у.8№2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сохранения импульса. Реактивное движени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2,у.8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Импульс тела. Закон сохранения импульса системы те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3-44,у.8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ая работа. Мощность. КПД механизмо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5-46,у.9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. Кинетическая энергия и ее изменени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7-48у.9№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ил тяжести и упругости. Потенциальная энерг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9-50,у.9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Энергия, работа и мощность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1,у.9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FFFF"/>
              </w:rPr>
            </w:pPr>
            <w:r>
              <w:rPr>
                <w:color w:val="00FFFF"/>
              </w:rPr>
              <w:t>Лабораторная работа №1. «Изучение закона сохранения механической энергии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51,вып.мат.</w:t>
            </w:r>
          </w:p>
          <w:p>
            <w:pPr>
              <w:pStyle w:val="Normal"/>
              <w:jc w:val="both"/>
              <w:rPr>
                <w:color w:val="00FFFF"/>
              </w:rPr>
            </w:pPr>
            <w:r>
              <w:rPr/>
              <w:t>обр.рез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сохранения в механике. Закон сохранения энергии. Подготовка к контрольной работ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2,у.9№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Законы сохранения в механике. Подготовка к контрольной работ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3,у.9№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нтрольная работа №3. «Законы сохранения в механике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.п.41-53,у.9№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олекулярная физика (30часо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контрольной работы. Основные положения молекулярно-кинетической теори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п.57-58,у.11№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еществ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9-61,у.11№4,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ные состояния веществ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2,у.11№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альный газ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3-65,у.11№10,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и тепловое равновеси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6-67,у.12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ая температур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8,у.№.,у.12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скоростей молекул газ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9,у.12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Средняя квадратичная скорость движения молеку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66-69,у.12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состояния идеального газ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0,у.13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ые закон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1,у.13№4,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ые законы. Работа с графикам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70-71,у.13№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Газовые закон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70-71,у.13№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FFFF"/>
              </w:rPr>
              <w:t>Лабораторная работа №2. «Проверка закона Гей-Люссака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FFFF"/>
              </w:rPr>
            </w:pPr>
            <w:r>
              <w:rPr/>
              <w:t>пов.п.70-71,вып.мат.обр.рез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Основное уравнением МКТ. Газовые законы. Подготовка к контрольной работ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70-71.,у.13№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Контрольная работа №4 «МКТ идеального газа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.п.70-71,у.13№12,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Насыщенный па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2,у.14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пени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3,у.14№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 воздух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4у.14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Влажность воздух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74.,у.14№6,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сталлические тел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5,отв.на воп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фные тел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6,отв.на воп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энерг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7,у.15№.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термодинамик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78.,у.15№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кон термодинамик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9-80,у.15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ервого закона термодинамики к изопроцесса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81,у.15№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Применение первого закона термодинамики к изопроцесса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80,у.15№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закон термодинамик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2-83,у.15№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работы тепловых двигателей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4,у.15№1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Влажность. Первое начало термодинамики. Тепловой двигатель. Подготовка к контрольной работ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74-84.,у.№.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Контрольная работа №5 «Термодинамика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.п.74-84,у.№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новы электродинамики (37 час)</w:t>
            </w:r>
          </w:p>
          <w:p>
            <w:pPr>
              <w:pStyle w:val="Normal"/>
              <w:jc w:val="both"/>
              <w:rPr/>
            </w:pPr>
            <w:r>
              <w:rPr/>
              <w:t>Анализ контрольной работы. Электрический заряд. Закон сохранения заряд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п.85-88,у.16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Кулон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9-90,у.16№.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Закон Куло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89-90,у.16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ое поле. Напряженность электрического пол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1-94,у.17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и и диэлектрики в электрическом пол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5-96,у.17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Закон Кулона  Напряженность электрического пол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91-94,у.17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нциальная энергия заряженного тела в однородном электростатическом поле. Потенциа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8-99,у.17№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напряженностью и разностью потенциало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0,у.17№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Связь между напряженностью и потенциало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100,у.17№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емкость. Конденсатор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1-102,у.18№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Электроемкость конденсатор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101-102,у.18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 заряженного конденсатор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3,у.18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Напряженность. Закон Кулона. Конденсатор. Подготовка к контрольной работ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91-103,реш.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Контрольная работа №6. «Закон Кулона. Конденсатор.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.п.91-103,реш.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Электрический ток. Сила то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4-105,у.19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Ома для участка цеп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6,у.19№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8,у.19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Закон Ома, работа и мощность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106,108,у.19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FFFF"/>
              </w:rPr>
              <w:t>Лабораторная работа №3. «Сборка электрических цепей. Последовательное и параллельное соединение проводников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FFFF"/>
              </w:rPr>
            </w:pPr>
            <w:r>
              <w:rPr/>
              <w:t>п.107,у.19№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Ома для полной цеп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9-110,у.19№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FFFF"/>
              </w:rPr>
              <w:t>Лабораторная работа №4. «Закон Ома для полной цепи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FFFF"/>
              </w:rPr>
            </w:pPr>
            <w:r>
              <w:rPr/>
              <w:t>пов.п.109-110,вып.мат.обр.рез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Закон Ома . Подготовка к контрольной работ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.109-110,у.19№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Контрольная работа №7 «Законы Ома.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.п.109-110,у.19№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Электронная проводимость металло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1-112,отв.на воп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мость сопротивления проводника от температур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3-114,у.20№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й ток в полупроводниках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5,у.20№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сная проводимость полупроводнико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6,у.20№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-n</w:t>
            </w:r>
            <w:r>
              <w:rPr/>
              <w:t xml:space="preserve"> переход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.117-118,у20.№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зисторы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9,у.20№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ток в вакуум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0-121,у20.№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ток в жидкостях и расплавах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2,у.20№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Электролиз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3,у.20№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ток в газах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4-125,отв.на воп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6,под.сообщ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Зависимость сопротивления проводника от температур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111-126.,реш.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. Явление электролиза. Подготовка к контрольной работе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п111-126.,реш.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нтрольная работа №8 «Электрический ток в различных средах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в.п111-126.,реш.зад.из те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зервный урок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до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rPr/>
      </w:pPr>
      <w:r>
        <w:rPr>
          <w:b/>
          <w:lang w:val="en-US"/>
        </w:rPr>
        <w:t>10</w:t>
      </w:r>
      <w:r>
        <w:rPr/>
        <w:t xml:space="preserve"> КЛАСС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6873"/>
        <w:gridCol w:w="129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нтрольной работ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Законы кинематики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«Законы динамики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 «Законы сохранения в механике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МКТ идеального газа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Термодинамика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«Законы Кулона. Конденсатор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«Законы Ома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«Электрический ток в различных средах.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АФИК ЛАБОРАТОРНЫХ РАБОТ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 КЛАСС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740"/>
        <w:gridCol w:w="1351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абораторной работ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«Изучение закона сохранения механической энергии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 «Проверка закона Гей-Люссака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. «Сборка электрических цепей. Последовательное и параллельное соединение проводников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4 «Закон Ома для полной цепи.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ХОЖДЕНИЕ ПРОГРАММЫ ПО ФИЗИКЕ – 10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 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 д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ые особенности физического метода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еха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олекулярная физ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сновы электродинам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02"/>
        <w:ind w:left="3384" w:hanging="0"/>
        <w:rPr>
          <w:sz w:val="26"/>
          <w:szCs w:val="26"/>
        </w:rPr>
      </w:pPr>
      <w:r>
        <w:rPr>
          <w:sz w:val="26"/>
          <w:szCs w:val="26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hanging="317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>Гомоюнов К.К., Кесамаллы М.Ф., Кесамаллы Ф.П. и др. Толковый сло</w:t>
        <w:softHyphen/>
      </w:r>
      <w:r>
        <w:rPr>
          <w:sz w:val="26"/>
          <w:szCs w:val="26"/>
        </w:rPr>
        <w:t xml:space="preserve">варь школьника по физике: Учеб. пособие для средней школы / под </w:t>
      </w:r>
      <w:r>
        <w:rPr>
          <w:spacing w:val="-1"/>
          <w:sz w:val="26"/>
          <w:szCs w:val="26"/>
        </w:rPr>
        <w:t xml:space="preserve">общей ред. К.К. Гомоюнова.- серия «Учебники для вузов. Специальная литература». - СПб.: изд-во «Специальная литература», изд-во «Лань», </w:t>
      </w:r>
      <w:r>
        <w:rPr>
          <w:sz w:val="26"/>
          <w:szCs w:val="26"/>
        </w:rPr>
        <w:t>1999.-38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right="72" w:hanging="317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Единый государственный экзамен: Физика: Тестовые задания для подг. </w:t>
      </w:r>
      <w:r>
        <w:rPr>
          <w:spacing w:val="-1"/>
          <w:sz w:val="26"/>
          <w:szCs w:val="26"/>
        </w:rPr>
        <w:t xml:space="preserve">к Единому гос. Экзамену: 10-11 кл. / Н.Н. Тулькибаева, А.Э. Пушкарев, </w:t>
      </w:r>
      <w:r>
        <w:rPr>
          <w:sz w:val="26"/>
          <w:szCs w:val="26"/>
        </w:rPr>
        <w:t>М.А. Драпкин, Д.В. Климентьев. - М.: Просвещение, 2004. - 25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 w:before="5" w:after="0"/>
        <w:ind w:left="317" w:right="24" w:hanging="317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 xml:space="preserve">Извозчиков В.А., Слуцкий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. Решение задач по физике на компью</w:t>
        <w:softHyphen/>
        <w:t>тере: Кн. для учителя. - М.: Просвещение, 1999. - 2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right="14" w:hanging="317"/>
        <w:jc w:val="both"/>
        <w:rPr>
          <w:spacing w:val="-18"/>
          <w:sz w:val="26"/>
          <w:szCs w:val="26"/>
        </w:rPr>
      </w:pPr>
      <w:r>
        <w:rPr>
          <w:spacing w:val="-1"/>
          <w:sz w:val="26"/>
          <w:szCs w:val="26"/>
        </w:rPr>
        <w:t>Сборник задач по физике: для 7-9кл. общобразоват. учрежедний / Сост. Т.Н. Степанова. - 9-е изд. М.: Просвещение, 2003. - 28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hanging="31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Физика. Задачник. 7-9 кл.: Пособие для общеобразоват. учреждений/ Рымкевич А.П. - 7-е изд., стереотип. - М.: Дрофа, 2003. - 19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hanging="317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 xml:space="preserve">Физика: Учеб. для 7 кл. общеобразоват. учреждений / Г.Я. Мякишев, </w:t>
      </w:r>
      <w:r>
        <w:rPr>
          <w:spacing w:val="-1"/>
          <w:sz w:val="26"/>
          <w:szCs w:val="26"/>
        </w:rPr>
        <w:t>Б.Б. Буховцев, Н.Н. Сотский. - 10-е изд. - М.: Просвещение, 2002. -33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02"/>
        <w:ind w:left="317" w:right="19" w:hanging="317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Физика: Учеб. для 7 кл. общеобразоват. учреждений / А.Д.Перышкин-М.: Просвещение, 2003. - 336 с.</w:t>
      </w:r>
    </w:p>
    <w:p>
      <w:pPr>
        <w:pStyle w:val="Normal"/>
        <w:shd w:fill="FFFFFF" w:val="clear"/>
        <w:spacing w:lineRule="exact" w:line="302"/>
        <w:ind w:left="341" w:right="5" w:hanging="278"/>
        <w:jc w:val="both"/>
        <w:rPr>
          <w:rFonts w:ascii="Arial" w:hAnsi="Arial" w:cs="Arial"/>
          <w:sz w:val="20"/>
          <w:szCs w:val="20"/>
        </w:rPr>
      </w:pPr>
      <w:r>
        <w:rPr>
          <w:sz w:val="26"/>
          <w:szCs w:val="26"/>
        </w:rPr>
        <w:t>8.Фронтальные лабораторные работы по физике в 7-11 классах общеоб</w:t>
        <w:softHyphen/>
        <w:t>разовательных учреждениях: Кн. для учителя / В.А. Буров, Ю.И. Дик, Б.С. Зворыкин и др.; под ред. В.А. Бурова, Г.Г. Никифорова. - М.: Про</w:t>
        <w:softHyphen/>
        <w:t>свещение: Учеб. лит., 1996. - 368 с.</w:t>
      </w:r>
    </w:p>
    <w:p>
      <w:pPr>
        <w:pStyle w:val="Normal"/>
        <w:shd w:fill="FFFFFF" w:val="clear"/>
        <w:spacing w:lineRule="exact" w:line="307"/>
        <w:ind w:left="58" w:firstLine="198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полнительная литература </w:t>
      </w:r>
    </w:p>
    <w:p>
      <w:pPr>
        <w:pStyle w:val="Normal"/>
        <w:shd w:fill="FFFFFF" w:val="clear"/>
        <w:spacing w:lineRule="exact" w:line="307"/>
        <w:ind w:left="58" w:hanging="0"/>
        <w:rPr>
          <w:rFonts w:ascii="Arial" w:hAnsi="Arial" w:cs="Arial"/>
          <w:sz w:val="20"/>
          <w:szCs w:val="20"/>
        </w:rPr>
      </w:pPr>
      <w:r>
        <w:rPr>
          <w:sz w:val="26"/>
          <w:szCs w:val="26"/>
        </w:rPr>
        <w:t>9.Мансуров А.Н., Мансуров НА. Физика, 7-9: Для шк. с гуманит. про</w:t>
        <w:softHyphen/>
        <w:t xml:space="preserve">филем обучения: Кн. для учителя.- М.: Просвещение, 2000.- 160 с. </w:t>
      </w:r>
      <w:r>
        <w:rPr>
          <w:spacing w:val="-1"/>
          <w:sz w:val="26"/>
          <w:szCs w:val="26"/>
        </w:rPr>
        <w:t xml:space="preserve">10.Углубленное изучение физики в 7-9 классах: Кн. Для учителя / О.Ф. </w:t>
      </w:r>
      <w:r>
        <w:rPr>
          <w:sz w:val="26"/>
          <w:szCs w:val="26"/>
        </w:rPr>
        <w:t>Кабардин, СИ. Кабардина, В.А. Орлова. - М.: Просвещение, 2002. -127 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93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7:50:00Z</dcterms:created>
  <dc:creator>Noname</dc:creator>
  <dc:description/>
  <cp:keywords/>
  <dc:language>en-US</dc:language>
  <cp:lastModifiedBy>Admin</cp:lastModifiedBy>
  <cp:lastPrinted>2009-10-31T15:03:00Z</cp:lastPrinted>
  <dcterms:modified xsi:type="dcterms:W3CDTF">2012-01-09T14:22:00Z</dcterms:modified>
  <cp:revision>11</cp:revision>
  <dc:subject/>
  <dc:title>КАЛЕНДАРНО-ТЕМАТИЧЕСКОЕ ПЛАНИРОВАНИЕ</dc:title>
</cp:coreProperties>
</file>