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ЗИКЕ 1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– Жирноклеев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чебнику Г.Я.Мякишев, Б.Б.Буховцев, Н.Н.Сотский «Физика 11»</w:t>
      </w:r>
    </w:p>
    <w:p>
      <w:pPr>
        <w:pStyle w:val="Normal"/>
        <w:rPr/>
      </w:pPr>
      <w:r>
        <w:rPr>
          <w:sz w:val="28"/>
          <w:szCs w:val="28"/>
        </w:rPr>
        <w:t>Всего часов-102 (3час в недел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а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льного компонента государственного стандарта общего образования (Приказ МО от 5марта 2004г., №1089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ых общеобразовательных программ для общеобразовательных школ, гимназий, лицеев; рекомендованных (допущенных) МО РФ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а РФ «об образовании» №122-ФЗ в последней редакции от 22 августа 2004 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тельного минимума содержания основного общего образования (Приказ Министерства образования России от февраля 1998 года, №32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лане используется двойная нумерация: первая цифра соответствует порядковому номеру урока, вторая цифра – номеру урока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6262"/>
        <w:gridCol w:w="1254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 по АП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ГНИТНОЕ ПОЛЕ И ЭЛЕКТРОМАГНИТНАЯ ИНДУК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ХАНИЧЕСКИЕ КОЛЕБ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ЕКТРОМАГНИТНЫЕ КОЛЕБ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МЕХАНИЧЕСКИЕ ВОЛН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ЕКТРОМАГНИТНЫЕ ВОЛН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ЕОМЕТРИЧЕСКАЯ и ВОЛНОВАЯ ОПТИ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СНОВЫ СПЕЦЫАЛЬНОЙ ТЕОРИИ    ОТНОСИТЕЛЬНОСТ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ЛУЧЕНИЕ И СПЕКТРЫ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lang w:val="en-US"/>
              </w:rPr>
            </w:pPr>
            <w:r>
              <w:rPr>
                <w:i/>
              </w:rPr>
              <w:t>СВЕТОВЫЕ КВА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ТОМНАЯ ФИЗИКА</w:t>
            </w:r>
            <w:r>
              <w:rPr/>
              <w:t xml:space="preserve">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ФИЗИКА АТОМНОГО ЯДРА.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ОБОБЩЕНИЕ СОВРЕМЕННОЙ ФИЗИК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</w:rPr>
            </w:pPr>
            <w:r>
              <w:rPr>
                <w:i/>
              </w:rPr>
              <w:t>РЕЗЕР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ФИЗИКА – 11 КЛАСС (102 ЧАСА)</w:t>
      </w:r>
    </w:p>
    <w:p>
      <w:pPr>
        <w:pStyle w:val="Normal"/>
        <w:rPr/>
      </w:pPr>
      <w:r>
        <w:rPr/>
        <w:t xml:space="preserve"> </w:t>
      </w:r>
      <w:r>
        <w:rPr/>
        <w:t>Лабораторных работ -6</w:t>
      </w:r>
    </w:p>
    <w:p>
      <w:pPr>
        <w:pStyle w:val="Normal"/>
        <w:rPr/>
      </w:pPr>
      <w:r>
        <w:rPr/>
        <w:t xml:space="preserve"> </w:t>
      </w:r>
      <w:r>
        <w:rPr/>
        <w:t>Контрольных работ -6</w:t>
      </w:r>
    </w:p>
    <w:p>
      <w:pPr>
        <w:pStyle w:val="Normal"/>
        <w:rPr/>
      </w:pPr>
      <w:r>
        <w:rPr/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50"/>
        <w:gridCol w:w="849"/>
        <w:gridCol w:w="5039"/>
        <w:gridCol w:w="2555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Тем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.зад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i/>
              </w:rPr>
              <w:t>МАГНИТНОЕ ПОЛЕ И ЭЛЕКТРОМАГНИТНАЯ ИНДУКЦИЯ(17)</w:t>
            </w:r>
          </w:p>
          <w:p>
            <w:pPr>
              <w:pStyle w:val="Normal"/>
              <w:rPr/>
            </w:pPr>
            <w:r>
              <w:rPr/>
              <w:t xml:space="preserve">Взаимодействие токов. Магнитное поле.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 от.на воп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закона Ампера. Действие магнитного поля на проводник с током.                    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у.1№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Ампера. Решение задач.                                        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сам.раз.п.4,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ие магнитного поля на движущийся заряд. Сила Лоренца.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у.1№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Решение задач. Сила Лоренца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пов.п.6у.1№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нитные свойства вещества.                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у.1№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вление электромагнитной индукции.  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-9у.2№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укционное электрическое поле. Правило Ленца.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у.2№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электромагнитной индукции.     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1у.2№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ЛАБ.РАБ. №1 «Изучения явления электромагнитной индукции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/>
              <w:t>пов.п.8-11у.2№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FF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1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color w:val="00FF00"/>
              </w:rPr>
            </w:pPr>
            <w:r>
              <w:rPr/>
              <w:t xml:space="preserve"> </w:t>
            </w:r>
            <w:r>
              <w:rPr/>
              <w:t>Решение задач. Электромагнитная индукция. Самостоятельная работа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  <w:t>пов.п.8-11у.2№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хревые токи и их использование в технике. Решение задач.                                                                                  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2у.2№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вление самоиндукции. Индуктивность.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5у.2№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4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ия магнитного поля.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6у.2№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Магнитное поле и электромагнитная индукция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7у.2№1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Электромагнитная индукция. Подготовка к контрольной работе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.п.11-17 реш.зад.из тет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7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color w:val="FF0000"/>
              </w:rPr>
            </w:pPr>
            <w:r>
              <w:rPr>
                <w:color w:val="FF0000"/>
              </w:rPr>
              <w:t xml:space="preserve">КОН. РАБ. №1 « ЭЛЕКТРОМАГНИТНАЯ ИНДУКЦИЯ.»                                                                  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color w:val="FF0000"/>
              </w:rPr>
            </w:pPr>
            <w:r>
              <w:rPr/>
              <w:t>п.13-14 отв.на воп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i/>
              </w:rPr>
              <w:t>МЕХАНИЧЕСКИЕ КОЛЕБАНИЯ(5ч)</w:t>
            </w:r>
          </w:p>
          <w:p>
            <w:pPr>
              <w:pStyle w:val="Normal"/>
              <w:rPr/>
            </w:pPr>
            <w:r>
              <w:rPr/>
              <w:t xml:space="preserve">Анализ контрольной работы. Колебательное движение гармонические колебания. Амплитуда, период, частота.  Свободные и вынужденные колебания.                                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8-19у.3№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ческий и физический маятники. Динамика колебательного движения. Гармонические колебания.  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0-21у.3№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ЛАБ.РАБ. №2 «Измерение ускорения свободного падения с помощью математического маятника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/>
              <w:t>пов.п.20-22 вып.мат.обр.рез.раб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FF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за колебаний.                                        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3у.3№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етическое описание движения колебательных систем. Вынужденные колебания. Резонанс. 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4-25у.3№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ЕКТРОМАГНИТНЫЕ КОЛЕБАНИЯ.(10ч)</w:t>
            </w:r>
          </w:p>
          <w:p>
            <w:pPr>
              <w:pStyle w:val="Normal"/>
              <w:rPr/>
            </w:pPr>
            <w:r>
              <w:rPr/>
              <w:t xml:space="preserve">Колебательный контур. Свободные электромагнитные колебания. Теоретическое описание электромагнитных колебаний.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.26-29у.3№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енный электрический ток.        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1у.4№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ческий ток на участке цепи с резистором.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2у.4№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ый электрический ток на участке цепи с конденсатором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3у.4№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ческий ток на участке цепи с катушкой индуктивности.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4у.4№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енный электрический ток на реальном участке цепи. Резонанс в цепи переменного тока..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5у.4№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. Переменный ток. Электромагнитные явления.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6реш.зад.из тет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переменного электрического поля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.п.26-36реш.зад.из тет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Электромагнитные колебания. Подготовка к контрольной работе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.п.26-36реш.зад.из тет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color w:val="FF0000"/>
              </w:rPr>
            </w:pPr>
            <w:r>
              <w:rPr>
                <w:color w:val="FF0000"/>
              </w:rPr>
              <w:t>КОТ.РАБ. №2 «Электромагнитные колебания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color w:val="FF0000"/>
              </w:rPr>
            </w:pPr>
            <w:r>
              <w:rPr/>
              <w:t>пов.п.26-36реш.зад.из тет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ПРОИЗВОДСТВО, ПЕРЕДАЧА И ИСПОЛЬЗОВАНИЕ ЭЛЕКТРОЭНЕРГИИ.(2 ч.)</w:t>
            </w:r>
          </w:p>
          <w:p>
            <w:pPr>
              <w:pStyle w:val="Normal"/>
              <w:rPr/>
            </w:pPr>
            <w:r>
              <w:rPr/>
              <w:t xml:space="preserve">Анализ контрольной работы. Трансформатор. Производство использование электрической энергии.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-38под.сооб.по теме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ФЕРЕНЦИЯ «Передача электроэнергии. Эффективное использование»                                                                  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9-41у.5№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МЕХАНИЧЕСКИЕ ВОЛНЫ(3ч.)</w:t>
            </w:r>
          </w:p>
          <w:p>
            <w:pPr>
              <w:pStyle w:val="Normal"/>
              <w:rPr/>
            </w:pPr>
            <w:r>
              <w:rPr/>
              <w:t xml:space="preserve">Механические волны. Уравнение волны.                         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2-46у.6№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овые волны.                                         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7у.6№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 Механические волны. Самостоятельная работа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.п.42-47у.6№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ЕКТРОМАГНИТНЫЕ ВОЛНЫ(6ч)</w:t>
            </w:r>
          </w:p>
          <w:p>
            <w:pPr>
              <w:pStyle w:val="Normal"/>
              <w:rPr/>
            </w:pPr>
            <w:r>
              <w:rPr/>
              <w:t xml:space="preserve">Электромагнитная волна. Опыты Герца.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.48-49у.7№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ость потока электромагнитного излучения.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0у.7№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етение радио А.С.Поповы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.      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1-53у7.№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Свойство электромагнитных волн. Распространение радиоволн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п.54-56реш.зад.из тет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видение. Развитие средств связи.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7-58под.сообщ.по тем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НФЕРЕНЦИЯ.</w:t>
            </w:r>
            <w:r>
              <w:rPr/>
              <w:t xml:space="preserve"> «Развитие средств связи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ппв.п.48-58 отв.на воп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</w:t>
            </w:r>
            <w:r>
              <w:rPr>
                <w:i/>
              </w:rPr>
              <w:t>ГЕОМЕТРИЧЕСКАЯ и ВОЛНОВАЯ ОПТИКА(18ч)</w:t>
            </w:r>
            <w:r>
              <w:rPr/>
              <w:t xml:space="preserve">. Развитие взглядов на природу света.                                                Принцип Гюйгенса. Закон отражения света.          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9-60у.8№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преломления света Полное отражение.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1-62у.8№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Отражение и преломление света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.п.59-62у.№6,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color w:val="00FF00"/>
              </w:rPr>
            </w:pPr>
            <w:r>
              <w:rPr>
                <w:color w:val="00FF00"/>
              </w:rPr>
              <w:t>ЛАБ.РАБ №3 «Определение показателя преломления стекла.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color w:val="00FF00"/>
              </w:rPr>
            </w:pPr>
            <w:r>
              <w:rPr/>
              <w:t>пов.п.59-62у.№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FF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.  Зеркало.                                  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3у.9№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за. Построение изображения в тонкой линзе.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4у.9№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а тонкой линзы. Решение задач. 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5у.9№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ЛАБ.РАБ №4 «Определение фокусного расстояния линзы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/>
              <w:t>пов.п.65у.9№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FF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. Формула тонкой линзы. Самостоятельная работа.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.п.63-65у.9№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персия света. Поглощение света.       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6у.10№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1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ференция волн.                               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7у.10№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ференция света.                         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8-69реш.зад.из тет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ракция волн. Решение задач.           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0реш.зад.из тет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4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ракция света.    Дифракционная решетка. Решение задач.                                                                                     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1-72реш.зад.из тет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FF00"/>
                <w:u w:val="single"/>
              </w:rPr>
              <w:t>Лаб.раб.№5.</w:t>
            </w:r>
            <w:r>
              <w:rPr>
                <w:color w:val="00FF00"/>
              </w:rPr>
              <w:t xml:space="preserve"> «Определение длины световой волны с помощью дифракционной решетки.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  <w:u w:val="single"/>
              </w:rPr>
            </w:pPr>
            <w:r>
              <w:rPr/>
              <w:t>пов.п.71-72вып.мат.обр.рез.раб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FF00"/>
                <w:sz w:val="20"/>
                <w:szCs w:val="20"/>
                <w:u w:val="single"/>
              </w:rPr>
            </w:pPr>
            <w:r>
              <w:rPr>
                <w:color w:val="00FF00"/>
                <w:sz w:val="20"/>
                <w:szCs w:val="20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ризация света.                             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3-74реш.зад.из тет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7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Решение задач. Линза. Дифракционная решетка. Подготовка к контрольной работе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пов.п.66-74реш.зад.из тет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8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color w:val="FF0000"/>
              </w:rPr>
            </w:pPr>
            <w:r>
              <w:rPr>
                <w:color w:val="FF0000"/>
              </w:rPr>
              <w:t>КОН.РАБ. №3 «Геометрическая и волновая оптика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color w:val="FF0000"/>
              </w:rPr>
            </w:pPr>
            <w:r>
              <w:rPr/>
              <w:t>пов.п.66-74реш.зад.из тет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Ы СПЕЦЫАЛЬНОЙ ТЕОРИИ    ОТНОСИТЕЛЬНОСТИ ( 4Ч.)</w:t>
            </w:r>
          </w:p>
          <w:p>
            <w:pPr>
              <w:pStyle w:val="Normal"/>
              <w:rPr/>
            </w:pPr>
            <w:r>
              <w:rPr/>
              <w:t xml:space="preserve">Анализ контрольной работы. Классическая физика и постулаты СТО.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.75-76у.11№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сительность одновременности. 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7у.11№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лятивистская динамика. Решение задач.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8реш.зад.из тет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ь между массой и энергией. Самостоятельная работа.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9у11№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ЛУЧЕНИЕ И СПЕКТРЫ (5ч.)</w:t>
            </w:r>
          </w:p>
          <w:p>
            <w:pPr>
              <w:pStyle w:val="Normal"/>
              <w:rPr/>
            </w:pPr>
            <w:r>
              <w:rPr/>
              <w:t xml:space="preserve">Виды излучения. Спектры и спектральные аппараты.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.80-81под.сооб.по теме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спектров. Спектральный анализ.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2-83отв.на воп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color w:val="00FF00"/>
              </w:rPr>
            </w:pPr>
            <w:r>
              <w:rPr>
                <w:color w:val="00FF00"/>
              </w:rPr>
              <w:t>ЛАБ.РАБ.№6 «Наблюдение сплошного и линейчатого спектров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color w:val="00FF00"/>
              </w:rPr>
            </w:pPr>
            <w:r>
              <w:rPr/>
              <w:t>пов.п.80-83вып.зад. к раб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FF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ракрасное и ультрафиолетовое излучение. Рентгеновские лучи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4-85под.сооб.по тем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ла электромагнитных волн.   Зачет.             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6отв.на воп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i/>
                <w:i/>
              </w:rPr>
            </w:pPr>
            <w:r>
              <w:rPr>
                <w:i/>
              </w:rPr>
              <w:t>СВЕТОВЫЕ КВАНТЫ(6ч.)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Возникновение квантовой физики. Фотоэлектрический эффект.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</w:rPr>
            </w:pPr>
            <w:r>
              <w:rPr/>
              <w:t>п.87-88у.№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Фотоэффект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.п.87-88у.12№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ны. Применение фотоэффекта.   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9-90у.12№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ление света. Химическое действие света. Фотография.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1-92у.12№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Решение задач. Законы фотоэффекта. Подготовка к контрольной работе.                                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.п.87-92у.12№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color w:val="FF0000"/>
              </w:rPr>
            </w:pPr>
            <w:r>
              <w:rPr>
                <w:color w:val="FF0000"/>
              </w:rPr>
              <w:t>КОН.РАБ. №4 « Фотоэффект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color w:val="FF0000"/>
              </w:rPr>
            </w:pPr>
            <w:r>
              <w:rPr/>
              <w:t>пов.87-92реш.зад.из тет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ТОМНАЯ ФИЗИКА</w:t>
            </w:r>
            <w:r>
              <w:rPr/>
              <w:t xml:space="preserve">  (7ч)</w:t>
            </w:r>
          </w:p>
          <w:p>
            <w:pPr>
              <w:pStyle w:val="Normal"/>
              <w:rPr/>
            </w:pPr>
            <w:r>
              <w:rPr/>
              <w:t xml:space="preserve">Анализ контрольной работы. Опыт Резерфорда. Ядерная модель атома.                                                                       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.93отв.на воп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Теория Бора.                                               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4у.13№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. Постулаты Бора.                                   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5у.13№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ности теории Бора. Квантовая механика.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.п.93-95у.13№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нтовые генераторы. Лазер.                 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6под.сооб.по тем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Строение атома. Теория Бора. Подготовка к контрольной работе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.п.93-96реш.зад.из тет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color w:val="FF0000"/>
                <w:u w:val="single"/>
              </w:rPr>
              <w:t>Контрольная работа№5</w:t>
            </w:r>
            <w:r>
              <w:rPr>
                <w:color w:val="FF0000"/>
              </w:rPr>
              <w:t xml:space="preserve"> «Атомная физика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color w:val="FF0000"/>
                <w:u w:val="single"/>
              </w:rPr>
            </w:pPr>
            <w:r>
              <w:rPr/>
              <w:t>пов.п.93-96реш.зад.из тет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</w:rPr>
            </w:pPr>
            <w:r>
              <w:rPr>
                <w:i/>
              </w:rPr>
              <w:t>ФИЗИКА АТОМНОГО ЯДРА.  (14ч.)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Анализ контрольной работы. Методы наблюдения и регистрации элементарных частиц.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</w:rPr>
            </w:pPr>
            <w:r>
              <w:rPr/>
              <w:t>п.97отв.на воп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активность.                               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8у.14№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радиоактивного распада.              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9у.14№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Законы радиоактивного распада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0-101у.14№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топы. Открытие нейтрона.        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2-103у.14№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ядерного ядра. Ядерные силы.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4у.14№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ия связи атомных ядер.                         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5у.14№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Энергия связи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.п.105у.14№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ерные реакции. Деление ядер урана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6-107реш.зад.из тет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ные ядерные реакци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8реш.зад.из тет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1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Решение задач. Ядерные реакции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пов.п.106-108реш.зад.из тет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дерный реактор. Термоядерные реакции.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9-110реш.зад.из тет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ческое действие радиоактивных излучений.   Подготовка к контрольной работе.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13под.сооб.по тем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4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u w:val="single"/>
              </w:rPr>
              <w:t>Контрольная работа№6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u w:val="single"/>
              </w:rPr>
              <w:t>«</w:t>
            </w:r>
            <w:r>
              <w:rPr>
                <w:color w:val="FF0000"/>
              </w:rPr>
              <w:t>Физика атомного ядра.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/>
              <w:t>п.111-112отв.на воп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ОБОБЩЕНИЕ СОВРЕМЕННОЙ ФИЗИКИ (2ч.)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</w:rPr>
            </w:pPr>
            <w:r>
              <w:rPr/>
              <w:t>Анализ контрольной работы. Понятие об элементарных частицах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</w:rPr>
            </w:pPr>
            <w:r>
              <w:rPr/>
              <w:t>п.114отв.на воп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ременная физическая картина мира. 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15отв.на воп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РАФИК КОНТРОЛЬНЫХ РАБОТ</w:t>
      </w:r>
    </w:p>
    <w:p>
      <w:pPr>
        <w:pStyle w:val="Normal"/>
        <w:rPr/>
      </w:pPr>
      <w:r>
        <w:rPr>
          <w:b/>
          <w:lang w:val="en-US"/>
        </w:rPr>
        <w:t>1</w:t>
      </w:r>
      <w:r>
        <w:rPr/>
        <w:t>1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6662"/>
        <w:gridCol w:w="1266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онтрольной рабо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тем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«Электромагнитная индукция.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 «Электромагнитные колебания.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. «Геометрическая и волновая оптика.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«Фотоэффект.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 «Атомная физика.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6 «Физика атомного ядра.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РАФИК ЛАБОРАТОРНЫХ РАБОТ</w:t>
      </w:r>
    </w:p>
    <w:p>
      <w:pPr>
        <w:pStyle w:val="Normal"/>
        <w:rPr/>
      </w:pPr>
      <w:r>
        <w:rPr>
          <w:b/>
        </w:rPr>
        <w:t>11</w:t>
      </w:r>
      <w:r>
        <w:rPr/>
        <w:t xml:space="preserve"> КЛАСС</w:t>
      </w:r>
    </w:p>
    <w:tbl>
      <w:tblPr>
        <w:tblW w:w="9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6740"/>
        <w:gridCol w:w="1351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абораторной работ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тем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1 «Изучение явления электромагнитной индукции.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2 «Измерение ускорения свободного падения с помощью математического маятника.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3. «Определение показателя преломления стекла.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4 «Определение фокусного расстояния линзы.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5 «Определение длины световой волны с помощью дифракционной решетки.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6 «Наблюдение сплошного и линейчатого спектров.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ОХОЖДЕНИЕ ПРОГРАММЫ ПО ФИЗИКЕ – 11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по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д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х работ по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х работ д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х работ по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х работ да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ГНИТНОЕ ПОЛЕ И ЭЛЕКТРОМАГНИТНАЯ ИНДУ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ХАНИЧЕСКИЕ КОЛЕБ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ЕКТРОМАГНИТНЫЕ КОЛЕБ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МЕХАНИЧЕСКИЕ ВОЛ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ЕКТРОМАГНИТНЫЕ ВОЛ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ЕОМЕТРИЧЕСКАЯ и ВОЛНОВАЯ ОП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Ы СПЕЦЫАЛЬНОЙ ТЕОРИИ    ОТНОСИ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ЛУЧЕНИЕ И СПЕКТ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ЕТОВЫЕ КВА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ТОМНАЯ ФИЗИКА</w:t>
            </w: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ЗИКА АТОМНОГО ЯД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ОБЩЕНИЕ СОВРЕМЕННОЙ ФИЗ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Резер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302"/>
        <w:ind w:left="3384" w:hanging="0"/>
        <w:rPr>
          <w:sz w:val="26"/>
          <w:szCs w:val="26"/>
        </w:rPr>
      </w:pPr>
      <w:r>
        <w:rPr>
          <w:sz w:val="26"/>
          <w:szCs w:val="26"/>
        </w:rPr>
        <w:t>Литератур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02"/>
        <w:ind w:left="317" w:hanging="317"/>
        <w:rPr>
          <w:spacing w:val="-28"/>
          <w:sz w:val="26"/>
          <w:szCs w:val="26"/>
        </w:rPr>
      </w:pPr>
      <w:r>
        <w:rPr>
          <w:spacing w:val="-1"/>
          <w:sz w:val="26"/>
          <w:szCs w:val="26"/>
        </w:rPr>
        <w:t>Гомоюнов К.К., Кесамаллы М.Ф., Кесамаллы Ф.П. и др. Толковый сло</w:t>
        <w:softHyphen/>
      </w:r>
      <w:r>
        <w:rPr>
          <w:sz w:val="26"/>
          <w:szCs w:val="26"/>
        </w:rPr>
        <w:t xml:space="preserve">варь школьника по физике: Учеб. пособие для средней школы / под </w:t>
      </w:r>
      <w:r>
        <w:rPr>
          <w:spacing w:val="-1"/>
          <w:sz w:val="26"/>
          <w:szCs w:val="26"/>
        </w:rPr>
        <w:t xml:space="preserve">общей ред. К.К. Гомоюнова.- серия «Учебники для вузов. Специальная литература». - СПб.: изд-во «Специальная литература», изд-во «Лань», </w:t>
      </w:r>
      <w:r>
        <w:rPr>
          <w:sz w:val="26"/>
          <w:szCs w:val="26"/>
        </w:rPr>
        <w:t>1999.-384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02"/>
        <w:ind w:left="317" w:right="72" w:hanging="317"/>
        <w:jc w:val="both"/>
        <w:rPr>
          <w:spacing w:val="-17"/>
          <w:sz w:val="26"/>
          <w:szCs w:val="26"/>
        </w:rPr>
      </w:pPr>
      <w:r>
        <w:rPr>
          <w:sz w:val="26"/>
          <w:szCs w:val="26"/>
        </w:rPr>
        <w:t xml:space="preserve">Единый государственный экзамен: Физика: Тестовые задания для подг. </w:t>
      </w:r>
      <w:r>
        <w:rPr>
          <w:spacing w:val="-1"/>
          <w:sz w:val="26"/>
          <w:szCs w:val="26"/>
        </w:rPr>
        <w:t xml:space="preserve">к Единому гос. Экзамену: 10-11 кл. / Н.Н. Тулькибаева, А.Э. Пушкарев, </w:t>
      </w:r>
      <w:r>
        <w:rPr>
          <w:sz w:val="26"/>
          <w:szCs w:val="26"/>
        </w:rPr>
        <w:t>М.А. Драпкин, Д.В. Климентьев. - М.: Просвещение, 2004. - 254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02" w:before="5" w:after="0"/>
        <w:ind w:left="317" w:right="24" w:hanging="317"/>
        <w:jc w:val="both"/>
        <w:rPr>
          <w:spacing w:val="-18"/>
          <w:sz w:val="26"/>
          <w:szCs w:val="26"/>
        </w:rPr>
      </w:pPr>
      <w:r>
        <w:rPr>
          <w:sz w:val="26"/>
          <w:szCs w:val="26"/>
        </w:rPr>
        <w:t xml:space="preserve">Извозчиков В.А., Слуцкий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>. Решение задач по физике на компью</w:t>
        <w:softHyphen/>
        <w:t>тере: Кн. для учителя. - М.: Просвещение, 1999. - 256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02"/>
        <w:ind w:left="317" w:right="14" w:hanging="317"/>
        <w:jc w:val="both"/>
        <w:rPr>
          <w:spacing w:val="-18"/>
          <w:sz w:val="26"/>
          <w:szCs w:val="26"/>
        </w:rPr>
      </w:pPr>
      <w:r>
        <w:rPr>
          <w:spacing w:val="-1"/>
          <w:sz w:val="26"/>
          <w:szCs w:val="26"/>
        </w:rPr>
        <w:t>Сборник задач по физике: для 7-9кл. общобразоват. учрежедний / Сост. Т.Н. Степанова. - 9-е изд. М.: Просвещение, 2003. - 288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02"/>
        <w:ind w:left="317" w:hanging="317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>Физика. Задачник. 7-9 кл.: Пособие для общеобразоват. учреждений/ Рымкевич А.П. - 7-е изд., стереотип. - М.: Дрофа, 2003. - 192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02"/>
        <w:ind w:left="317" w:hanging="317"/>
        <w:jc w:val="both"/>
        <w:rPr>
          <w:spacing w:val="-18"/>
          <w:sz w:val="26"/>
          <w:szCs w:val="26"/>
        </w:rPr>
      </w:pPr>
      <w:r>
        <w:rPr>
          <w:sz w:val="26"/>
          <w:szCs w:val="26"/>
        </w:rPr>
        <w:t xml:space="preserve">Физика: Учеб. для 7 кл. общеобразоват. учреждений / Г.Я. Мякишев, </w:t>
      </w:r>
      <w:r>
        <w:rPr>
          <w:spacing w:val="-1"/>
          <w:sz w:val="26"/>
          <w:szCs w:val="26"/>
        </w:rPr>
        <w:t>Б.Б. Буховцев, Н.Н. Сотский. - 10-е изд. - М.: Просвещение, 2002. -336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02"/>
        <w:ind w:left="317" w:right="19" w:hanging="317"/>
        <w:jc w:val="both"/>
        <w:rPr>
          <w:spacing w:val="-16"/>
          <w:sz w:val="26"/>
          <w:szCs w:val="26"/>
        </w:rPr>
      </w:pPr>
      <w:r>
        <w:rPr>
          <w:sz w:val="26"/>
          <w:szCs w:val="26"/>
        </w:rPr>
        <w:t>Физика: Учеб. для 7 кл. общеобразоват. учреждений / А.Д.Перышкин-М.: Просвещение, 2003. - 336 с.</w:t>
      </w:r>
    </w:p>
    <w:p>
      <w:pPr>
        <w:pStyle w:val="Normal"/>
        <w:shd w:fill="FFFFFF" w:val="clear"/>
        <w:spacing w:lineRule="exact" w:line="302"/>
        <w:ind w:left="341" w:right="5" w:hanging="278"/>
        <w:jc w:val="both"/>
        <w:rPr>
          <w:rFonts w:ascii="Arial" w:hAnsi="Arial" w:cs="Arial"/>
          <w:sz w:val="20"/>
          <w:szCs w:val="20"/>
        </w:rPr>
      </w:pPr>
      <w:r>
        <w:rPr>
          <w:sz w:val="26"/>
          <w:szCs w:val="26"/>
        </w:rPr>
        <w:t>8.Фронтальные лабораторные работы по физике в 7-11 классах общеоб</w:t>
        <w:softHyphen/>
        <w:t>разовательных учреждениях: Кн. для учителя / В.А. Буров, Ю.И. Дик, Б.С. Зворыкин и др.; под ред. В.А. Бурова, Г.Г. Никифорова. - М.: Про</w:t>
        <w:softHyphen/>
        <w:t>свещение: Учеб. лит., 1996. - 368 с.</w:t>
      </w:r>
    </w:p>
    <w:p>
      <w:pPr>
        <w:pStyle w:val="Normal"/>
        <w:shd w:fill="FFFFFF" w:val="clear"/>
        <w:spacing w:lineRule="exact" w:line="307"/>
        <w:ind w:left="58" w:firstLine="198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ополнительная литература </w:t>
      </w:r>
    </w:p>
    <w:p>
      <w:pPr>
        <w:pStyle w:val="Normal"/>
        <w:shd w:fill="FFFFFF" w:val="clear"/>
        <w:spacing w:lineRule="exact" w:line="307"/>
        <w:ind w:left="58" w:hanging="0"/>
        <w:rPr>
          <w:rFonts w:ascii="Arial" w:hAnsi="Arial" w:cs="Arial"/>
          <w:sz w:val="20"/>
          <w:szCs w:val="20"/>
        </w:rPr>
      </w:pPr>
      <w:r>
        <w:rPr>
          <w:sz w:val="26"/>
          <w:szCs w:val="26"/>
        </w:rPr>
        <w:t>9.Мансуров А.Н., Мансуров НА. Физика, 7-9: Для шк. с гуманит. про</w:t>
        <w:softHyphen/>
        <w:t xml:space="preserve">филем обучения: Кн. для учителя.- М.: Просвещение, 2000.- 160 с. </w:t>
      </w:r>
      <w:r>
        <w:rPr>
          <w:spacing w:val="-1"/>
          <w:sz w:val="26"/>
          <w:szCs w:val="26"/>
        </w:rPr>
        <w:t xml:space="preserve">10.Углубленное изучение физики в 7-9 классах: Кн. Для учителя / О.Ф. </w:t>
      </w:r>
      <w:r>
        <w:rPr>
          <w:sz w:val="26"/>
          <w:szCs w:val="26"/>
        </w:rPr>
        <w:t>Кабардин, СИ. Кабардина, В.А. Орлова. - М.: Просвещение, 2002. -127 с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7:59:00Z</dcterms:created>
  <dc:creator>Noname</dc:creator>
  <dc:description/>
  <cp:keywords/>
  <dc:language>en-US</dc:language>
  <cp:lastModifiedBy>Admin</cp:lastModifiedBy>
  <cp:lastPrinted>2009-11-04T19:27:00Z</cp:lastPrinted>
  <dcterms:modified xsi:type="dcterms:W3CDTF">2012-01-09T14:26:00Z</dcterms:modified>
  <cp:revision>7</cp:revision>
  <dc:subject/>
  <dc:title>КАЛЕНДАРНО-ТЕМАТИЧЕСКОЕ ПЛАНИРОВАНИЕ</dc:title>
</cp:coreProperties>
</file>