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 xml:space="preserve">«ПОЖАРНЫМ </w:t>
      </w:r>
    </w:p>
    <w:p>
      <w:pPr>
        <w:pStyle w:val="Normal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 xml:space="preserve">                     </w:t>
      </w:r>
      <w:r>
        <w:rPr>
          <w:color w:val="333333"/>
          <w:sz w:val="52"/>
          <w:szCs w:val="52"/>
        </w:rPr>
        <w:t xml:space="preserve">МОЖЕШЬ </w:t>
      </w:r>
    </w:p>
    <w:p>
      <w:pPr>
        <w:pStyle w:val="Normal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 xml:space="preserve">                                      </w:t>
      </w:r>
      <w:r>
        <w:rPr>
          <w:color w:val="333333"/>
          <w:sz w:val="52"/>
          <w:szCs w:val="52"/>
        </w:rPr>
        <w:t xml:space="preserve">ТЫ </w:t>
      </w:r>
    </w:p>
    <w:p>
      <w:pPr>
        <w:pStyle w:val="Normal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 xml:space="preserve">                                           </w:t>
      </w:r>
      <w:r>
        <w:rPr>
          <w:color w:val="333333"/>
          <w:sz w:val="52"/>
          <w:szCs w:val="52"/>
        </w:rPr>
        <w:t>НЕ БЫТЬ»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и</w:t>
      </w:r>
      <w:r>
        <w:rPr>
          <w:color w:val="333333"/>
          <w:sz w:val="28"/>
          <w:szCs w:val="28"/>
        </w:rPr>
        <w:t>: показать роль огня в жизни человека, как положительную, так</w:t>
      </w:r>
      <w:r>
        <w:rPr>
          <w:smallCap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 отрицательную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накомить детей с профессией пожарного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учить детей ценить мужество и героизм людей этой профессии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</w:t>
        <w:softHyphen/>
        <w:t xml:space="preserve">верить знания школьников по правилам пожарной безопасности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бе</w:t>
        <w:softHyphen/>
        <w:t xml:space="preserve">дить в недопустимости шуток с вызовом пожарной команды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буж</w:t>
        <w:softHyphen/>
        <w:t>дать к творчеству; составить памятку, как вести себя при пожаре.</w:t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  <w:sz w:val="28"/>
          <w:szCs w:val="28"/>
        </w:rPr>
      </w:pPr>
      <w:r>
        <w:rPr>
          <w:b/>
          <w:smallCaps/>
          <w:color w:val="333333"/>
          <w:sz w:val="28"/>
          <w:szCs w:val="28"/>
        </w:rPr>
        <w:t>Беседа об истории овладения огнем</w:t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гадка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Без рук, без ног, а все съедает? </w:t>
      </w:r>
      <w:r>
        <w:rPr>
          <w:i/>
          <w:iCs/>
          <w:color w:val="333333"/>
        </w:rPr>
        <w:t>(Огонь.)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- Открытие способа добывания огня было значительной победой человека над природой. Вот как говорится о значении огня в легенде о Промете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 xml:space="preserve">      </w:t>
      </w:r>
      <w:r>
        <w:rPr>
          <w:color w:val="333333"/>
        </w:rPr>
        <w:t>В давние времена, когда всем миром правил Зевс, люди, только-только расселившиеся на земле, были слабыми, бессильными, пугли</w:t>
        <w:softHyphen/>
        <w:t>выми. Они не умели ни думать, ни понимать того, что видели вокруг. С ужасом смотрели они на грозовые тучи, палящее солнце, бескрай</w:t>
        <w:softHyphen/>
        <w:t>нее море и высокие горы. От всего, что их пугало, люди прятались в пещеры. Не было у них тогда ни жилья, ни семейного очага: люди не варили пищу, не грелись около огня. И была такая жизнь жалким существован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 xml:space="preserve">      </w:t>
      </w:r>
      <w:r>
        <w:rPr>
          <w:color w:val="333333"/>
        </w:rPr>
        <w:t>Пожалел людей своим большим сердцем титан Прометей и смело нарушил запрет Зевса: не давать людям огня. Пробравшись во дво</w:t>
        <w:softHyphen/>
        <w:t xml:space="preserve">рец, титан взял небольшую искру огня и, спрятав ее в пустом стебле  </w:t>
      </w:r>
      <w:r>
        <w:rPr>
          <w:i/>
          <w:iCs/>
          <w:color w:val="333333"/>
        </w:rPr>
        <w:t xml:space="preserve"> </w:t>
      </w:r>
      <w:r>
        <w:rPr>
          <w:color w:val="333333"/>
        </w:rPr>
        <w:t>тростника, принес людям на землю. С тех пор засияли яркие огоньки   костров на земле. Около них собирались люди целыми семьями, жарили мясо, грелись, танцевали. Теперь люди зажили веселее и друж</w:t>
        <w:softHyphen/>
        <w:t>нее, и титан Прометей искренне этому радовался. Он научил людей укрощать огонь, плавить медь, ковать оружие. Благодаря Прометею люди научились думать и, наверное, впервые почувствовали себя  людьм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Огонь стал надежным товарищем и помощником людей. Трудно представить себе такую отрасль человеческой деятельности, где бы не использовался огонь. Помогите мне: назовите сферы применения огня. </w:t>
      </w:r>
      <w:r>
        <w:rPr>
          <w:i/>
          <w:iCs/>
          <w:color w:val="333333"/>
        </w:rPr>
        <w:t>(Приготовление пищи, двигатели внутреннего сгорания, плавка металлов, изготовление стекла и стройматериалов, обжиг керамических изделий, теплоэлектростанции и др.)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</w:rPr>
        <w:t>1. Я - огонь, я друг ребят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Но когда со мной шалят,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Становлюсь тогда врагом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И сжигаю все кругом.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</w:rPr>
        <w:t>2. Да, огонь бывает разный-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Бледно-желтый, ярко-красный,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Синий или золотой,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Очень добрый, очень злой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3. Человеку друг - огонь,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Только зря его не тронь!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Если будешь баловаться,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То беды не миновать,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От огня несдобровать!</w:t>
      </w:r>
    </w:p>
    <w:p>
      <w:pPr>
        <w:pStyle w:val="Normal"/>
        <w:rPr>
          <w:color w:val="333333"/>
        </w:rPr>
      </w:pPr>
      <w:r>
        <w:rPr>
          <w:color w:val="333333"/>
        </w:rPr>
        <w:t>4. Знайте, в гневе он сердит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Ничего не пощадит!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Уничтожить может школу,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Поле хлебное, твой дом </w:t>
      </w:r>
    </w:p>
    <w:p>
      <w:pPr>
        <w:pStyle w:val="Normal"/>
        <w:rPr>
          <w:color w:val="333333"/>
        </w:rPr>
      </w:pPr>
      <w:r>
        <w:rPr>
          <w:color w:val="333333"/>
        </w:rPr>
        <w:t>И у дома все кругом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А взметнувшись до небес, </w:t>
      </w:r>
    </w:p>
    <w:p>
      <w:pPr>
        <w:pStyle w:val="Normal"/>
        <w:rPr>
          <w:color w:val="333333"/>
        </w:rPr>
      </w:pPr>
      <w:r>
        <w:rPr>
          <w:color w:val="333333"/>
        </w:rPr>
        <w:t>Перекинется на лес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5. Огонь силен - он может сжечь деревню. 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</w:rPr>
        <w:t>Он беспощаден, зол, напорист, груб.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</w:rPr>
        <w:t xml:space="preserve"> </w:t>
      </w:r>
      <w:r>
        <w:rPr>
          <w:color w:val="333333"/>
        </w:rPr>
        <w:t>И сгубит он столетние деревья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Быстрее, чем умелый лесоруб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6. И там, где он проходит, </w:t>
      </w:r>
    </w:p>
    <w:p>
      <w:pPr>
        <w:pStyle w:val="Normal"/>
        <w:shd w:fill="FFFFFF" w:val="clear"/>
        <w:autoSpaceDE w:val="false"/>
        <w:rPr>
          <w:smallCaps/>
          <w:color w:val="333333"/>
        </w:rPr>
      </w:pPr>
      <w:r>
        <w:rPr>
          <w:color w:val="333333"/>
        </w:rPr>
        <w:t>Сгорает лес, сгорает весь дотла</w:t>
      </w:r>
      <w:r>
        <w:rPr>
          <w:smallCaps/>
          <w:color w:val="333333"/>
        </w:rPr>
        <w:t>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smallCaps/>
          <w:color w:val="333333"/>
        </w:rPr>
        <w:t xml:space="preserve"> </w:t>
      </w:r>
      <w:r>
        <w:rPr>
          <w:color w:val="333333"/>
        </w:rPr>
        <w:t xml:space="preserve">Недаром поговорка есть в народе: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«Бояться как огня»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7. Гибнут в пламени пожара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Даже люди иногда.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Это помните всегда!</w:t>
      </w:r>
    </w:p>
    <w:p>
      <w:pPr>
        <w:pStyle w:val="Normal"/>
        <w:rPr/>
      </w:pPr>
      <w:r>
        <w:rPr>
          <w:i/>
          <w:color w:val="333333"/>
        </w:rPr>
        <w:t xml:space="preserve">Хором  </w:t>
      </w:r>
      <w:r>
        <w:rPr>
          <w:color w:val="333333"/>
        </w:rPr>
        <w:t xml:space="preserve">            Это помните всегда!</w:t>
      </w:r>
    </w:p>
    <w:p>
      <w:pPr>
        <w:pStyle w:val="Normal"/>
        <w:rPr>
          <w:color w:val="333333"/>
        </w:rPr>
      </w:pPr>
      <w:r>
        <w:rPr>
          <w:color w:val="333333"/>
        </w:rPr>
        <w:t>Посмотрите из чего получается пожар.</w:t>
      </w:r>
    </w:p>
    <w:p>
      <w:pPr>
        <w:pStyle w:val="Normal"/>
        <w:rPr>
          <w:color w:val="333333"/>
        </w:rPr>
      </w:pPr>
      <w:r>
        <w:rPr>
          <w:color w:val="333333"/>
        </w:rPr>
        <w:t>Что же такое пожар?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-   А сейчас немного статистики.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Ежегодно в мире происходит около пяти миллионов пожар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>Каждый час в огне погибает один человек, два получают травмы и ожоги.</w:t>
      </w:r>
      <w:r>
        <w:rPr>
          <w:smallCaps/>
          <w:color w:val="333333"/>
        </w:rPr>
        <w:t xml:space="preserve">             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Каждый третий -  погибший    ребенок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>-   От конных повозок  с ручными пожарными насосами до мощных современных средств тушения пожаров - таков путь развития  пожарной охраны. Сегодня эта специальная служба - одна из самых мобильных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Боятся степи, горные просторы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Его горячих, беспощадных лап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Но есть такие люди, для которых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Он как прирученный - послушен, тих и слаб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Они его к земле прибьют, потушат,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В горящий дом, бесстрашные, войдут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За жизнь других они, не сомневаясь,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Свои жизни отдадут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Таких людей, ведущих бой с огнем,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Мы нашими пожарными зовем! 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Каждый час у нас на планете происходит семьсот пожаров и за</w:t>
        <w:softHyphen/>
        <w:t>гораний. За год их бывает более пяти миллионов. Убытки от пожаров можно сравнить с потерями малых войн двадцатого века. Из десяти пожаров девять происходят по вине человека, каждый пятый пожар из-за детской шалости с огнем. Наши пожарные постоянно ведут с ними бой.</w:t>
      </w:r>
    </w:p>
    <w:p>
      <w:pPr>
        <w:pStyle w:val="Normal"/>
        <w:jc w:val="both"/>
        <w:rPr>
          <w:i/>
          <w:i/>
          <w:color w:val="333333"/>
          <w:u w:val="single"/>
        </w:rPr>
      </w:pPr>
      <w:r>
        <w:rPr>
          <w:i/>
          <w:color w:val="333333"/>
          <w:u w:val="single"/>
        </w:rPr>
        <w:t>Я знаю, что вы грамотные люди в вопросах противопожарной безопасности. Хотите это подтвердить? Тогда я предлагаю вашему вниманию загад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 xml:space="preserve">Что, дотронувшись едва, превращает дом в дрова? </w:t>
      </w:r>
      <w:r>
        <w:rPr>
          <w:i/>
          <w:iCs/>
          <w:color w:val="333333"/>
        </w:rPr>
        <w:t>(Огонь.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 xml:space="preserve">Это - тесный-тесный дом: Сто сестричек жмутся в нем. И любая из сестер Может вспыхнуть как костер! </w:t>
      </w:r>
      <w:r>
        <w:rPr>
          <w:i/>
          <w:iCs/>
          <w:color w:val="333333"/>
        </w:rPr>
        <w:t>(Коробок со спичками.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 xml:space="preserve">Плывет электроход - то назад, то вперед. </w:t>
      </w:r>
      <w:r>
        <w:rPr>
          <w:i/>
          <w:iCs/>
          <w:color w:val="333333"/>
        </w:rPr>
        <w:t>(Утюг.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 xml:space="preserve">Дым увидел - не зевай, нас скорее вызывай! </w:t>
      </w:r>
      <w:r>
        <w:rPr>
          <w:i/>
          <w:iCs/>
          <w:color w:val="333333"/>
        </w:rPr>
        <w:t>(Пожарные.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 xml:space="preserve">Красный бык стоит, дрожит, черный - на небо бежит. </w:t>
      </w:r>
      <w:r>
        <w:rPr>
          <w:i/>
          <w:iCs/>
          <w:color w:val="333333"/>
        </w:rPr>
        <w:t>(Огонь и дым.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 xml:space="preserve">Где с огнем беспечны люди, обязательно он будет. </w:t>
      </w:r>
      <w:r>
        <w:rPr>
          <w:i/>
          <w:iCs/>
          <w:color w:val="333333"/>
        </w:rPr>
        <w:t>(Пожар.)</w:t>
      </w:r>
    </w:p>
    <w:p>
      <w:pPr>
        <w:pStyle w:val="Normal"/>
        <w:shd w:fill="FFFFFF" w:val="clear"/>
        <w:autoSpaceDE w:val="false"/>
        <w:jc w:val="both"/>
        <w:rPr>
          <w:color w:val="333333"/>
          <w:u w:val="single"/>
        </w:rPr>
      </w:pPr>
      <w:r>
        <w:rPr>
          <w:i/>
          <w:iCs/>
          <w:color w:val="333333"/>
          <w:u w:val="single"/>
        </w:rPr>
        <w:t>Собери пословицу</w:t>
      </w:r>
    </w:p>
    <w:p>
      <w:pPr>
        <w:pStyle w:val="Normal"/>
        <w:jc w:val="both"/>
        <w:rPr>
          <w:color w:val="333333"/>
        </w:rPr>
      </w:pPr>
      <w:r>
        <w:rPr>
          <w:i/>
          <w:iCs/>
          <w:color w:val="333333"/>
        </w:rPr>
        <w:t>А сейчас, ребята, я приглашаю вас к сотрудничеству. Давайте все вместе создадим памятку «Как вести себя при пожаре»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b/>
          <w:bCs/>
          <w:color w:val="333333"/>
        </w:rPr>
        <w:t>Помни!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(Можно раздать в виде памятки каждому ребенку.) </w:t>
      </w:r>
    </w:p>
    <w:p>
      <w:pPr>
        <w:pStyle w:val="Normal"/>
        <w:rPr/>
      </w:pPr>
      <w:r>
        <w:rPr>
          <w:color w:val="333333"/>
        </w:rPr>
        <w:t>1. Если же стряслась беда,</w:t>
      </w:r>
    </w:p>
    <w:p>
      <w:pPr>
        <w:pStyle w:val="Normal"/>
        <w:rPr>
          <w:color w:val="333333"/>
        </w:rPr>
      </w:pPr>
      <w:r>
        <w:rPr>
          <w:color w:val="333333"/>
        </w:rPr>
        <w:t>Что тогда нам делать?</w:t>
      </w:r>
    </w:p>
    <w:p>
      <w:pPr>
        <w:pStyle w:val="Normal"/>
        <w:rPr>
          <w:color w:val="333333"/>
        </w:rPr>
      </w:pPr>
      <w:r>
        <w:rPr>
          <w:color w:val="333333"/>
        </w:rPr>
        <w:t>Не теряться никогда,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Действовать умело.. 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</w:rPr>
        <w:t>2.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</w:rPr>
        <w:t>Если в двери выйти можно, так и сделаем - уйдём,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Из квартиры всех животных за собою уведём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Дверь прикроем поплотнее, о пожаре сообщим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И попросим всех соседей позвонить по "ноль один"</w:t>
      </w:r>
    </w:p>
    <w:p>
      <w:pPr>
        <w:pStyle w:val="Normal"/>
        <w:rPr/>
      </w:pPr>
      <w:r>
        <w:rPr>
          <w:color w:val="333333"/>
        </w:rPr>
        <w:t>3 Потому что очень часто средь детей есть "шутники",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Что звонят и понапрасну беспокоят "ноль один". </w:t>
      </w:r>
    </w:p>
    <w:p>
      <w:pPr>
        <w:pStyle w:val="Normal"/>
        <w:rPr>
          <w:color w:val="333333"/>
        </w:rPr>
      </w:pPr>
      <w:r>
        <w:rPr>
          <w:color w:val="333333"/>
        </w:rPr>
        <w:t>Все пожарные России, чтоб машины зря не гнать,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ообщения решили от детей не принимать.</w:t>
      </w:r>
    </w:p>
    <w:p>
      <w:pPr>
        <w:pStyle w:val="Normal"/>
        <w:rPr>
          <w:color w:val="333333"/>
        </w:rPr>
      </w:pPr>
      <w:r>
        <w:rPr>
          <w:color w:val="333333"/>
        </w:rPr>
        <w:t>Не воспримут нас серьёзно, и сигнал наш не дойдёт,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Если позвонит кто взрослый, то пожарная придёт.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</w:rPr>
        <w:t>4. Если нету телефона - мы к балкону поспешим,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За собою дверь балкона поплотнее притворим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Если нет у нас балкона - станем в окна мы кричать: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О пожаре всем прохожим -громко будем сообщать.</w:t>
      </w:r>
    </w:p>
    <w:p>
      <w:pPr>
        <w:pStyle w:val="Normal"/>
        <w:rPr>
          <w:color w:val="333333"/>
        </w:rPr>
      </w:pPr>
      <w:r>
        <w:rPr>
          <w:color w:val="333333"/>
        </w:rPr>
        <w:t>Нас тогда услышат люди, и на помощь нам придут -</w:t>
      </w:r>
    </w:p>
    <w:p>
      <w:pPr>
        <w:pStyle w:val="Normal"/>
        <w:rPr>
          <w:color w:val="333333"/>
        </w:rPr>
      </w:pPr>
      <w:r>
        <w:rPr>
          <w:color w:val="333333"/>
        </w:rPr>
        <w:t>Ждать нам долго не придётся - нас пожарные спасут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5. Если слаб огонь, скорей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Ты водой его залей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Если близко телефон </w:t>
      </w:r>
    </w:p>
    <w:p>
      <w:pPr>
        <w:pStyle w:val="Normal"/>
        <w:rPr>
          <w:color w:val="333333"/>
        </w:rPr>
      </w:pPr>
      <w:r>
        <w:rPr>
          <w:color w:val="333333"/>
        </w:rPr>
        <w:t>И тебе доступен он,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Нужно 01 набрать </w:t>
      </w:r>
    </w:p>
    <w:p>
      <w:pPr>
        <w:pStyle w:val="Normal"/>
        <w:rPr>
          <w:color w:val="333333"/>
        </w:rPr>
      </w:pPr>
      <w:r>
        <w:rPr>
          <w:color w:val="333333"/>
        </w:rPr>
        <w:t>И быстрей пожарных звать!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6. Если же большой огонь,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Дымом все объято, </w:t>
      </w:r>
    </w:p>
    <w:p>
      <w:pPr>
        <w:pStyle w:val="Normal"/>
        <w:rPr>
          <w:color w:val="333333"/>
        </w:rPr>
      </w:pPr>
      <w:r>
        <w:rPr>
          <w:color w:val="333333"/>
        </w:rPr>
        <w:t>Выбегать из дома вон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Надо всем ребятам.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 xml:space="preserve">И на помощь поскорей 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Ты зови, зови людей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7. Быть нельзя огню вблизи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Там, где краска, газ, бензин;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едь о них нам не напрасно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Говорят: «Опасно!»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8. Не шути, дружок, с огнем,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Чтобы не жалеть потом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Будьте с огнем осторожны, дети, </w:t>
      </w:r>
    </w:p>
    <w:p>
      <w:pPr>
        <w:pStyle w:val="Normal"/>
        <w:rPr>
          <w:color w:val="333333"/>
        </w:rPr>
      </w:pPr>
      <w:r>
        <w:rPr>
          <w:color w:val="333333"/>
        </w:rPr>
        <w:t>Твердо запомните правила эти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усть помнит каждый гражданин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ожарный номер 01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01 запомните этот телефон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В случае пожара пригодится он.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Если вы увидели пожар, то необходимо сообщить по телефону 01 следующую информацию: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bCs/>
          <w:color w:val="333333"/>
        </w:rPr>
        <w:t>Памятка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1.  Адрес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2.  Объект (квартира, склад, школа)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3.  Что горит (что конкретно горит в квартире, школе)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4.  Номер дома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5.  Номер подъезда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6.  Номер квартиры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7.  Этаж. Сколько всего этажей в здании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8.  Есть ли опасность для людей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9.  Фамилия. </w:t>
      </w:r>
    </w:p>
    <w:p>
      <w:pPr>
        <w:pStyle w:val="Normal"/>
        <w:rPr>
          <w:color w:val="333333"/>
        </w:rPr>
      </w:pPr>
      <w:r>
        <w:rPr>
          <w:color w:val="333333"/>
        </w:rPr>
        <w:t>10. Телефон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Большой огонь или пожар - это огромное чудовище, пожи</w:t>
        <w:softHyphen/>
        <w:t>рающее все вокруг своим пламенным языком. Этот огромный язык съедает и любимые игрушки, и платья, и дома, и даже целые улицы. Как правило, дети боятся огня. А как вы думаете, можно ли сделать так, чтобы огонь был совсем не страшным? Конечно, можно! Для этого нужно научиться управлять своим страхом. Для начала пусть каждый скажет себе: «Я сильный. Я не боюсь огня. Я могу управлять огнем. Я могу предотвратить пожар». А для того чтобы предотвратить пожар, нужно хорошо знать правила пользования предметами, от которых он может возникнуть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Мы с вами больше времени находимся в школе, поэтому мы должны четко соблюдать памятку учебной эвакуац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8:40:00Z</dcterms:created>
  <dc:creator>user</dc:creator>
  <dc:description/>
  <cp:keywords/>
  <dc:language>en-US</dc:language>
  <cp:lastModifiedBy>user</cp:lastModifiedBy>
  <cp:lastPrinted>2010-09-06T20:32:00Z</cp:lastPrinted>
  <dcterms:modified xsi:type="dcterms:W3CDTF">2010-09-06T16:34:00Z</dcterms:modified>
  <cp:revision>2</cp:revision>
  <dc:subject/>
  <dc:title>«ПОЖАРНЫМ </dc:title>
</cp:coreProperties>
</file>