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духовно-нравственных качеств лич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их школьников через систему внеклассных мероприят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етьми и родителя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блема духовно-нравственного воспитания в последнее время стала насущной и требует своего разрешения в связи с негативными процессами, происходящими в общественном сознании и поведении. Поэтому в школе необходима продуманная целенаправленная работа  по развитию и формированию духовно-нравственных качеств личности младших 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ременное общество характеризуется ломкой норм бытия, сменой приоритетов и ценностей. Переход к рыночной экономике утвердил принципиально иной тип современного человека – предприимчивого, практичного, делового. Материальные ценности стоят выше духовных. Поэтому  в настоящее время в школу приходят дети с разным пониманием нравственных норм и понятий, не говоря уже о духовности. Приходя в школу, ребенок имеет некоторое представление о гражданственности, нравственном начале в человеке: что такое добро и зло, правда и справедливость, традиции и обычаи народа. Но условия развития детей в настоящее время различны. Поэтому в школе необходима продуманная целенаправленная работа  по развитию и формированию гражданственных качеств, нравственных норм учащихся, так как именно в младшем возрасте начинает формироваться мировоззрение ребен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 одним из главных направлений в воспитательной системе  своих классных коллективов с 2001 года я выбрала духовно-нравственное воспита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выбранной темы определяет ведущую педагогическую идею опыта: создание условий для духовно-нравственного становления личности младших школь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 - создание условий для развития и становления гражданственности и нравственных качеств личности младшего школьника через систему  воспитательной работы с детьми и родител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ие же условия необходимы для развития и становления гражданственности, нравственных качеств личности ребёнка? Можно выделить множество аспектов, необходимых для создания этих условий, но важнейшими, на мой взгляд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   комфортная психологическая обстановка, общий оптимистический настрой. Теплые доверительные отношения между субъектами воспитательного проце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 разнообразие методов и приемов воспитания, направленных на становление и развитие духовно-нравственных качеств личности учащихс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 проведение  бесед, консультаций, занятий с родителями по проблеме духовно-нравственного становления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 образом, определяются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создание условий для формирования духовно-нравственных качеств личности, гражданственности, гуманных отношений между деть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   организация внеклассной деятельности, направленной на развитие способности к сопереживанию, чувства ответственности за свои поступки, отзывчивость по отношению к сверстникам, умению мирно разрешать конфлик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      организация работы по духовно-нравственному просвещению роди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вленными задачами был выделен цикл педагогической деятельности – система педагогических действий по реализации процесса духовно-нравственного  воспитания. Она включает следующие эта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Анализ имеющихся условий, диагностика (изучение) воспитанников и определение задач духовно-нравственного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  Проектирование, планирование воспитательной работы по духовно-нравственному воспит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  Организация взаимодействия субъектов воспитательного процесса, включающего как работу с детьми, так и с р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оверка, оценка результатов (мониторинг, анкетирование), коррекционная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оздание такой системы действий по духовно-нравственному воспитанию подразумевает реализацию всех этапов  с учетом специфики, определенной ведущей педагогической идеей и необходим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организации взаимодействия субъектов воспитательного процесса является одним из самых важных в системе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работа ведется по двум важным на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Работа с детьми, включающ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истему классных часов по духовно-нравственному воспита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ализацию моей авторской программы по духовно-нравственному воспита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еализацию программы «Истоки» Камкина А.В. (1 - 4 класс)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ализацию программы «Воспитание на социокультурном опыте» Камкина А.В. (1 - 4 клас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ектную деятельность уча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уроки-беседы по Благочестию с приглашением священнослуж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Работа с родителями, включающ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беседы, консультации по проблеме духовно-нравственного воспит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едение тематических родительских собр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ализацию программы клуба «Школа родительской любв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вместные поездки по святым местам, экскур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иная со 1-го класса, мы, учитель-ученик-родители,  совместно работаем в данном направлении по курсу «Истоки». В процессе этого курса дети получают системное представление о главных ценностях жизни. Со 2 по 4 класс идет процесс приобщения ребенка к традициям Образа, Слова, Дела и Праздника. В основе курса лежит идея активного воспитания, предполагающая использование специальных педагогических технологий, которые обеспечивают прочувствованное восприятие материала и создают условия для приобретения и осмысления детьми социокультурного опыта. К этим педагогическим технологиям относятся активные формы обучения и тренинги. Одной из самых интересных форм обучения является ресурсный круг, когда дети сидят в круге, им задается один вопрос и каждый должен ответить на поставленный вопрос или присоединиться к ответу другого. Но главное, что должны помнить дети, сидящие в круге, что успех дела – в содружестве. Именно ресурсный круг помогает увидеть внутренний мир каждого ребенка и создает атмосферу тепла и дове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 курсом «Истоки» идёт реализация по программе «Воспитание на социокультурном опыте», задача которой – помочь ребёнку соотнести главные ценности жизни с собственным опытом, выбрать то, что он считает самым важным для своей семьи и для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ой программы предусмотрен цикл занятий для детей и родителей, а также празд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еализации программы «Истоки» и «Воспитание на социокультурном опыте» осуществляется проектная деятельность детей. Каждый ребенок «пишет» свою «Первую книгу», в которой с помощью фотографий, рисунков, мини-сочинений рассказывает о себе, своей семье, роде. Школа должна помочь родителям в вопросе духовно-нравственного становления их детей. С этой целью в работе с родителями использую программу «Школа родительской  любви». Особенностью ШРЛ является то, что осваивать традиции духовно-нравственного воспитаниям родителям приходиться не только в педагогическом (применительно к детям), но и в личностном плане (применительно к самим себ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щё в первой половине XX  века русский философ Ильин утверждал, что мир управляется из детской. «Воспитание начинается в семье, и заменить её в этом деле ничто не может, ибо только в семье природа дарует необходимую для воспитания любовь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зультативность  работы по духовно-нравственному воспитанию оценить бывает довольно сложно, так как нравственные качества проявляются в поступках, отношении к другим людям, сверстникам. Тем не менее, такая работа проводится. Используются разные диагностики, анкетирование детей и родителей по методикам Л.М. Фридмана и С.Н. Петров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изна  опыта заключается в том, что разработана продуманная система педагогической деятельности по духовно-нравственному воспитанию, как с детьми, так и родител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удоёмкость осуществления связана с необходимостью проведения большой подготовительной работы, существенными временными затратами, а также заинтересованностью родителей по пробл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так, постепенно, целенаправленно, в процессе длительной, кропотливой работы по развитию духовно-нравственных качеств личности я вижу, как ребята становятся более терпимыми, учатся слушать друг друга и понимать, сопереживать, в целом учатся быть НАСТОЯЩИМИ ЛЮДЬ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зультатом работы по данной системе является то, что дети стали более внимательными, отзывчивыми и чуткими друг к другу. Их сплотила коллективная деятельность, направленная на создание своего первого проекта «Моя Первая книга» (по программе «Истоки»). Эту воспитательную систему класса я успешно реализовываю вот уже 10 лет, делясь опытом с коллегами своей школы, школ города и на Мастер-классах  Республиканских семина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помнить, что воспитательный процесс - целостная динамическая система, основным фактором которой является ЛИЧНОС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зультат воспитания –  ВОСПИТАННАЯ Л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ховный свет, зажженный учителем, просвещает ум ученика и ведёт к просветлению душ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3:23:00Z</dcterms:created>
  <dc:creator>sw</dc:creator>
  <dc:description/>
  <cp:keywords/>
  <dc:language>en-US</dc:language>
  <cp:lastModifiedBy>sw</cp:lastModifiedBy>
  <dcterms:modified xsi:type="dcterms:W3CDTF">2012-01-08T13:24:00Z</dcterms:modified>
  <cp:revision>1</cp:revision>
  <dc:subject/>
  <dc:title>Развитие духовно-нравственных качеств личности</dc:title>
</cp:coreProperties>
</file>