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усский язык. 3 клас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20"/>
          <w:tab w:val="left" w:pos="142" w:leader="none"/>
        </w:tabs>
        <w:ind w:left="993" w:hanging="993"/>
        <w:rPr/>
      </w:pPr>
      <w:r>
        <w:rPr/>
        <w:t>Тема: Сочинение по картине А.К. Саврасова “Грачи прилетели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</w:t>
      </w:r>
      <w:r>
        <w:rPr>
          <w:b/>
          <w:sz w:val="28"/>
        </w:rPr>
        <w:t xml:space="preserve">: </w:t>
      </w:r>
      <w:r>
        <w:rPr>
          <w:sz w:val="28"/>
        </w:rPr>
        <w:t>развитие умения воспринимать картину и создавать по ней текст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Задачи: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бразователь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ознакомить с творчеством А.К.Саврасо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научить выделять в картине главное, нужно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репить умение составлять предложения по картин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реплять умение безошибочного письм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азвивающ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вивать внимание, логическое мышление, реч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оспитывающ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спитывать любовь к языку, искусст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2"/>
        <w:rPr/>
      </w:pPr>
      <w:r>
        <w:rPr/>
        <w:t>Н.И. Молева Выдающиеся русские художники-педагоги. М.:Просвещение,9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учение в 4 кл. (кн.1). М.:просвещение,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Г.Рамзаева Методика обучения русскому языку в нач. кл. М.:Просвещение,8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репродукция картины А.К.Саврасова “Грачи прилетели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лан уро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.момен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комство с картиной и творчеством художн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общение темы уро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ткая беседа по картине и беседа по содержанию карти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текс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ксическая и орфографическая подготов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бобщение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.кон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Ход уро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8"/>
        </w:rPr>
      </w:pPr>
      <w:r>
        <w:rPr>
          <w:sz w:val="28"/>
        </w:rPr>
        <w:t>Орг.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- Сегодня мы познакомимся с картиной известного русского художника-пейзажиста Алексея Кондратьевича Саврасова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то знает, как называется эта картина?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Ребята, а вы знаете, кто это художник-пейзажист? /художник, который рисует природу/.</w:t>
      </w:r>
    </w:p>
    <w:p>
      <w:pPr>
        <w:pStyle w:val="3"/>
        <w:rPr/>
      </w:pPr>
      <w:r>
        <w:rPr/>
        <w:t xml:space="preserve">- А.К.Саврасов родился более 160 лет назад в городе Москве. Рисованием А.К. начинает заниматься сам и успешно: он писал акварельные пейзажи и продавал торговцам, те очень охотно покупали его работы. В возрасте 14 лет он поступает в Московское училище живописи и ваяния. В 20 лет появляется его первая картина. После написания картины “Грачи прилетели” все остальные не имели такой популярности. И поэтому ещё при жизни за А.К. утверждается слава одной карт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8"/>
        </w:rPr>
      </w:pPr>
      <w:r>
        <w:rPr>
          <w:sz w:val="28"/>
        </w:rPr>
        <w:t>- Сегодня на уроке мы подготовимся к сочинению по картине Саврасова “Грачи прилетели”. Сначала рассмотрим картин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/звучит “Апрель” П.И.Чайковского, дети рассматривают картину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то вы представили, когда смотрели на картину и слушали музыку? Было что-нибудь общее в музыке и карти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. - Какая картина перед вами? Кто её напис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ую местность изобразил художник? /сельскую местность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А какое время года изображено?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ая весна: ранняя или поздняя? /ранняя, т.к. снег ещё не растаял, не распустились листья на берёзе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то вспомнит стихотворение о ранней весне? Прочитайте его. (Если дети не помнят, читает учитель)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слова или словосочетания поэты употребляют, чтобы изобразить весну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 помощью чего, как художник сумел передать, что это весна? /На земле талый снег, в поле видны проталины, от берёз тянутся длинные тени. На крышах нет снега. Облака не сильно затягивают небо. Воздух свеж и прозрачен.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художник изобразил в центре картины? /берёзы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берёзы – подберите прилагательные. /корявые, кривые, обнажённые, белые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бята, как вы думаете, почему именно берёзы изобразил художник? /Берёзы олицетворяют нашу землю, символ русской природы.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го видите? Что вы можете сказать о грачах? /галдят, суетятся, кричат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мотрите на грача внизу. Опишите его действия. /Один грач спустился вниз. Он ищет новые веточки для своего гнезда.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 говорили, что художник изобразил сельскую местность, а что помогло вам это определить? /маленькие дома, печка топится, церквушка и колокольня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бята, вам не видно, но это село очень старое. На стенах церкви и колокольни облупилась штукатурка. А что вы видите за селом? /просторное поле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ишите поле. /Это очень просторное поле. Кое-где виднеются проталины. Вода в них такая светлая, прозрачная, что отражается небо.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 какие звуки вы слышите, глядя на картину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м настроением проникнута эта картина? /радость предчувствия весны, рождения новой жизни/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то создаёт это впечатление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печатление радостного весеннего настроения передают и птицы, и небо, и талый снег, и кучевые облака, обнажённые берёз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краски преобладают в картине? /светлые: изумрудно-зелёный, синий, охристый, серый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 - Сегодня мы подготовимся к сочинению. Для начала текста надо взять эпиграф. Эпиграф – это короткий текст, помещаемый автором перед сочинением. Эпиграфом может быть: пословица, стихотворение. Эпиграфом к вашему сочинению может быть любое четверостишие о вес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 скольких частей состоит любой текст? Назовите ча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 вступительной части надо упомянуть название картины и имя художни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 вы начнёте своё сочинение? (спрашиваю 2-3 человека). Во вступительной части напишите от 1 до 3 предложен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На доске: художник-пейзажист, картина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исать вы должны от первого лиц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ледующая часть плана – основная. В этой части описываем  то, что изображено на картине. Составим пл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дейст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дейст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рёза и гр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ьний план (село и пол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б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шиваю 1-2 человек по каждому пункту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На доске: ранняя весна, село, корявые берёзы, галдят, суетятся, грачи, гнёзда, забор, церквушка, колокольня, проталины, отражается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ьте предложение к последнему пункту плана (заключение). (Выслушиваются варианты концов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.   - Кто может рассказать сочинение, пользуясь планом на доске и опорными словами. (выслушивается 1 вариант сочине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.  Орг.кон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очинение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редо мной картина А.К.Саврасова “Грачи прилетели”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а ней я вижу небольшое село ранней весной. В центре картины корявые бер-ёзки. На них галдят, суетятся вестники тепла – грачи. Они спешат построить свои гнёзда. Один грач спустился вниз. Он ищет новые веточки для своего гнезда. За берёзами я вижу старинную церквушку и колокольню. Кое-где виднеются проталины. В них отражается небо. Для этой картины художник выбрал светлые краски: изумрудно-зелёный, оранжевый, бурый, охристый.</w:t>
      </w:r>
    </w:p>
    <w:p>
      <w:pPr>
        <w:pStyle w:val="TextBodyIndent"/>
        <w:rPr/>
      </w:pPr>
      <w:r>
        <w:rPr/>
        <w:t>Мне картина очень понравилась. Она напомнила мне о весне – прекрасной поре г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30:00Z</dcterms:created>
  <dc:creator>Михаил</dc:creator>
  <dc:description/>
  <dc:language>en-US</dc:language>
  <cp:lastModifiedBy>XTreme</cp:lastModifiedBy>
  <cp:lastPrinted>2001-09-30T18:56:00Z</cp:lastPrinted>
  <dcterms:modified xsi:type="dcterms:W3CDTF">2012-01-09T15:30:00Z</dcterms:modified>
  <cp:revision>2</cp:revision>
  <dc:subject/>
  <dc:title>Русский язык</dc:title>
</cp:coreProperties>
</file>