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4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хематизация на уроках русского языка и литературы</w:t>
      </w:r>
    </w:p>
    <w:p>
      <w:pPr>
        <w:pStyle w:val="Normal"/>
        <w:spacing w:before="0" w:after="284"/>
        <w:rPr>
          <w:sz w:val="28"/>
          <w:szCs w:val="28"/>
        </w:rPr>
      </w:pPr>
      <w:r>
        <w:rPr>
          <w:sz w:val="28"/>
          <w:szCs w:val="28"/>
        </w:rPr>
        <w:t>Сегодня в условиях модернизации образования в учебно-воспитательном процессе все больше используются информационные технолог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 уроках русского языка они чаще всего используются в качестве иллюстративного материала к уроку. На мой взгляд, визуальное восприятие материала на уроках русского языка и литературы активизирует зрительную и эмоциональную память. Также широко используются обучающие программы при усвоении нового материала, тренировочные - при закреплении материала, контролирующие – для проверки усвоения полученных знаний и навыков, что позволяет вести обучение более эффективно, освобождая учителя от проблем тренировки и контроля и создавая условия для индивидуальной работы учащихся. Такие возможности компьютерной технологий я использую при подготовке к ЕГЭ по русскому языку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моем методическом багаже есть материал, включающий введение в урок схематического материала, и я хочу поделиться своим небольшим опытом. </w:t>
      </w:r>
    </w:p>
    <w:p>
      <w:pPr>
        <w:pStyle w:val="Normal"/>
        <w:spacing w:before="280" w:after="284"/>
        <w:rPr>
          <w:sz w:val="28"/>
          <w:szCs w:val="28"/>
        </w:rPr>
      </w:pPr>
      <w:r>
        <w:rPr>
          <w:sz w:val="28"/>
          <w:szCs w:val="28"/>
        </w:rPr>
        <w:t>Подача некоторого материала схематическим блоком и объединение его в целостную систему освобождает время для закрепления новых знаний и развития умений, что дает возможность увеличить объем практической работы по анализу текста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ярно на уроках русского языка и литературы я использую схемы деятельности учеников и учителя, когда ребята научились определять себя в том месте, где происходит смена деятельности, когда они могут через схему выбрать то место, где они будут работать в удобном для них темп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апе объяснения нового материала на уроках литературы, когда предстоит организовать понимание нового материала, я часто использую схемы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хемы по литературе помогают ученику  разобраться в содержании, проблематике, философии художественного текста, ни в коем случае не заменяя работы над самим произведением. Это способствует тому, что ученик получает навыки строить связный рассказ на литературоведческую тему, что помогает развитию монологической речи, осознанию смысла языковых понятий и терминов, развивает мышление учащихся. Схема на уроке литературы выполняет еще и роль наглядного материала, представляющего собой особую организацию текстового материала художественного произведения в виде графического изображения. Опыт работы со схемами позволяет убедиться, что это интересно и учителю, и ученику. Постепенно шаг за шагом учу детей не только читать схемы, но и самим составлять их. В моем методическом багаже есть материал, включающий введение в урок схематического материала, и я хочу поделиться своим небольшим опытом</w:t>
      </w:r>
      <w:r>
        <w:rPr/>
        <w:t xml:space="preserve">. 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же в 5 классе, изучая сказку Пушкина </w:t>
      </w:r>
      <w:r>
        <w:rPr>
          <w:b/>
          <w:u w:val="single"/>
        </w:rPr>
        <w:t xml:space="preserve"> </w:t>
      </w:r>
      <w:r>
        <w:rPr>
          <w:b/>
        </w:rPr>
        <w:t>Сказка о мертвой царевне и о семи богатырях"</w:t>
      </w:r>
      <w:r>
        <w:rPr>
          <w:sz w:val="28"/>
          <w:szCs w:val="28"/>
        </w:rPr>
        <w:t>, чтобы видеть  систему образов, составляем схему, пока это делаю сама, учитывая ответы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82676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с удовольствием сами составляют схемы, порой неожиданные.(слайд №2,3)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50610" cy="47409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0600" cy="4740840"/>
                          <a:chOff x="0" y="0"/>
                          <a:chExt cx="6150600" cy="47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0600" cy="47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8280" y="2629080"/>
                            <a:ext cx="780480" cy="79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798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115560"/>
                              <a:ext cx="589320" cy="56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Гаев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9480" y="2742480"/>
                            <a:ext cx="94032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032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116280"/>
                              <a:ext cx="664920" cy="56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Раневская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8760" y="684360"/>
                            <a:ext cx="133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Отношение 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вишневому саду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857680"/>
                            <a:ext cx="11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8000"/>
                            <a:ext cx="54612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2178720"/>
                            <a:ext cx="59364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5280" y="1028880"/>
                            <a:ext cx="1310040" cy="114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0040" cy="1140480"/>
                            </a:xfrm>
                            <a:prstGeom prst="ellipse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440" y="166320"/>
                              <a:ext cx="926640" cy="80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Лопахин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«Вишн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 xml:space="preserve">вый сад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теперь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мой!»</w:t>
                                </w:r>
                              </w:p>
                            </w:txbxContent>
                          </wps:txbx>
                          <wps:bodyPr wrap="square" lIns="76680" rIns="76680" tIns="38160" bIns="3816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3pt;height:373.3pt" coordorigin="0,0" coordsize="9686,7466">
                <v:rect id="shape_0" stroked="f" o:allowincell="f" style="position:absolute;left:0;top:0;width:9685;height:74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9;top:4140;width:1229;height:1257">
                  <v:oval id="shape_0" ID="Oval 5" fillcolor="#969696" stroked="t" o:allowincell="f" style="position:absolute;left:5399;top:4140;width:1228;height:1256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45;top:4322;width:927;height:88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Гае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19;top:4319;width:1481;height:1258">
                  <v:oval id="shape_0" ID="Oval 6" fillcolor="#969696" stroked="t" o:allowincell="f" style="position:absolute;left:2519;top:4319;width:1480;height:1257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shape id="shape_0" stroked="f" o:allowincell="f" style="position:absolute;left:2734;top:4502;width:1046;height:88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Ранев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518;top:1078;width:2101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Отношение 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вишневому сад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4500" to="5576,4500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30" to="4639,4495" ID="Line 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2,3431" to="5576,4496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9;top:1620;width:2063;height:1796">
                  <v:oval id="shape_0" ID="Oval 4" fillcolor="#009999" stroked="t" o:allowincell="f" style="position:absolute;left:3599;top:1620;width:2062;height:1795;mso-wrap-style:none;v-text-anchor:middle;mso-position-horizontal-relative:char">
                    <v:fill o:detectmouseclick="t" type="solid" color2="#ff6666"/>
                    <v:stroke color="#009999" weight="9360" joinstyle="miter" endcap="flat"/>
                    <w10:wrap type="none"/>
                  </v:oval>
                  <v:shape id="shape_0" stroked="f" o:allowincell="f" style="position:absolute;left:3899;top:1882;width:1458;height:12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Лопахин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«Вишн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 xml:space="preserve">вый сад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теперь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мой!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пахина ставят во главу треугольника, потому что с садом у него связаны планы на будущее. Вишневый сад становится для него предметом гордости, олицетворением его силы. Гаев и Раневская на одном положении, так как они ничего не делают, чтобы спасти вишневый сад.  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изучении романа М.Ю.Лермонтова «Герой нашего времени», работая над образом Печорина, на протяжении изучения всего романа, выстраиваем схему (слайд № 4)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84470" cy="429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4296240"/>
                          <a:chOff x="0" y="0"/>
                          <a:chExt cx="5284440" cy="4296240"/>
                        </a:xfrm>
                      </wpg:grpSpPr>
                      <wps:wsp>
                        <wps:cNvSpPr/>
                        <wps:spPr>
                          <a:xfrm>
                            <a:off x="1303560" y="1025640"/>
                            <a:ext cx="3863520" cy="32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5920" y="1153080"/>
                            <a:ext cx="5961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468720" cy="55260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640"/>
                              <a:ext cx="59616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Бэла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0240" y="2346480"/>
                            <a:ext cx="934200" cy="50976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749880" cy="509760"/>
                            </a:xfrm>
                            <a:prstGeom prst="ellipse">
                              <a:avLst/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720"/>
                              <a:ext cx="9342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Печорин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2240" y="1025640"/>
                            <a:ext cx="111132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109440" y="0"/>
                              <a:ext cx="894240" cy="55188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bbe0e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920"/>
                              <a:ext cx="11113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 xml:space="preserve">Максим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Максимыч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5960" y="3411360"/>
                            <a:ext cx="62784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0"/>
                              <a:ext cx="491400" cy="55188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920"/>
                              <a:ext cx="62784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Мэри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0640" y="3368160"/>
                            <a:ext cx="821520" cy="509760"/>
                          </a:xfrm>
                        </wpg:grpSpPr>
                        <wps:wsp>
                          <wps:cNvSpPr/>
                          <wps:spPr>
                            <a:xfrm>
                              <a:off x="84960" y="0"/>
                              <a:ext cx="652320" cy="509760"/>
                            </a:xfrm>
                            <a:prstGeom prst="ellipse">
                              <a:avLst/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821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Вернер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3200" y="3368160"/>
                            <a:ext cx="59760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66600" y="0"/>
                              <a:ext cx="466200" cy="55260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640"/>
                              <a:ext cx="59760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Вера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17600" y="1153080"/>
                            <a:ext cx="12668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0"/>
                              <a:ext cx="1030680" cy="594360"/>
                            </a:xfrm>
                            <a:prstGeom prst="ellipse">
                              <a:avLst/>
                            </a:prstGeom>
                            <a:solidFill>
                              <a:srgbClr val="666699"/>
                            </a:solidFill>
                            <a:ln w="936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6400"/>
                              <a:ext cx="126684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>Грушницкий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6120" y="1706760"/>
                            <a:ext cx="8244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2120" y="1791360"/>
                            <a:ext cx="82440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166428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7240" y="1663560"/>
                            <a:ext cx="82440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2772360"/>
                            <a:ext cx="6800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29001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856960"/>
                            <a:ext cx="78876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">
                            <a:off x="3338640" y="2770920"/>
                            <a:ext cx="7174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Все прощает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97600" y="3121920"/>
                            <a:ext cx="691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Не любит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32680" y="2771280"/>
                            <a:ext cx="3420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00000">
                            <a:off x="1733760" y="1563840"/>
                            <a:ext cx="975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Дорожат мнением друг друга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9380000">
                            <a:off x="3565440" y="931320"/>
                            <a:ext cx="765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Оба эгоистичн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самолюбивы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1006560"/>
                            <a:ext cx="747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Весь на виду</w:t>
                              </w:r>
                            </w:p>
                          </w:txbxContent>
                        </wps:txbx>
                        <wps:bodyPr wrap="square" lIns="73080" rIns="73080" tIns="36720" bIns="3672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66500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9400" y="1346040"/>
                            <a:ext cx="461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эгоист</w:t>
                              </w:r>
                            </w:p>
                          </w:txbxContent>
                        </wps:txbx>
                        <wps:bodyPr wrap="square" lIns="73080" rIns="73080" tIns="36720" bIns="367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8760000">
                            <a:off x="9000" y="1577160"/>
                            <a:ext cx="792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Увлекает борьб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за девушку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60000">
                            <a:off x="1698120" y="1791360"/>
                            <a:ext cx="858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полюбила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8520" y="1579320"/>
                            <a:ext cx="86040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20000">
                            <a:off x="2992320" y="394200"/>
                            <a:ext cx="1375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Злоба, ненависть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2160" y="2728440"/>
                            <a:ext cx="8604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03920" y="3111480"/>
                            <a:ext cx="753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Боится своих чувств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600" y="2855520"/>
                            <a:ext cx="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383480" y="2713680"/>
                            <a:ext cx="8272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Способ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простить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4091400"/>
                            <a:ext cx="3158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xx" w:bidi="ar-SA"/>
                                </w:rPr>
                                <w:t>(Схема составляется по мере изучения произведения.)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7pt;margin-top:31.05pt;width:415.4pt;height:307.25pt" coordorigin="14,621" coordsize="8308,6145">
                <v:rect id="shape_0" stroked="f" o:allowincell="f" style="position:absolute;left:2053;top:1615;width:6083;height:5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25;top:1816;width:939;height:870">
                  <v:oval id="shape_0" ID="Oval 6" fillcolor="#ff99ff" stroked="t" o:allowincell="f" style="position:absolute;left:2126;top:1816;width:737;height:869;mso-wrap-style:none;v-text-anchor:middle;mso-position-horizontal-relative:char">
                    <v:fill o:detectmouseclick="t" type="solid" color2="#006600"/>
                    <v:stroke color="black" weight="9360" joinstyle="miter" endcap="flat"/>
                    <w10:wrap type="none"/>
                  </v:oval>
                  <v:shape id="shape_0" stroked="f" o:allowincell="f" style="position:absolute;left:2025;top:1943;width:938;height:61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Бэ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16;top:3695;width:1471;height:803">
                  <v:oval id="shape_0" ID="Oval 7" fillcolor="#9999ff" stroked="t" o:allowincell="f" style="position:absolute;left:4163;top:3695;width:1180;height:802;mso-wrap-style:none;v-text-anchor:middle;mso-position-horizontal-relative:char">
                    <v:fill o:detectmouseclick="t" type="solid" color2="#666600"/>
                    <v:stroke color="black" weight="9360" joinstyle="miter" endcap="flat"/>
                    <w10:wrap type="none"/>
                  </v:oval>
                  <v:shape id="shape_0" stroked="f" o:allowincell="f" style="position:absolute;left:4016;top:3810;width:1470;height:56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Печори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8;top:1615;width:1750;height:869">
                  <v:oval id="shape_0" ID="Oval 8" fillcolor="#bbe0e3" stroked="t" o:allowincell="f" style="position:absolute;left:4160;top:1615;width:1407;height:868;mso-wrap-style:none;v-text-anchor:middle;mso-position-horizontal-relative:char">
                    <v:fill o:detectmouseclick="t" type="solid" color2="#441f1c"/>
                    <v:stroke color="#bbe0e3" weight="9360" joinstyle="miter" endcap="flat"/>
                    <w10:wrap type="none"/>
                  </v:oval>
                  <v:shape id="shape_0" stroked="f" o:allowincell="f" style="position:absolute;left:3988;top:1741;width:1749;height:61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 xml:space="preserve">Максим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Максимы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8;top:5372;width:989;height:869">
                  <v:oval id="shape_0" ID="Oval 9" fillcolor="#ff99ff" stroked="t" o:allowincell="f" style="position:absolute;left:4197;top:5372;width:773;height:868;mso-wrap-style:none;v-text-anchor:middle;mso-position-horizontal-relative:char">
                    <v:fill o:detectmouseclick="t" type="solid" color2="#006600"/>
                    <v:stroke color="black" weight="9360" joinstyle="miter" endcap="flat"/>
                    <w10:wrap type="none"/>
                  </v:oval>
                  <v:shape id="shape_0" stroked="f" o:allowincell="f" style="position:absolute;left:4088;top:5498;width:988;height:61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Мэр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11;top:5304;width:1294;height:803">
                  <v:oval id="shape_0" ID="Oval 10" fillcolor="#9999ff" stroked="t" o:allowincell="f" style="position:absolute;left:2245;top:5304;width:1026;height:802;mso-wrap-style:none;v-text-anchor:middle;mso-position-horizontal-relative:char">
                    <v:fill o:detectmouseclick="t" type="solid" color2="#666600"/>
                    <v:stroke color="black" weight="9360" joinstyle="miter" endcap="flat"/>
                    <w10:wrap type="none"/>
                  </v:oval>
                  <v:shape id="shape_0" stroked="f" o:allowincell="f" style="position:absolute;left:2111;top:5418;width:1293;height:5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Верн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04;top:5304;width:941;height:870">
                  <v:oval id="shape_0" ID="Oval 11" fillcolor="#ff99ff" stroked="t" o:allowincell="f" style="position:absolute;left:6409;top:5304;width:733;height:869;mso-wrap-style:none;v-text-anchor:middle;mso-position-horizontal-relative:char">
                    <v:fill o:detectmouseclick="t" type="solid" color2="#006600"/>
                    <v:stroke color="black" weight="9360" joinstyle="miter" endcap="flat"/>
                    <w10:wrap type="none"/>
                  </v:oval>
                  <v:shape id="shape_0" stroked="f" o:allowincell="f" style="position:absolute;left:6304;top:5431;width:940;height:61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В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27;top:1816;width:1995;height:936">
                  <v:oval id="shape_0" ID="Oval 12" fillcolor="#666699" stroked="t" o:allowincell="f" style="position:absolute;left:6514;top:1816;width:1622;height:935;mso-wrap-style:none;v-text-anchor:middle;mso-position-horizontal-relative:char">
                    <v:fill o:detectmouseclick="t" type="solid" color2="#999966"/>
                    <v:stroke color="#666699" weight="9360" joinstyle="miter" endcap="flat"/>
                    <w10:wrap type="none"/>
                  </v:oval>
                  <v:shape id="shape_0" stroked="f" o:allowincell="f" style="position:absolute;left:6327;top:1952;width:1994;height:66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>Грушниц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28,2688" to="4425,3691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1,2821" to="4198,3823" ID="Line 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8,2621" to="4918,3624" ID="Line 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4,2620" to="6631,3757" ID="Line 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6,4366" to="4196,5301" ID="Line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8,4567" to="4768,5302" ID="Line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4,4499" to="6575,5367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8;top:4363;width:1129;height:255;mso-wrap-style:square;v-text-anchor:middle;rotation:3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Все проща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4916;width:1088;height:251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Не люб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6,4364" to="4199,4427" ID="Line 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1;top:2463;width:1535;height:432;mso-wrap-style:square;v-text-anchor:middle;rotation:32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Дорожат мнением друг дру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1467;width:1205;height:433;mso-wrap-style:square;v-text-anchor:middle;rotation:32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Оба эгоистичн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самолюби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0;top:1585;width:1176;height:26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Весь на ви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6,2622" to="4706,3625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29;top:2120;width:725;height:26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эго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2483;width:1247;height:432;mso-wrap-style:square;v-text-anchor:middle;rotation:14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Увлекает борьб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за девуш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2821;width:1351;height:431;mso-wrap-style:none;v-text-anchor:middle;rotation:3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полюби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3,2487" to="6517,3691" ID="Line 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13;top:621;width:2166;height:430;mso-wrap-style:none;v-text-anchor:middle;rotation:32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Злоба, ненави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9,4297" to="6743,5232" ID="Line 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8;top:4900;width:1185;height:433;mso-wrap-style:square;v-text-anchor:middle;rotation:3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Боится своих чув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8,4497" to="4598,5299" ID="Line 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9;top:4273;width:1302;height:1007;mso-wrap-style:non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Способ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прост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6443;width:4973;height:2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xx" w:bidi="ar-SA"/>
                          </w:rPr>
                          <w:t>(Схема составляется по мере изучения произведения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четко видно отношение Печорина к каждому герою произведения.  Совместно созданная схема помогает учащимся в подготовке домашнего задания, повторения учебного материала.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ая роман Тургенева «Отцы и дети», выстраиваем схему отношений Базарова к героям произведения и их к нему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172720</wp:posOffset>
                </wp:positionV>
                <wp:extent cx="1327150" cy="1197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1197720"/>
                          <a:chOff x="0" y="0"/>
                          <a:chExt cx="1327320" cy="11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320" cy="1197720"/>
                          </a:xfrm>
                          <a:prstGeom prst="ellipse">
                            <a:avLst/>
                          </a:prstGeom>
                          <a:solidFill>
                            <a:srgbClr val="ff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174600"/>
                            <a:ext cx="97992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Евг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Базаров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3.6pt;width:104.5pt;height:94.3pt" coordorigin="11,272" coordsize="2090,1886">
                <v:oval id="shape_0" ID="Oval 4" fillcolor="#ff99ff" stroked="t" o:allowincell="f" style="position:absolute;left:11;top:272;width:2089;height:1885;mso-wrap-style:none;v-text-anchor:middle">
                  <v:fill o:detectmouseclick="t" type="solid" color2="#006600"/>
                  <v:stroke color="black" weight="9360" joinstyle="miter" endcap="flat"/>
                  <w10:wrap type="none"/>
                </v:oval>
                <v:shape id="shape_0" stroked="f" o:allowincell="f" style="position:absolute;left:286;top:547;width:1542;height:1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Евг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Баз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3040</wp:posOffset>
                </wp:positionH>
                <wp:positionV relativeFrom="paragraph">
                  <wp:posOffset>371475</wp:posOffset>
                </wp:positionV>
                <wp:extent cx="1939290" cy="14560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1456200"/>
                          <a:chOff x="0" y="0"/>
                          <a:chExt cx="1939320" cy="14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9320" cy="1456200"/>
                          </a:xfrm>
                          <a:prstGeom prst="ellipse">
                            <a:avLst/>
                          </a:prstGeom>
                          <a:solidFill>
                            <a:srgbClr val="66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212040"/>
                            <a:ext cx="137160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Павел Петрович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pt;margin-top:29.25pt;width:152.7pt;height:114.65pt" coordorigin="6304,585" coordsize="3054,2293">
                <v:oval id="shape_0" ID="Oval 5" fillcolor="#66ff99" stroked="t" o:allowincell="f" style="position:absolute;left:6304;top:585;width:3053;height:2292;mso-wrap-style:none;v-text-anchor:middle">
                  <v:fill o:detectmouseclick="t" type="solid" color2="#990066"/>
                  <v:stroke color="black" weight="9360" joinstyle="miter" endcap="flat"/>
                  <w10:wrap type="none"/>
                </v:oval>
                <v:shape id="shape_0" stroked="f" o:allowincell="f" style="position:absolute;left:6750;top:919;width:2159;height:16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Павел Петрови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475</wp:posOffset>
                </wp:positionH>
                <wp:positionV relativeFrom="paragraph">
                  <wp:posOffset>3348990</wp:posOffset>
                </wp:positionV>
                <wp:extent cx="2510155" cy="8788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878760"/>
                          <a:chOff x="0" y="0"/>
                          <a:chExt cx="2510280" cy="87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0280" cy="878760"/>
                          </a:xfrm>
                          <a:prstGeom prst="ellipse">
                            <a:avLst/>
                          </a:prstGeom>
                          <a:solidFill>
                            <a:srgbClr val="66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128160"/>
                            <a:ext cx="177480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Николай Петрович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263.7pt;width:197.65pt;height:69.2pt" coordorigin="185,5274" coordsize="3953,1384">
                <v:oval id="shape_0" ID="Oval 6" fillcolor="#66ff99" stroked="t" o:allowincell="f" style="position:absolute;left:185;top:5274;width:3952;height:1383;mso-wrap-style:none;v-text-anchor:middle">
                  <v:fill o:detectmouseclick="t" type="solid" color2="#990066"/>
                  <v:stroke color="black" weight="9360" joinstyle="miter" endcap="flat"/>
                  <w10:wrap type="none"/>
                </v:oval>
                <v:shape id="shape_0" stroked="f" o:allowincell="f" style="position:absolute;left:762;top:5476;width:2794;height:9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Николай Петрови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3481070</wp:posOffset>
                </wp:positionV>
                <wp:extent cx="1351280" cy="10896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1089720"/>
                          <a:chOff x="0" y="0"/>
                          <a:chExt cx="135144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1440" cy="1089720"/>
                          </a:xfrm>
                          <a:prstGeom prst="ellipse">
                            <a:avLst/>
                          </a:prstGeom>
                          <a:solidFill>
                            <a:srgbClr val="66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158760"/>
                            <a:ext cx="99756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Аркадий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274.1pt;width:106.4pt;height:85.8pt" coordorigin="6435,5482" coordsize="2128,1716">
                <v:oval id="shape_0" ID="Oval 7" fillcolor="#66ff99" stroked="t" o:allowincell="f" style="position:absolute;left:6435;top:5482;width:2127;height:1715;mso-wrap-style:none;v-text-anchor:middle">
                  <v:fill o:detectmouseclick="t" type="solid" color2="#990066"/>
                  <v:stroke color="black" weight="9360" joinstyle="miter" endcap="flat"/>
                  <w10:wrap type="none"/>
                </v:oval>
                <v:shape id="shape_0" stroked="f" o:allowincell="f" style="position:absolute;left:6715;top:5732;width:1570;height:12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Аркад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785</wp:posOffset>
                </wp:positionH>
                <wp:positionV relativeFrom="paragraph">
                  <wp:posOffset>1496060</wp:posOffset>
                </wp:positionV>
                <wp:extent cx="1852930" cy="0"/>
                <wp:effectExtent l="0" t="38100" r="0" b="38100"/>
                <wp:wrapNone/>
                <wp:docPr id="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17.8pt" to="320.4pt,117.8pt" ID="Line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1165225</wp:posOffset>
                </wp:positionV>
                <wp:extent cx="1786255" cy="0"/>
                <wp:effectExtent l="0" t="38100" r="0" b="38100"/>
                <wp:wrapNone/>
                <wp:docPr id="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91.75pt" to="315.15pt,91.7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2487930</wp:posOffset>
                </wp:positionV>
                <wp:extent cx="1562100" cy="635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2040" cy="63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ru-RU" w:eastAsia="zxx" w:bidi="ar-SA"/>
                              </w:rPr>
                              <w:t xml:space="preserve">Не способен н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ru-RU" w:eastAsia="zxx" w:bidi="ar-SA"/>
                              </w:rPr>
                              <w:t>решительные действия</w:t>
                            </w:r>
                          </w:p>
                        </w:txbxContent>
                      </wps:txbx>
                      <wps:bodyPr wrap="square" lIns="79200" rIns="79200" tIns="39960" bIns="399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7pt;margin-top:195.85pt;width:122.95pt;height:50pt;mso-wrap-style:square;v-text-anchor:middle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ru-RU" w:eastAsia="zxx" w:bidi="ar-SA"/>
                        </w:rPr>
                        <w:t xml:space="preserve">Не способен н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ru-RU" w:eastAsia="zxx" w:bidi="ar-SA"/>
                        </w:rPr>
                        <w:t>решительные действ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50610" cy="5092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0600" cy="5092200"/>
                          <a:chOff x="0" y="0"/>
                          <a:chExt cx="6150600" cy="509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0600" cy="50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">
                            <a:off x="1343520" y="2861640"/>
                            <a:ext cx="2458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Отказывается от нигилиз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Относится к лагерю «отцов»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9040" y="1598760"/>
                            <a:ext cx="0" cy="11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599480"/>
                            <a:ext cx="2510640" cy="13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3pt;height:400.95pt" coordorigin="0,0" coordsize="9686,8019">
                <v:rect id="shape_0" stroked="f" o:allowincell="f" style="position:absolute;left:0;top:0;width:9685;height:8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17;top:4506;width:3871;height:854;mso-wrap-style:square;v-text-anchor:middle;rotation:2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Отказывается от нигилиз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Относится к лагерю «отцо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4,2518" to="1794,4391" ID="Line 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4,2519" to="6467,470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8255</wp:posOffset>
                </wp:positionH>
                <wp:positionV relativeFrom="paragraph">
                  <wp:posOffset>1562100</wp:posOffset>
                </wp:positionV>
                <wp:extent cx="2247265" cy="524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Консервативе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8"/>
                              </w:rPr>
                              <w:t>благоговеет перед стары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8"/>
                              </w:rPr>
                              <w:t>авторитет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41.3pt;mso-wrap-distance-left:9.05pt;mso-wrap-distance-right:9.05pt;mso-wrap-distance-top:0pt;mso-wrap-distance-bottom:0pt;margin-top:123pt;mso-position-vertical-relative:text;margin-left:2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8"/>
                        </w:rPr>
                        <w:t xml:space="preserve">Консервативен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8"/>
                        </w:rPr>
                        <w:t>благоговеет перед старыми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8"/>
                        </w:rPr>
                        <w:t>авторите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7610</wp:posOffset>
                </wp:positionH>
                <wp:positionV relativeFrom="paragraph">
                  <wp:posOffset>447675</wp:posOffset>
                </wp:positionV>
                <wp:extent cx="1571625" cy="349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8"/>
                              </w:rPr>
                              <w:t>Не признает никак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8"/>
                              </w:rPr>
                              <w:t>авторитет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7.5pt;mso-wrap-distance-left:9.05pt;mso-wrap-distance-right:9.05pt;mso-wrap-distance-top:0pt;mso-wrap-distance-bottom:0pt;margin-top:35.25pt;mso-position-vertical-relative:text;margin-left:1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8"/>
                        </w:rPr>
                        <w:t>Не признает никаких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8"/>
                        </w:rPr>
                        <w:t>авторит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(слайд № 5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матривая центральный образ пьесы А.П.Чехова «Вишневый сад», выстраиваем схему значимости вишневого сада.(слайд №6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воря о главном герое рассказа А.П.Чехова «Ионыч», при помощи стрелок показываем деградацию Дмитрия Старцева,(слайд №7) и его превращение в Ионыча. Расстояние между словами делаем большое, так как этот процесс был долгим. Записываем пути деградации. Если в начале рассказа Старцев и обывательский город С. – два противоположных полюса, то в конце рассказа Старцев уже свой, такой же как все жители. В Дялиже его зовут просто Ионыч.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еградация Дмитрия Старцева</w:t>
      </w:r>
    </w:p>
    <w:p>
      <w:pPr>
        <w:pStyle w:val="Style18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Молодой врач                                                                  Ионыч </w:t>
      </w:r>
    </w:p>
    <w:p>
      <w:pPr>
        <w:pStyle w:val="Style18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Этапы деградации</w:t>
      </w:r>
    </w:p>
    <w:p>
      <w:pPr>
        <w:pStyle w:val="Style18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1. «Он шел пешком…</w:t>
      </w:r>
    </w:p>
    <w:p>
      <w:pPr>
        <w:pStyle w:val="Style18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2. Через год…</w:t>
        <w:tab/>
        <w:t xml:space="preserve">                             </w:t>
      </w:r>
    </w:p>
    <w:p>
      <w:pPr>
        <w:pStyle w:val="Style18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3. Через четыре…</w:t>
      </w:r>
    </w:p>
    <w:p>
      <w:pPr>
        <w:pStyle w:val="Style18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4. Еще через несколько лет…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ый блок схем по произведению Л.Н.Толстого «Война и мир». Представляю некоторые из них. Работая над темой «Нравственные искания Андрея Болконского»  выстраиваем ломаную линию, так как вся жизнь Болконского – это взлеты и разочарования.(слайд №8)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я о нравственных исканиях Пьера, за его доброту и человечность украшаем его ниточкой из  бусинок. Где в каждой бусинке заключен определенный период его жизни. (слайд №9). Продолжая разговор о персонажах романа Толстого, рассматриваем образ Наташи Ростовой. Рисуем схему.(слайд №10) В центре – сама Наташа. Все нездоровое она отталкивает сразу (Берг и Анатоль). Поэтому  располагаем их внизу, рисуем стрелки длинные. При помощи Наташи возрождаются Андрей и Пьер, и она счастлива с ними. Поэтому на схеме их располагаем рядом. Борис Друбецкой, брат Николай, княжна Марья не делают погоды в её жизни, но они рядом с нею, им хорошо возле неё. Их тоже располагаем рядом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стой придерживается народной точки зрения на семью – с её патриархальным укладом, авторитетом родителей, их заботой о детях. Поэтому в центре романа- два семейства: Ростовых и Болконских. Противопоставлена им семья Курагиных. Поэтому на схеме её располагаем в самом низу.(слайд №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южет и композиция «Слова…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6092825" cy="345821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3458160"/>
                          <a:chOff x="0" y="0"/>
                          <a:chExt cx="6093000" cy="345816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6091560" cy="34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149840" cy="34416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Экспозиция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1157760" cy="34416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Вступление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634320"/>
                            <a:ext cx="2189520" cy="34488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6160" y="577080"/>
                            <a:ext cx="1975320" cy="45972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Вступление в похо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дружины князя Игоря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1211040"/>
                            <a:ext cx="1967400" cy="72972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Солнечное затм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-два бо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-пленение князя Игор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-беды на русской земле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325160"/>
                            <a:ext cx="1779840" cy="34488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Развитие действия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133000"/>
                            <a:ext cx="1287720" cy="34416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Кульминация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671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Завязка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2132280"/>
                            <a:ext cx="2689920" cy="51768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Основной – «Золотое слово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Лирический- плач Ярославны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997720"/>
                            <a:ext cx="915840" cy="34488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Развязка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2939400"/>
                            <a:ext cx="2779560" cy="517680"/>
                          </a:xfrm>
                          <a:prstGeom prst="rect">
                            <a:avLst/>
                          </a:prstGeom>
                          <a:solidFill>
                            <a:srgbClr val="cc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>Бегство Игоря и прославл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eastAsia="zxx" w:bidi="ar-SA"/>
                                </w:rPr>
                                <w:t xml:space="preserve"> князей и дружины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11700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807840"/>
                            <a:ext cx="8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149940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236484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17232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75pt;height:272.3pt" coordorigin="0,0" coordsize="9595,5446">
                <v:rect id="shape_0" stroked="f" o:allowincell="f" style="position:absolute;left:2;top:1;width:9592;height:5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cc99" stroked="t" o:allowincell="f" style="position:absolute;left:7;top:0;width:1810;height:5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Экспозиция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fillcolor="#cccc99" stroked="t" o:allowincell="f" style="position:absolute;left:5185;top:0;width:1822;height:5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Вступление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rect id="shape_0" fillcolor="#cccc99" stroked="t" o:allowincell="f" style="position:absolute;left:2;top:999;width:3447;height:542;mso-wrap-style:none;v-text-anchor:middle;mso-position-horizontal-relative:char">
                  <v:fill o:detectmouseclick="t" type="solid" color2="#333366"/>
                  <v:stroke color="black" weight="9360" joinstyle="miter" endcap="flat"/>
                  <w10:wrap type="none"/>
                </v:rect>
                <v:shape id="shape_0" fillcolor="#cccc99" stroked="t" o:allowincell="f" style="position:absolute;left:5191;top:909;width:3110;height:7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Вступление в похо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дружины князя Игоря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fillcolor="#cccc99" stroked="t" o:allowincell="f" style="position:absolute;left:5179;top:1907;width:3097;height:11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Солнечное затм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-два бо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-пленение князя Игор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-беды на русской земле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fillcolor="#cccc99" stroked="t" o:allowincell="f" style="position:absolute;left:10;top:2087;width:2802;height:5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Развитие действия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fillcolor="#cccc99" stroked="t" o:allowincell="f" style="position:absolute;left:8;top:3359;width:2027;height:5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Кульминация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stroked="f" o:allowincell="f" style="position:absolute;left:0;top:996;width:2632;height:4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Завяз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cc99" stroked="t" o:allowincell="f" style="position:absolute;left:5188;top:3358;width:4235;height:8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Основной – «Золотое слово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Лирический- плач Ярославны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fillcolor="#cccc99" stroked="t" o:allowincell="f" style="position:absolute;left:100;top:4721;width:1441;height:5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Развязка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shape id="shape_0" fillcolor="#cccc99" stroked="t" o:allowincell="f" style="position:absolute;left:5198;top:4629;width:4376;height:8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>Бегство Игоря и прославл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Arial" w:hAnsi="Arial" w:eastAsia="Times New Roman" w:cs="Arial"/>
                            <w:color w:val="000000"/>
                            <w:lang w:val="ru-RU" w:eastAsia="zxx" w:bidi="ar-SA"/>
                          </w:rPr>
                          <w:t xml:space="preserve"> князей и дружины</w:t>
                        </w:r>
                      </w:p>
                    </w:txbxContent>
                  </v:textbox>
                  <v:fill o:detectmouseclick="t" type="solid" color2="#333366"/>
                  <v:stroke color="black" weight="9360" joinstyle="miter" endcap="flat"/>
                  <w10:wrap type="none"/>
                </v:shape>
                <v:line id="shape_0" from="3635,184" to="4812,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4,1272" to="4813,1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2361" to="4812,2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3724" to="4812,3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5,4996" to="4904,4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  <w:t>Использую в своей работе и готовые схемы</w:t>
      </w:r>
    </w:p>
    <w:p>
      <w:pPr>
        <w:pStyle w:val="Normal"/>
        <w:rPr/>
      </w:pPr>
      <w:r>
        <w:rPr/>
        <w:t>Использую в своей работе и готовые схемы, заимствованнные у других коллег, так схемы по роману Достоевского «Преступление и наказание» (нашла в инете), очень хорошо помогают понять и увидеть действующих лиц романа, а также сопоставить его с другим романом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хема 1. «Униженные и оскорбленные» власть имущие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448050" cy="30670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хем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609975" cy="41719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Style w:val="StrongEmphasis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Город Калинов: закрытое художественное пространство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962525" cy="41338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32:00Z</dcterms:created>
  <dc:creator>Макарова</dc:creator>
  <dc:description/>
  <dc:language>en-US</dc:language>
  <cp:lastModifiedBy>Макарова</cp:lastModifiedBy>
  <dcterms:modified xsi:type="dcterms:W3CDTF">2010-01-27T16:33:00Z</dcterms:modified>
  <cp:revision>2</cp:revision>
  <dc:subject/>
  <dc:title/>
</cp:coreProperties>
</file>